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II/IV SEMESTERS                    </w:t>
      </w:r>
      <w:r>
        <w:rPr>
          <w:rFonts w:cs="Arial" w:ascii="Arial" w:hAnsi="Arial"/>
          <w:b/>
        </w:rPr>
        <w:t xml:space="preserve">FOUNDATION COURSE </w:t>
      </w:r>
      <w:r>
        <w:rPr>
          <w:rFonts w:cs="Arial" w:ascii="Arial" w:hAnsi="Arial"/>
        </w:rPr>
        <w:tab/>
        <w:tab/>
        <w:t xml:space="preserve">          Time:2 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S 3003/4003 (2)   </w:t>
        <w:tab/>
        <w:tab/>
        <w:t xml:space="preserve">        </w:t>
      </w:r>
      <w:r>
        <w:rPr>
          <w:rFonts w:cs="Arial" w:ascii="Arial" w:hAnsi="Arial"/>
          <w:b/>
        </w:rPr>
        <w:t xml:space="preserve">ANALYTICAL SKILLS  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>Marks: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w.e.f :2019-2020 -‘19AG’)                </w:t>
      </w:r>
      <w:r>
        <w:rPr>
          <w:rFonts w:cs="Arial" w:ascii="Arial" w:hAnsi="Arial"/>
          <w:b/>
        </w:rPr>
        <w:t xml:space="preserve">    SYLLAB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BJECTIVES 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tical skills are the ability to visualize, gather information, articulate, analyze, solve  complex proble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nalyze the data from the information collected, and come up with a solution to a proble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asily to attempt all types of competitive exam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 CONTEN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- I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GE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VERAGE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3. PROFIT &amp; LOS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RATIO &amp; PROPORTION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PERCENTAG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PARTNERSHIP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II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TIME and DISTANC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 TIME and WOR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9. SIMPLE INTERES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V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COMPOUND INTEREST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 NUMBER SERIES : MISSING NUMBER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2. NUMBER SERIES : ODD MAN OU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V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SEATING ARRANGEMENTS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 BLOOD RELATION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ENN DIAGRAM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rescribed Text Book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nalytical Skills by Pratiek Malhotra,  Kalyani Publications, 2018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Analytical Skills by Showick Thorpe, published by S. CHAND , 2018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Quantitative Aptitude for Competitive Examinations by S. CHAND, published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y VIKAS publications, 2016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nalytical Thinking Skills in Reading by Andrew Yau Hau Tse, published b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LAMBERT Academic Publishing, 2016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Analytical Skills by DR. R. Bharavi Sharma, Kalyani publications, 20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5. Magical Book on Quicker Maths by M. TYRA, 201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1:00Z</dcterms:created>
  <dc:creator>sjc</dc:creator>
  <dc:description/>
  <cp:keywords/>
  <dc:language>en-US</dc:language>
  <cp:lastModifiedBy>ADMIN</cp:lastModifiedBy>
  <cp:lastPrinted>2024-02-01T15:06:00Z</cp:lastPrinted>
  <dcterms:modified xsi:type="dcterms:W3CDTF">2024-02-01T09:37:00Z</dcterms:modified>
  <cp:revision>8</cp:revision>
  <dc:subject/>
  <dc:title>                   ST</dc:title>
</cp:coreProperties>
</file>