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       TIME: 2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52(2)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ab/>
        <w:t xml:space="preserve">          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: 2020-2021     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--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Heading41"/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cs="Arial" w:ascii="Arial" w:hAnsi="Arial"/>
          <w:b/>
          <w:sz w:val="24"/>
          <w:szCs w:val="24"/>
        </w:rPr>
        <w:t>COURSE</w:t>
      </w:r>
      <w:r>
        <w:rPr>
          <w:rStyle w:val="Heading41"/>
          <w:rFonts w:cs="Arial" w:ascii="Arial" w:hAnsi="Arial"/>
          <w:b/>
          <w:sz w:val="24"/>
          <w:szCs w:val="24"/>
          <w:u w:val="none"/>
        </w:rPr>
        <w:t xml:space="preserve"> 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arge sample test for single mean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mean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single proportion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proportion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arge sample test for difference of standard deviation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correlation coefficien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single mean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mean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correlation coefficien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ired t-test (paired samples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mall sample test for single variance(χ 2 - test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variances(F-test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χ 2 - test for goodness of fit and independence of attribut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single sample(run test, sign test and Wilcoxon signed rank test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onparametric tests for related samples (sign test and Wilcoxon signed rank test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ind w:left="827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two independent samples (Median test, Wilcoxon –Mann- Whitney - U test, Wald - Wolfowitz' s runs test)</w:t>
      </w:r>
    </w:p>
    <w:p>
      <w:pPr>
        <w:pStyle w:val="TextBody"/>
        <w:spacing w:lineRule="auto" w:line="360"/>
        <w:ind w:left="467" w:right="16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spacing w:lineRule="auto" w:line="360"/>
        <w:ind w:left="467" w:right="169" w:hanging="0"/>
        <w:jc w:val="both"/>
        <w:rPr/>
      </w:pPr>
      <w:r>
        <w:rPr>
          <w:rFonts w:cs="Arial" w:ascii="Arial" w:hAnsi="Arial"/>
          <w:b/>
        </w:rPr>
        <w:t>Note: Training shall be on establishing formulae in Excel cells and deriving the results. The excel output shall be exported to MS Word for writing inferences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1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Bhushanavathi Peketi</cp:lastModifiedBy>
  <cp:lastPrinted>2024-02-02T12:14:00Z</cp:lastPrinted>
  <dcterms:modified xsi:type="dcterms:W3CDTF">2024-02-13T06:29:00Z</dcterms:modified>
  <cp:revision>14</cp:revision>
  <dc:subject/>
  <dc:title>        </dc:title>
</cp:coreProperties>
</file>