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 SEMESTER                    </w:t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 xml:space="preserve">  </w:t>
        <w:tab/>
        <w:t xml:space="preserve">                         TIME: 3 HRS.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 4403 (3)                    </w:t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MODERN PHYSICS </w:t>
      </w:r>
      <w:r>
        <w:rPr>
          <w:rFonts w:cs="Arial" w:ascii="Arial" w:hAnsi="Arial"/>
          <w:sz w:val="24"/>
          <w:szCs w:val="24"/>
        </w:rPr>
        <w:t xml:space="preserve">                     MAX. MARKS: 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w.e.f.20AH                           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URSE OBJECTIVES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Gain insight into the nucleus of the atom and various concepts principles, and measurements regarding radioactive radiations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wider knowledge of nuclear structure, nuclear detectors, accelerators and gives a practical outlook regarding nuclear reactors, nuclear power plants and accelerators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ess to higher studies in nuclear physics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in insight into classical and quantum aspects in the behavior of particles and dualistic nature of matter and light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n awareness of spectra of different elements and their fine structures and an analytical study of different spectroscopic observati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URSE OUTCOME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concept of quantum theory of light and to recognize the x-ray diffraction and Bragg’s law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ave an idea of Thomson and Rutherford atomic model and Bohr’s atom model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udent will learn the concept of photoelectric effect, Compton effect, Raman effect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990" w:hanging="990"/>
        <w:jc w:val="both"/>
        <w:rPr/>
      </w:pPr>
      <w:r>
        <w:rPr>
          <w:rFonts w:cs="Arial" w:ascii="Arial" w:hAnsi="Arial"/>
          <w:b/>
          <w:sz w:val="24"/>
          <w:szCs w:val="24"/>
        </w:rPr>
        <w:t>UNIT – I: ATOMIC AND MOLECULAR PHYSICS:</w:t>
        <w:tab/>
        <w:tab/>
        <w:tab/>
        <w:tab/>
      </w:r>
    </w:p>
    <w:p>
      <w:pPr>
        <w:pStyle w:val="Normal"/>
        <w:spacing w:lineRule="auto" w:line="360"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Introduction –Drawbacks of Bohr’s atomic model- Somerfield’s elliptical orbits-relativistic correction (no derivation). Vector atom model and Stern-Gerlach experiment - quantum numbers associated with it. L-S and j-j coupling schemes. </w:t>
      </w:r>
      <w:r>
        <w:rPr>
          <w:rFonts w:cs="Arial" w:ascii="Arial" w:hAnsi="Arial"/>
          <w:color w:val="000000"/>
          <w:sz w:val="24"/>
          <w:szCs w:val="24"/>
        </w:rPr>
        <w:t>Zeeman Effect and its experimental arrangement.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Raman Effect, hypothesis, Stokes and Anti Stokes lines. Quantum theory of Raman Effect. Experimental arrangement – Applications of Raman effect.</w:t>
      </w:r>
    </w:p>
    <w:p>
      <w:pPr>
        <w:pStyle w:val="Normal"/>
        <w:spacing w:lineRule="auto" w:line="360" w:before="0" w:after="0"/>
        <w:ind w:left="1170" w:hanging="1170"/>
        <w:jc w:val="both"/>
        <w:rPr/>
      </w:pPr>
      <w:r>
        <w:rPr>
          <w:rFonts w:cs="Arial" w:ascii="Arial" w:hAnsi="Arial"/>
          <w:b/>
          <w:sz w:val="24"/>
          <w:szCs w:val="24"/>
        </w:rPr>
        <w:t>UNIT – II: MATTER WAVES &amp; UNCERTAINTY PRINCIPLE:</w:t>
        <w:tab/>
        <w:tab/>
        <w:tab/>
        <w:tab/>
      </w:r>
    </w:p>
    <w:p>
      <w:pPr>
        <w:pStyle w:val="Normal"/>
        <w:spacing w:lineRule="auto" w:line="360" w:before="0" w:after="0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Matter waves, de Broglie’s hypothesis - wavelength of matter waves, Properties of matter waves - Davisson and Germer experiment – Phase and group velocities. Heisenberg’s uncertainty principle for position and momentum (x and p), &amp; energy and time (E and t). Experimental verification - Complementarity principle of Boh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 QUANTUM (WAVE) MECHANICS:</w:t>
      </w:r>
    </w:p>
    <w:p>
      <w:pPr>
        <w:pStyle w:val="Normal"/>
        <w:spacing w:lineRule="auto" w:line="360" w:before="0" w:after="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postulates of quantum mechanics-Schrodinger time independent and time dependent wave equations-derivations. Physical interpretation of wave function. Eigen functions, Eigen values. Application of Schrodinger wave equation to particle in one dimensional infinite box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NIT – IV: GENERAL PROPERTIES OF NUCLEI:</w:t>
      </w:r>
    </w:p>
    <w:p>
      <w:pPr>
        <w:pStyle w:val="Normal"/>
        <w:autoSpaceDE w:val="false"/>
        <w:spacing w:lineRule="auto" w:line="360" w:before="0" w:after="0"/>
        <w:ind w:left="1170" w:hanging="45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Basic ideas of nucleus -size, mass, charge density (matter energy), binding energy,  angular momentum, parity, magnetic moment, electric moments. Liquid drop model and Shell model (qualitative aspects only) - Magic number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RADIOACTIVITY DECAY: </w:t>
      </w:r>
      <w:r>
        <w:rPr>
          <w:rFonts w:cs="Arial" w:ascii="Arial" w:hAnsi="Arial"/>
          <w:b/>
          <w:color w:val="000000"/>
          <w:sz w:val="24"/>
          <w:szCs w:val="24"/>
        </w:rPr>
        <w:t>Alpha decay:</w:t>
      </w:r>
      <w:r>
        <w:rPr>
          <w:rFonts w:cs="Arial" w:ascii="Arial" w:hAnsi="Arial"/>
          <w:color w:val="000000"/>
          <w:sz w:val="24"/>
          <w:szCs w:val="24"/>
        </w:rPr>
        <w:t xml:space="preserve"> Basics of α-decay processes. Theory of α-decay, Gamow’s theory, Geiger Nuttal law. β-decay, Energy kinematics for β-decay, positron emission, electron capture, neutrino hypothesis.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NIT – V: </w:t>
      </w:r>
      <w:r>
        <w:rPr>
          <w:rFonts w:cs="Arial" w:ascii="Arial" w:hAnsi="Arial"/>
          <w:b/>
          <w:sz w:val="24"/>
          <w:szCs w:val="24"/>
        </w:rPr>
        <w:t>DETECTORS AND ACCELERATORS:</w:t>
      </w:r>
      <w:r>
        <w:rPr>
          <w:rFonts w:cs="Arial" w:ascii="Arial" w:hAnsi="Arial"/>
          <w:sz w:val="24"/>
          <w:szCs w:val="24"/>
        </w:rPr>
        <w:t xml:space="preserve"> Ionization chamber - GM counter – proportional counter – cloud chamber – Bubble chamber - scintillation counter – solid state detector – need for accelerators – Linear accelerators – Van de Graff generator -The Lawrence cyclotron – synchro cyclotron – synchrotron - Betatron– problem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IN"/>
        </w:rPr>
      </w:pPr>
      <w:r>
        <w:rPr>
          <w:rFonts w:cs="Arial" w:ascii="Arial" w:hAnsi="Arial"/>
          <w:b/>
          <w:bCs/>
          <w:sz w:val="24"/>
          <w:szCs w:val="24"/>
          <w:lang w:val="en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IN"/>
        </w:rPr>
      </w:pPr>
      <w:r>
        <w:rPr>
          <w:rFonts w:cs="Arial" w:ascii="Arial" w:hAnsi="Arial"/>
          <w:b/>
          <w:bCs/>
          <w:sz w:val="24"/>
          <w:szCs w:val="24"/>
          <w:lang w:val="en-IN"/>
        </w:rPr>
        <w:t>REFERENCE BOOK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/>
      </w:pPr>
      <w:r>
        <w:rPr>
          <w:rFonts w:cs="Arial" w:ascii="Arial" w:hAnsi="Arial"/>
          <w:sz w:val="24"/>
          <w:szCs w:val="24"/>
        </w:rPr>
        <w:t>Nuclear Physics and introduction by S.B. Patel (Wiley Eastern Ltd., Delhi)1992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/>
      </w:pPr>
      <w:r>
        <w:rPr>
          <w:rFonts w:cs="Arial" w:ascii="Arial" w:hAnsi="Arial"/>
          <w:sz w:val="24"/>
          <w:szCs w:val="24"/>
        </w:rPr>
        <w:t>Nuclear Physics by D.C. Tayal (Himalaya Pub. House, Bombay)1993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s of Nuclear Physics by Bernard L Cohen (Tata McGraw Hill, Delhi)1988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/>
      </w:pPr>
      <w:r>
        <w:rPr>
          <w:rFonts w:cs="Arial" w:ascii="Arial" w:hAnsi="Arial"/>
          <w:sz w:val="24"/>
          <w:szCs w:val="24"/>
        </w:rPr>
        <w:t>Modern Physics by R. Murugeshan (S. Chand &amp; Co., Delhi)1998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/>
      </w:pPr>
      <w:r>
        <w:rPr>
          <w:rFonts w:cs="Arial" w:ascii="Arial" w:hAnsi="Arial"/>
          <w:sz w:val="24"/>
          <w:szCs w:val="24"/>
        </w:rPr>
        <w:t>Unified Physics – Vol. 4 - S.L. Gupta and Sanjeev Gupta (Jai Prakash Nath &amp; Co., Meerut) 1992 (Prescribed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um Mechanics by Gupta, Kumar and Sharma (Jai Prakash Nath &amp; Co, Meerut) 1985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Quantum Mechanics Agarwal and Jain (Pragati Prakashan Pub., Delhi) 1998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omic Physics by J.B. Rajam (S. Chanda &amp; Co. Delhi) 1980.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**</w:t>
      </w:r>
    </w:p>
    <w:sectPr>
      <w:type w:val="nextPage"/>
      <w:pgSz w:w="12240" w:h="18720"/>
      <w:pgMar w:left="1440" w:right="108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10:00Z</dcterms:created>
  <dc:creator>sjc</dc:creator>
  <dc:description/>
  <cp:keywords/>
  <dc:language>en-US</dc:language>
  <cp:lastModifiedBy>SJC</cp:lastModifiedBy>
  <dcterms:modified xsi:type="dcterms:W3CDTF">2022-01-07T08:34:00Z</dcterms:modified>
  <cp:revision>7</cp:revision>
  <dc:subject/>
  <dc:title>            </dc:title>
</cp:coreProperties>
</file>