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. JOSEPH’S COLLEGE FOR WOMEN (AUTONOMOUS) VISAKHAPATNAM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II SEMESTER</w:t>
        <w:tab/>
        <w:tab/>
        <w:t xml:space="preserve">                 </w:t>
        <w:tab/>
        <w:t xml:space="preserve">   </w:t>
      </w:r>
      <w:r>
        <w:rPr>
          <w:rFonts w:cs="Arial" w:ascii="Arial" w:hAnsi="Arial"/>
          <w:b/>
          <w:bCs/>
        </w:rPr>
        <w:t xml:space="preserve">BIOTECHNOLGY </w:t>
      </w:r>
      <w:r>
        <w:rPr>
          <w:rFonts w:cs="Arial" w:ascii="Arial" w:hAnsi="Arial"/>
          <w:bCs/>
        </w:rPr>
        <w:t xml:space="preserve">                  </w:t>
        <w:tab/>
        <w:tab/>
        <w:t>TIME:4Hrs/Week</w:t>
      </w:r>
    </w:p>
    <w:p>
      <w:pPr>
        <w:pStyle w:val="Normal"/>
        <w:tabs>
          <w:tab w:val="clear" w:pos="720"/>
          <w:tab w:val="left" w:pos="3561" w:leader="none"/>
        </w:tabs>
        <w:rPr>
          <w:b/>
          <w:b/>
          <w:bCs/>
        </w:rPr>
      </w:pPr>
      <w:r>
        <w:rPr>
          <w:rFonts w:cs="Arial" w:ascii="Arial" w:hAnsi="Arial"/>
          <w:bCs/>
        </w:rPr>
        <w:t xml:space="preserve">BTH-Ma2-2751(2)        </w:t>
        <w:tab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b/>
          <w:bCs/>
        </w:rPr>
        <w:t>MICRO BIOLOGY &amp; CELL BIOLOGY</w:t>
      </w:r>
      <w:r>
        <w:rPr>
          <w:rFonts w:cs="Arial" w:ascii="Arial" w:hAnsi="Arial"/>
          <w:bCs/>
        </w:rPr>
        <w:t xml:space="preserve"> </w:t>
        <w:tab/>
        <w:t xml:space="preserve">Marks: 60    </w:t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bCs/>
        </w:rPr>
        <w:t xml:space="preserve">W.e.f. 2023-24 admitted batch (23AK)     </w:t>
      </w:r>
      <w:r>
        <w:rPr>
          <w:rFonts w:cs="Arial" w:ascii="Arial" w:hAnsi="Arial"/>
          <w:b/>
          <w:bCs/>
        </w:rPr>
        <w:t>PRACTICAL SYLLABUS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3"/>
          <w:numId w:val="3"/>
        </w:numPr>
        <w:ind w:left="99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arn about preparation of media for culturing of various microorganisms.</w:t>
      </w:r>
    </w:p>
    <w:p>
      <w:pPr>
        <w:pStyle w:val="Normal"/>
        <w:numPr>
          <w:ilvl w:val="3"/>
          <w:numId w:val="3"/>
        </w:numPr>
        <w:ind w:left="99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arn about isolation of microorganisms from different sources.</w:t>
      </w:r>
    </w:p>
    <w:p>
      <w:pPr>
        <w:pStyle w:val="Normal"/>
        <w:numPr>
          <w:ilvl w:val="3"/>
          <w:numId w:val="3"/>
        </w:numPr>
        <w:ind w:left="990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t the knowledge about staining techniques and biochemical identification of bacteria.</w:t>
      </w:r>
    </w:p>
    <w:p>
      <w:pPr>
        <w:pStyle w:val="Normal"/>
        <w:numPr>
          <w:ilvl w:val="3"/>
          <w:numId w:val="3"/>
        </w:numPr>
        <w:ind w:left="99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 proficient about different stages of cell division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 OUTCOMES: Students will </w:t>
      </w:r>
    </w:p>
    <w:p>
      <w:pPr>
        <w:pStyle w:val="ListParagraph"/>
        <w:numPr>
          <w:ilvl w:val="1"/>
          <w:numId w:val="1"/>
        </w:numPr>
        <w:suppressAutoHyphens w:val="false"/>
        <w:spacing w:lineRule="auto" w:line="240" w:before="0" w:after="0"/>
        <w:ind w:left="1276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1: </w:t>
      </w:r>
      <w:r>
        <w:rPr>
          <w:rFonts w:cs="Arial" w:ascii="Arial" w:hAnsi="Arial"/>
          <w:sz w:val="24"/>
          <w:szCs w:val="24"/>
        </w:rPr>
        <w:t>Get hands on experience on bio-safety instruments</w:t>
      </w:r>
    </w:p>
    <w:p>
      <w:pPr>
        <w:pStyle w:val="ListParagraph"/>
        <w:numPr>
          <w:ilvl w:val="1"/>
          <w:numId w:val="1"/>
        </w:numPr>
        <w:suppressAutoHyphens w:val="false"/>
        <w:spacing w:lineRule="auto" w:line="240" w:before="0" w:after="0"/>
        <w:ind w:left="1276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2: </w:t>
      </w:r>
      <w:r>
        <w:rPr>
          <w:rFonts w:cs="Arial" w:ascii="Arial" w:hAnsi="Arial"/>
          <w:bCs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e proactive at characterization of microbes</w:t>
      </w:r>
    </w:p>
    <w:p>
      <w:pPr>
        <w:pStyle w:val="ListParagraph"/>
        <w:numPr>
          <w:ilvl w:val="1"/>
          <w:numId w:val="1"/>
        </w:numPr>
        <w:suppressAutoHyphens w:val="false"/>
        <w:spacing w:lineRule="auto" w:line="240" w:before="0" w:after="0"/>
        <w:ind w:left="1276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3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 expert in quantification of nucleic acids</w:t>
      </w:r>
    </w:p>
    <w:p>
      <w:pPr>
        <w:pStyle w:val="Normal"/>
        <w:tabs>
          <w:tab w:val="clear" w:pos="720"/>
          <w:tab w:val="left" w:pos="17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-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eaning and preparation of glasswar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nutrient agar medium for bacteri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PDA medium for fung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rilization techniques (autoclave, hot air oven, filter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olation of bacteria from soi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imple staining techniqu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fferential staining technique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bial counting by Haemocytometer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cation of different bacteri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ility test by hanging drop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chemical identification of bacteri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pure culture by slab, slant, streak cultur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tudy of stages of cell divis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Extraction and Isolation of DNA from bacteria.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EFERENCES: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crobiology–6th Edition, (2006), Pelczar M.J., Chan E.C.S., Krieg N.R.; The McGrawHill Companies Inc. NY 2. 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rFonts w:cs="Arial" w:ascii="Arial" w:hAnsi="Arial"/>
        </w:rPr>
        <w:t xml:space="preserve">Prescott's Microbiology, 8th edition, (2010), Joanne M Willey, Joanne Willey, Linda Sherwood, Linda M Sherwood, Christopher J Woolverton, Chris Woolverton; McGrawHill Science Engineering, USA 3. 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xtbook of Microbiology, Anantnarayan and Paniker (2017) 4. 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rFonts w:cs="Arial" w:ascii="Arial" w:hAnsi="Arial"/>
        </w:rPr>
        <w:t xml:space="preserve">Brock biology of microorganisms, 2003, Brock, T. D., Madigan, M. T., Martinko, J. M., &amp; Parker, J.; Upper Saddle River (NJ): Prentice-Hall, 2003. 5. 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es XI, 11th edition, (2012), Benjamin Lewin; Publisher - Jones and Barlett Inc. USA 6. 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rFonts w:cs="Arial" w:ascii="Arial" w:hAnsi="Arial"/>
        </w:rPr>
        <w:t xml:space="preserve">Molecular Biology of the Gene, 6th Edition, (2008), James D. Watson, J. D., Baker T.A., Bell, S. P., Gann, A., Levine, M., and Losick, R.; Cold Spring Harbour Lab. Press, Pearson Pub. 7. 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lecular Biology, 5th Edition, (2011), Weaver R.; McGraw Hill Science. USA 8. 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rFonts w:cs="Arial" w:ascii="Arial" w:hAnsi="Arial"/>
        </w:rPr>
        <w:t xml:space="preserve">Fundamentals of Molecular Biology, (2009), Pal J.K. and Saroj Ghaskadbi; Oxford University Press. 9. 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lecular Biology: Genes to Proteins, 4th edition (2011), Burton E Tropp Jones&amp; Bartlett Learning, USA. 10. 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rFonts w:cs="Arial" w:ascii="Arial" w:hAnsi="Arial"/>
        </w:rPr>
        <w:t xml:space="preserve">Cell and Molecular Biology: Concepts and Experiments, 6th Edition, Karp, G. 2010.; John Wiley &amp; Sons. Inc.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VI. CO-Curricular Activities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Suggested Co-Curricular Activities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1. Assignments 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2. Seminars, Group Discussions on related topics 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3. Charts on Replication, cell cycle, cell signaling.               **              **            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5">
    <w:name w:val="WW8Num19z5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5:24:00Z</dcterms:created>
  <dc:creator>sjc</dc:creator>
  <dc:description/>
  <cp:keywords/>
  <dc:language>en-US</dc:language>
  <cp:lastModifiedBy>Bhushanavathi Peketi</cp:lastModifiedBy>
  <dcterms:modified xsi:type="dcterms:W3CDTF">2024-02-13T04:15:00Z</dcterms:modified>
  <cp:revision>66</cp:revision>
  <dc:subject/>
  <dc:title>ST</dc:title>
</cp:coreProperties>
</file>