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</w:t>
      </w:r>
      <w:r>
        <w:rPr>
          <w:rFonts w:cs="Arial" w:ascii="Arial" w:hAnsi="Arial"/>
          <w:bCs/>
          <w:sz w:val="24"/>
          <w:szCs w:val="24"/>
        </w:rPr>
        <w:t xml:space="preserve">ST. JOSEPH’S COLLEGE FOR WOMEN (AUTONOMOUS), VISAKHAPATNAM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V SEMESTER  </w:t>
        <w:tab/>
        <w:tab/>
        <w:tab/>
        <w:tab/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>ECONOMICS</w:t>
      </w:r>
      <w:r>
        <w:rPr>
          <w:rFonts w:cs="Arial" w:ascii="Arial" w:hAnsi="Arial"/>
          <w:bCs/>
          <w:sz w:val="24"/>
          <w:szCs w:val="24"/>
        </w:rPr>
        <w:tab/>
        <w:tab/>
        <w:tab/>
        <w:t xml:space="preserve">         Time: 5Hrs/Week</w:t>
        <w:tab/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0"/>
          <w:szCs w:val="24"/>
        </w:rPr>
        <w:t xml:space="preserve">ECA-E2-5703(4)\               </w:t>
      </w:r>
      <w:r>
        <w:rPr>
          <w:rFonts w:cs="Arial" w:ascii="Arial" w:hAnsi="Arial"/>
          <w:bCs/>
          <w:sz w:val="20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URBAN ENTREPRENEURSHIP &amp; MSMES</w:t>
      </w:r>
      <w:r>
        <w:rPr>
          <w:rFonts w:cs="Arial" w:ascii="Arial" w:hAnsi="Arial"/>
          <w:bCs/>
          <w:sz w:val="24"/>
          <w:szCs w:val="24"/>
        </w:rPr>
        <w:tab/>
        <w:t xml:space="preserve">          Max.Marks:100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.e.f. 20AH Batch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SYLLABUS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6"/>
          <w:szCs w:val="24"/>
        </w:rPr>
      </w:pPr>
      <w:r>
        <w:rPr>
          <w:rFonts w:cs="Arial" w:ascii="Arial" w:hAnsi="Arial"/>
          <w:b/>
          <w:bCs/>
          <w:sz w:val="6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4"/>
          <w:szCs w:val="24"/>
        </w:rPr>
        <w:t>OBJECTIVES:</w:t>
      </w:r>
      <w:r>
        <w:rPr>
          <w:rFonts w:cs="Arial" w:ascii="Arial" w:hAnsi="Arial"/>
          <w:sz w:val="24"/>
          <w:szCs w:val="24"/>
        </w:rPr>
        <w:t xml:space="preserve"> The student enables to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quire knowledge on Urban Entrepreneurship and MSME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yse the challenges related to Urban Entrepreneurship and MSME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in knowledge of Case Studies on Urban Entrepreneurship and MSMEs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URSE OUTCOMES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udents at the successful completion of the course shall be able to: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4"/>
          <w:szCs w:val="24"/>
        </w:rPr>
        <w:t>CO1.</w:t>
      </w:r>
      <w:r>
        <w:rPr>
          <w:rFonts w:cs="Arial" w:ascii="Arial" w:hAnsi="Arial"/>
          <w:sz w:val="24"/>
          <w:szCs w:val="24"/>
        </w:rPr>
        <w:t xml:space="preserve"> Explain the basic theories and essentials of entrepreneurship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4"/>
          <w:szCs w:val="24"/>
        </w:rPr>
        <w:t>CO2.</w:t>
      </w:r>
      <w:r>
        <w:rPr>
          <w:rFonts w:cs="Arial" w:ascii="Arial" w:hAnsi="Arial"/>
          <w:sz w:val="24"/>
          <w:szCs w:val="24"/>
        </w:rPr>
        <w:t xml:space="preserve"> Identify and analyse the entrepreneurship opportunities available in local urban area. </w:t>
      </w:r>
    </w:p>
    <w:p>
      <w:pPr>
        <w:pStyle w:val="Normal"/>
        <w:spacing w:lineRule="auto" w:line="360"/>
        <w:ind w:left="567" w:hanging="567"/>
        <w:rPr/>
      </w:pPr>
      <w:r>
        <w:rPr>
          <w:rFonts w:cs="Arial" w:ascii="Arial" w:hAnsi="Arial"/>
          <w:b/>
          <w:bCs/>
          <w:sz w:val="24"/>
          <w:szCs w:val="24"/>
        </w:rPr>
        <w:t>CO3.</w:t>
      </w:r>
      <w:r>
        <w:rPr>
          <w:rFonts w:cs="Arial" w:ascii="Arial" w:hAnsi="Arial"/>
          <w:sz w:val="24"/>
          <w:szCs w:val="24"/>
        </w:rPr>
        <w:t xml:space="preserve"> Apply the theories of entrepreneurship to the conditions of local urban area and formulate appropriate business ideas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4"/>
          <w:szCs w:val="24"/>
        </w:rPr>
        <w:t>CO4.</w:t>
      </w:r>
      <w:r>
        <w:rPr>
          <w:rFonts w:cs="Arial" w:ascii="Arial" w:hAnsi="Arial"/>
          <w:sz w:val="24"/>
          <w:szCs w:val="24"/>
        </w:rPr>
        <w:t xml:space="preserve"> Demonstrate practical skills that will enable them to start urban entrepreneurship.</w:t>
      </w:r>
    </w:p>
    <w:p>
      <w:pPr>
        <w:pStyle w:val="Normal"/>
        <w:spacing w:lineRule="auto" w:line="360"/>
        <w:rPr>
          <w:rFonts w:ascii="Arial" w:hAnsi="Arial" w:cs="Arial"/>
          <w:sz w:val="4"/>
          <w:szCs w:val="24"/>
        </w:rPr>
      </w:pPr>
      <w:r>
        <w:rPr>
          <w:rFonts w:cs="Arial" w:ascii="Arial" w:hAnsi="Arial"/>
          <w:sz w:val="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MODULE-I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Entrepreneurship: Concept and Theories Concept and Importance of Entrepreneurship - Theories of Entrepreneurship: Innovations, X-Efficiency, Risk Bearing - Qualities and Functions of an Entrepreneur – Women Entrepreneurship -Ecopreneurship.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MODULE-II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rban Entrepreneurship and Business Planning Urban Entrepreneurial Ecosystem – Factors, Problems and Challenges of Urban Entrepreneurships - Process of Identification of new Entrepreneurship Opportunities in Urban Areas - Formulation of Business Planning for Urban Entrepreneurship.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ULE-II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MSMEs and New Urban Entrepreneurship Opportunities Features of Micro Small Medium Enterprises (MSMEs) – Cluster Development Approach and Leveraging Technology for MSMEs – Problems and Challenges of MSMEs - New Entrepreneurial Opportunities in Urban Area: Food and Beverages, Sanitary and Health Products, Solid Waste and Scrap Disposal, Tourism and Hospitality Services, Consultancy Services and Event Management, Logistic services.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ULE-IV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inancing and Marketing of Urban Entrepreneurship Financing the Urban Entrepreneurship and MSMEs: Procedures to obtain formal loans from Banks and other Institutions, Preparing Detailed Project Report for Loan - New avenues of Finance: Crowd Funding and Venture Capital –Marketing of Urban Entrepreneurship and MSMEs products: Market Survey, Branding, Planning and Promotion, Digital and Social Media Marketing – Public Procurement Policy to purchase MSME Products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P.T.O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4"/>
          <w:szCs w:val="24"/>
        </w:rPr>
        <w:t>ECA-E2-5703(4)\ ECS-E2-5703(3)</w:t>
      </w:r>
      <w:r>
        <w:rPr>
          <w:rFonts w:cs="Arial" w:ascii="Arial" w:hAnsi="Arial"/>
          <w:b/>
          <w:bCs/>
          <w:sz w:val="24"/>
          <w:szCs w:val="24"/>
        </w:rPr>
        <w:t xml:space="preserve">   </w:t>
        <w:tab/>
        <w:tab/>
        <w:tab/>
        <w:t>::2: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ULE-V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stitutional Support and Case Studies of Urban Entrepreneurship Institutional support for Urban Entrepreneurship and MSMEs - Government Schemes for promotion of Urban Entrepreneurship and MSMEs: Start-up, Stand-up, PMKVY, PLI etc. – Rules and Procedures to start an Urban Entrepreneurship Firm and MSME –Discussion of two different types of Case Studies related to Urban Entrepreneurship with local relevance.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EFERENCES: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Gordona, E and N. Natarajan: Entrepreneurship Development, Himalaya Publishing House Pvt. Ltd, Mumbai, 2017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Sharma Sudhir, Singh Balraj, Singhal Sandeep, Entrepreneurship Development, Wisdom Publications, Delhi, 2005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rucker, P., Innovation and Entrepreneurship: Practice and Principles, Harper &amp; Row, New York, 1985; revised edn, Butterworth-Heinemann, Oxford, 1999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TI Aayog: Report of Expert Committee on Innovation and Entrepreneurship, New Delhi, 2015. https://niti.gov.in/writereaddata/files/new_initiatives/report-ofthe-expert-committee.pdf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ardhaman Mahavir Open University, Entrepreneurship Development &amp; Small Scale Business, Kota.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assets.vmou.ac.in/BBA12.pdf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erve Bank of India: Report of Expert Committee on Marginal, Small, Medium Enterprises, Mumbai, 2019.https://www.rbi.org.in/Scripts/PublicationReportDetails.aspx?UrlPage=&amp;ID =924 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GNOU: Marketing for Managers, New Delhi.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://egyankosh.ac.in/handle/123456789/4271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s://nimsme.org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ther Relevant web resources suggested by the teacher and college librarian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*</w:t>
        <w:tab/>
        <w:t>**</w:t>
        <w:tab/>
        <w:t>**</w:t>
      </w:r>
    </w:p>
    <w:sectPr>
      <w:type w:val="nextPage"/>
      <w:pgSz w:w="12240" w:h="20160"/>
      <w:pgMar w:left="720" w:right="474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sets.vmou.ac.in/BBA12.pdf" TargetMode="External"/><Relationship Id="rId3" Type="http://schemas.openxmlformats.org/officeDocument/2006/relationships/hyperlink" Target="http://egyankosh.ac.in/handle/123456789/4271" TargetMode="External"/><Relationship Id="rId4" Type="http://schemas.openxmlformats.org/officeDocument/2006/relationships/hyperlink" Target="https://nimsme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6:55:00Z</dcterms:created>
  <dc:creator>sjc</dc:creator>
  <dc:description/>
  <cp:keywords/>
  <dc:language>en-US</dc:language>
  <cp:lastModifiedBy>Bhushanavathi Peketi</cp:lastModifiedBy>
  <cp:lastPrinted>2022-09-08T14:31:00Z</cp:lastPrinted>
  <dcterms:modified xsi:type="dcterms:W3CDTF">2024-02-13T08:14:00Z</dcterms:modified>
  <cp:revision>43</cp:revision>
  <dc:subject/>
  <dc:title>            ST</dc:title>
</cp:coreProperties>
</file>