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. JOSEPH’S COLLEGE FOR WOMEN (AUTONOMOUS), VISAKHAPATNAM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5Hrs/Week</w:t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CA-E2-5704(4)                    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RETAIL &amp; DIGITAL MARKETING</w:t>
      </w:r>
      <w:r>
        <w:rPr>
          <w:rFonts w:cs="Arial" w:ascii="Arial" w:hAnsi="Arial"/>
          <w:bCs/>
          <w:sz w:val="24"/>
          <w:szCs w:val="24"/>
        </w:rPr>
        <w:tab/>
        <w:t xml:space="preserve">           Max.Marks:100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.e.f. 20AH Batch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    SYLLABUS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JECTIVES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tudent enables to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acquire knowledge on Retail and Digital marketing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nalyze the problems related to Retail and Digital market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of Case Studies on Marketing Models of Retail and Digital marketing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URSE OUTCOMES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ents at the successful completion of the course shall be able to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CO1.</w:t>
      </w:r>
      <w:r>
        <w:rPr>
          <w:rFonts w:cs="Arial" w:ascii="Arial" w:hAnsi="Arial"/>
          <w:sz w:val="24"/>
          <w:szCs w:val="24"/>
        </w:rPr>
        <w:t xml:space="preserve"> Explain the concepts and principles about the retail and digital marketing; </w:t>
      </w:r>
    </w:p>
    <w:p>
      <w:pPr>
        <w:pStyle w:val="Normal"/>
        <w:spacing w:lineRule="auto" w:line="360" w:before="0" w:after="0"/>
        <w:ind w:left="709" w:hanging="709"/>
        <w:rPr/>
      </w:pPr>
      <w:r>
        <w:rPr>
          <w:rFonts w:cs="Arial" w:ascii="Arial" w:hAnsi="Arial"/>
          <w:b/>
          <w:bCs/>
          <w:sz w:val="24"/>
          <w:szCs w:val="24"/>
        </w:rPr>
        <w:t>CO2.</w:t>
      </w:r>
      <w:r>
        <w:rPr>
          <w:rFonts w:cs="Arial" w:ascii="Arial" w:hAnsi="Arial"/>
          <w:sz w:val="24"/>
          <w:szCs w:val="24"/>
        </w:rPr>
        <w:t xml:space="preserve"> Identify and analyse the opportunities related to retail and digital marketing available in the local area;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CO3.</w:t>
      </w:r>
      <w:r>
        <w:rPr>
          <w:rFonts w:cs="Arial" w:ascii="Arial" w:hAnsi="Arial"/>
          <w:sz w:val="24"/>
          <w:szCs w:val="24"/>
        </w:rPr>
        <w:t xml:space="preserve"> Apply the concept to formulate the new strategies related to retail and digital marketing; </w:t>
      </w:r>
    </w:p>
    <w:p>
      <w:pPr>
        <w:pStyle w:val="Normal"/>
        <w:spacing w:lineRule="auto" w:line="360"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4.</w:t>
      </w:r>
      <w:r>
        <w:rPr>
          <w:rFonts w:cs="Arial" w:ascii="Arial" w:hAnsi="Arial"/>
          <w:sz w:val="24"/>
          <w:szCs w:val="24"/>
        </w:rPr>
        <w:t xml:space="preserve"> Demonstrate the practical skills required to get employment in retail and digital marketing or to start own digital marketing.</w:t>
      </w:r>
    </w:p>
    <w:p>
      <w:pPr>
        <w:pStyle w:val="Normal"/>
        <w:spacing w:lineRule="auto" w:line="360"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-I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cept of Marketing Concept of Marketing - Type of Markets – Marketing Mix – Marketing Strategies – Marketing Segmentation – Marketing Organization - Marketing Research - Pricing Policies and Practices - Major Players in Retail and Digital Market in India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-II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ing Product and Consumer Marketing Product Types – Product Decision and Strategies - Product Life Cycle - Consumer Behaviour Model – Factors of Consumer Behaviour -Understanding Indian Consumer - Strategies of persuading the Consumer – Sale Promotion: Advertisement, Branding and Packaging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II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tail Marketing Concept of Retail Marketing – Types of Retailing – Big and Small Retail Markets - Retail Marketing Mix – Essentials of Successful Retail Marketing - Retail Marketing Strategies – Multichannel Retailing – Store Management – Shopping Market Dynamics. 12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IV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gital Marketing Digital Marketing: Concept and Types – Telemarketing –Online or e-tailing – Essentials of Digital Marketing –Difference between Physical Retail and Digital Marketing – Digital Marketing Channels - Customer Behaviour in Digital Marketing – Major players in Digital Marketing and their Marketing Strategies - Tools and Apps of Digital Marketing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.T.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ECA-E2-5704(4)\ ECS-E2-5704(3)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  <w:tab/>
        <w:tab/>
        <w:t xml:space="preserve"> ::2:: 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V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keting Models and Case Studies Marketing Models of Retail and Digital Market Companies/Shops: Global, National and Local levels- Discussion of two different types of Case Studies related to Retail and Digital Marketing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S: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Venkatesh Ganapathy: Modern Day Retail Marketing Management, Bookboon Company, 2017. https://mmimert.edu.in/images/books/modern-day-retailmarketing-management.pdf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shant Chaudary: Retail Marketing in the Modern Age, Sage Publication, 2019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rmy Kagan and Siddarth Shekar Singh: Digital Marketing &amp; Tactics, Wiley Publishers, 2020. 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Philip Kotler: Marketing Management, 11thEdition, Prentice-Hall of India Pvt. Ltd., New Delhi, 2002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Neelamegham: Marketing in India, 3rdedition, Vikas Publications, New Delhi, 2000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 xml:space="preserve">IGNOU: Marketing for Managers, New Delhi.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egyankosh.ac.in/handle/123456789/4271 7</w:t>
        </w:r>
      </w:hyperlink>
      <w:r>
        <w:rPr>
          <w:rFonts w:cs="Arial" w:ascii="Arial" w:hAnsi="Arial"/>
          <w:sz w:val="24"/>
          <w:szCs w:val="24"/>
        </w:rPr>
        <w:t>. Digital marketer: The Ultimate Guide to Digital Marketing. https://www.digitalmarketer.com/digital-marketing/assets/pdf/ultimate-guide-todigital-marketing.pdf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TI Aayog: Connected Commerce: Creating a Roadmap for Digitally Inclusive Bharat, 2021. https://niti.gov.in/writereaddata/files/Connected-Commerce-FullReport.pdf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ASRI Course in Agribusiness Management and Trade Concepts in Marketinghttp://ecoursesonline.iasri.res.in/mod/page/view.php?id=710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World Bank: Digital Economy in South East Asia: Strengthening the Foundations for Future Growth, 2019. https://documents1.worldbank.org/curated/en/328941558708267736/pdf/TheDigital-Economy-in-Southeast-Asia-Strengthening-the-Foundations-for-FutureGrowth.pdf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evant web resources suggested by the teacher and college librari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720" w:right="61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yankosh.ac.in/handle/123456789/4271 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05:00Z</dcterms:created>
  <dc:creator>sjc</dc:creator>
  <dc:description/>
  <cp:keywords/>
  <dc:language>en-US</dc:language>
  <cp:lastModifiedBy>Bhushanavathi Peketi</cp:lastModifiedBy>
  <cp:lastPrinted>2022-09-24T14:59:00Z</cp:lastPrinted>
  <dcterms:modified xsi:type="dcterms:W3CDTF">2024-02-13T08:16:00Z</dcterms:modified>
  <cp:revision>9</cp:revision>
  <dc:subject/>
  <dc:title>ST</dc:title>
</cp:coreProperties>
</file>