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III SEMESTER</w:t>
        <w:tab/>
        <w:tab/>
      </w:r>
      <w:r>
        <w:rPr>
          <w:rFonts w:cs="Arial" w:ascii="Arial" w:hAnsi="Arial"/>
          <w:b/>
          <w:bCs/>
        </w:rPr>
        <w:t xml:space="preserve">         BIOTECHNOLOGY</w:t>
      </w:r>
      <w:r>
        <w:rPr>
          <w:rFonts w:cs="Arial" w:ascii="Arial" w:hAnsi="Arial"/>
          <w:bCs/>
        </w:rPr>
        <w:t xml:space="preserve"> </w:t>
        <w:tab/>
        <w:tab/>
        <w:t xml:space="preserve">               TIME:4 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BTH 3703(3)</w:t>
        <w:tab/>
      </w:r>
      <w:r>
        <w:rPr>
          <w:rFonts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</w:rPr>
        <w:t>IMMUNOLOGY AND r-DNA TECHNOLOGY</w:t>
      </w:r>
      <w:r>
        <w:rPr>
          <w:rFonts w:cs="Arial" w:ascii="Arial" w:hAnsi="Arial"/>
          <w:bCs/>
        </w:rPr>
        <w:t xml:space="preserve">    Marks: 100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.e.f. 2021-22 admitted batch (21AI)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cquainted with concepts of basic immunolog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wake on vaccines and their active potential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earn enzymes used in recombinant DNA technology &amp; cloning vecto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now various gene transfer techniques and cloning strategi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timize the biological data by various software tools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: Students will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1:</w:t>
      </w:r>
      <w:r>
        <w:rPr>
          <w:rFonts w:cs="Arial" w:ascii="Arial" w:hAnsi="Arial"/>
          <w:color w:val="000000"/>
          <w:sz w:val="24"/>
          <w:szCs w:val="24"/>
        </w:rPr>
        <w:t xml:space="preserve"> Be acquainted with the basics of immune system &amp; immune response.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ind w:left="851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 xml:space="preserve">Familiarize on vaccine strategies and well versed with concepts of 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Immunodiagnostics.</w:t>
      </w:r>
    </w:p>
    <w:p>
      <w:pPr>
        <w:pStyle w:val="ListParagraph"/>
        <w:numPr>
          <w:ilvl w:val="2"/>
          <w:numId w:val="6"/>
        </w:numPr>
        <w:suppressAutoHyphens w:val="false"/>
        <w:autoSpaceDE w:val="false"/>
        <w:spacing w:lineRule="auto" w:line="240" w:before="0" w:after="0"/>
        <w:ind w:left="81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ccustomed with the tools and techniques of genetic engineering molecular  </w:t>
      </w:r>
    </w:p>
    <w:p>
      <w:pPr>
        <w:pStyle w:val="ListParagraph"/>
        <w:autoSpaceDE w:val="false"/>
        <w:spacing w:lineRule="auto" w:line="240" w:before="0" w:after="0"/>
        <w:ind w:left="81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Cloning and expression vectors.</w:t>
      </w:r>
    </w:p>
    <w:p>
      <w:pPr>
        <w:pStyle w:val="ListParagraph"/>
        <w:numPr>
          <w:ilvl w:val="2"/>
          <w:numId w:val="6"/>
        </w:numPr>
        <w:suppressAutoHyphens w:val="false"/>
        <w:autoSpaceDE w:val="false"/>
        <w:spacing w:lineRule="auto" w:line="240" w:before="0" w:after="0"/>
        <w:ind w:left="810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4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e acknowledged with various applications of genetic engineering.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5: </w:t>
      </w:r>
      <w:r>
        <w:rPr>
          <w:rFonts w:cs="Arial" w:ascii="Arial" w:hAnsi="Arial"/>
          <w:bCs/>
          <w:sz w:val="24"/>
          <w:szCs w:val="24"/>
        </w:rPr>
        <w:t>Be proficient in analyzing the biological data by various software tools.</w:t>
      </w:r>
    </w:p>
    <w:p>
      <w:pPr>
        <w:pStyle w:val="Normal"/>
        <w:tabs>
          <w:tab w:val="clear" w:pos="720"/>
          <w:tab w:val="left" w:pos="2595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T – I: CONCEPTS, CELLS AND ORGANS OF THE IMMUNE SYST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erminology, antigen, hapten, antibody (types), antigenicity, immunogenicity and types of immunity: Innate and adaptive immunity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ematopoiesis, organs, tissues, cells and mediators of the immune system (primary and secondary lymphoid organs, lymphocytes and cytokines)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ion to complement components, MHC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concepts of humoral and cell-mediated immune respon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T – II: VACCINOLOGY AND CLINICAL IMMUNOLOG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ve, killed, attenuated, subunit and recombinant vaccines.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le and properties of adjuvants.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Hybridoma technology, monoclonal antibodies and their application in immunodiagnostics.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tigen and antibody interactions - precipitation, agglutination, immune diffusion and ELISA.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ion to hypersensitivity and autoimmunity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T – III: TOOLS AND TECHNIQUES OF rDNA TECHNOLOG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rDNA technology, steps involved in cloning.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ols of genetic engineering: Cloning vectors – Plasmids &amp; Cosmids &amp; Enzymes – restriction endonucleases and DNA Ligase, Hosts – bacteria and yeast). 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ciples and application of PCR. 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outhern, Northern and Western Blotting. 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A sequencing methods: Maxam-Gilbert, Sanger and Site-directed Mutagenesis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TH 3703(3)</w:t>
        <w:tab/>
        <w:tab/>
        <w:tab/>
        <w:tab/>
        <w:tab/>
        <w:t>::2: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CLONING STRATEGIES AND APPLICATIONS OF rDNA TECHNOLO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DNA library &amp; construction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s of gene transfer techniques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olation and screening of recombinant clones.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s of rDNA technology in agriculture (transgenic plants, edible vaccines and antibodies) and medicine (disease diagnosis and DNA fingerprinting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T – V: BIOINFORMATICS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atabases (PubMed, NCBI, EMBL and ExPASy)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cleotide and protein BLAST analysis, CLustal W and phylogenetic tree construction. 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ion to Omics (proteomics, genomics and transcriptomics). 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nanotechnology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</w:t>
      </w:r>
    </w:p>
    <w:p>
      <w:pPr>
        <w:pStyle w:val="Default"/>
        <w:numPr>
          <w:ilvl w:val="0"/>
          <w:numId w:val="9"/>
        </w:numPr>
        <w:spacing w:lineRule="auto" w:line="360"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Kuby immunology, Judy Owen, Jenni Punt, Sharon Stranford., 7th edition (2012), Freeman and Co., NY </w:t>
      </w:r>
    </w:p>
    <w:p>
      <w:pPr>
        <w:pStyle w:val="Default"/>
        <w:numPr>
          <w:ilvl w:val="0"/>
          <w:numId w:val="9"/>
        </w:numPr>
        <w:spacing w:lineRule="auto" w:line="360"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Textbook of basic and clinical immunology, 1st edition (2013), Sudha Gangal and ShubhangiSontakke, University Press, India </w:t>
      </w:r>
    </w:p>
    <w:p>
      <w:pPr>
        <w:pStyle w:val="Default"/>
        <w:numPr>
          <w:ilvl w:val="0"/>
          <w:numId w:val="9"/>
        </w:numPr>
        <w:spacing w:lineRule="auto" w:line="360" w:before="0" w:after="17"/>
        <w:rPr/>
      </w:pPr>
      <w:r>
        <w:rPr>
          <w:rFonts w:cs="Arial" w:ascii="Arial" w:hAnsi="Arial"/>
        </w:rPr>
        <w:t xml:space="preserve">Immunology, 7th edition (2006), David Male, Jonathan Brostoff, David Roth, Ivan Roitt, Mosby, USA. </w:t>
      </w:r>
    </w:p>
    <w:p>
      <w:pPr>
        <w:pStyle w:val="Default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muno diagnostics, 1996, By S.C. Rastogi, Publ: New Age </w:t>
      </w:r>
    </w:p>
    <w:p>
      <w:pPr>
        <w:pStyle w:val="Default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Immunology-  2002, C. V. Rao- Narosa Publishing House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rFonts w:ascii="Arial" w:hAnsi="Arial" w:cs="Arial"/>
        </w:rPr>
      </w:pPr>
      <w:r>
        <w:rPr>
          <w:rFonts w:cs="Arial" w:ascii="Arial" w:hAnsi="Arial"/>
        </w:rPr>
        <w:t xml:space="preserve">Textbook of Biotechnology -  2007, By H.K. Das (Wiley Publications)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/>
      </w:pPr>
      <w:r>
        <w:rPr>
          <w:rFonts w:cs="Arial" w:ascii="Arial" w:hAnsi="Arial"/>
        </w:rPr>
        <w:t>Principles of Gene Manipulation -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2006, By R.W. Old &amp; S.B. Primrose, Publ: Blackwell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rFonts w:ascii="Arial" w:hAnsi="Arial" w:cs="Arial"/>
        </w:rPr>
      </w:pPr>
      <w:r>
        <w:rPr>
          <w:rFonts w:cs="Arial" w:ascii="Arial" w:hAnsi="Arial"/>
        </w:rPr>
        <w:t xml:space="preserve">Molecular Biology &amp; Biotechnology-  1996, By H.D. Kumar, Publ: Vikas 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/>
      </w:pPr>
      <w:r>
        <w:rPr>
          <w:rFonts w:cs="Arial" w:ascii="Arial" w:hAnsi="Arial"/>
        </w:rPr>
        <w:t>Molecular Biotechnology 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2010, G.R. Click and J.J. Pasternak, Publ: Panima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/>
      </w:pPr>
      <w:r>
        <w:rPr>
          <w:rFonts w:cs="Arial" w:ascii="Arial" w:hAnsi="Arial"/>
        </w:rPr>
        <w:t xml:space="preserve">Genes and Genomes – 1991, By Maxine Singer and Paul Berg </w:t>
      </w:r>
    </w:p>
    <w:p>
      <w:pPr>
        <w:pStyle w:val="Default"/>
        <w:numPr>
          <w:ilvl w:val="0"/>
          <w:numId w:val="9"/>
        </w:numPr>
        <w:spacing w:lineRule="auto" w:line="360" w:before="0" w:after="24"/>
        <w:rPr>
          <w:rFonts w:ascii="Arial" w:hAnsi="Arial" w:cs="Arial"/>
        </w:rPr>
      </w:pPr>
      <w:r>
        <w:rPr>
          <w:rFonts w:cs="Arial" w:ascii="Arial" w:hAnsi="Arial"/>
        </w:rPr>
        <w:t xml:space="preserve">Genes VII-  2000, By B. Lewin - Oxford Univ. Press  </w:t>
      </w:r>
    </w:p>
    <w:p>
      <w:pPr>
        <w:pStyle w:val="Default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</w:rPr>
        <w:t>Molecular Biology 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2008, By D. Freifelder, Publ: Narosa Publishing house New York, Delhi</w:t>
      </w:r>
    </w:p>
    <w:p>
      <w:pPr>
        <w:pStyle w:val="Default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own TA. (2006). Gene Cloning and DNA Analysis. 5th edition. Blackwell Publishing, Oxford, U.K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rk DP and Pazdernik NJ. (2009). Biotechnology-Applying the Genetic Revolution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lsevier Academic Press, USA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Glick, B.R., Pasternak, J.J. (2003). Molecular Biotechnology- Principles and Applications of recombinant DNA. ASM Press, Washington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rose SB and Twyman RM. (2006). Principles of Gene Manipulation and Genomics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edition. Blackwell Publishing, Oxford, U.K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BTH 3703(3)</w:t>
        <w:tab/>
        <w:tab/>
        <w:tab/>
        <w:tab/>
        <w:tab/>
        <w:t>::3::</w: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brook J, Fritsch EF and Maniatis T. (2001). Molecular Cloning-A Laboratory Manual. 3rdedition. Cold Spring Harbor Laboratory Press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Bioinformatics – 2007, By V. Kothekar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Bioinformatics – 2013, By Arthur M. Lesk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ioinformatics: 2001, Sequence and Genome Analysis by David W. Mount, Cold SpringHarbor Laboratory Press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Biological Sequence Analysis: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Edition, 1998, Probabilistic Models of Proteins and Nucleic Acids by Richard Durbin, Sean R. Eddy, Anders Krogh, Graeme Mitchison, Cambridge University Press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informatics: 2004, A Practical Guide to the Analysis of Genes and Proteins, Andreas D. Baxevanis, B. F. Francis Ouellette, Wiley-Interscience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informatics tools and Resources – free online tools, software packages, Bioinformatics books and Journals, Bioinformatics web-portals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**                *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24:00Z</dcterms:created>
  <dc:creator>sjc</dc:creator>
  <dc:description/>
  <cp:keywords/>
  <dc:language>en-US</dc:language>
  <cp:lastModifiedBy>Bhushanavathi Peketi</cp:lastModifiedBy>
  <cp:lastPrinted>2024-02-02T10:33:00Z</cp:lastPrinted>
  <dcterms:modified xsi:type="dcterms:W3CDTF">2024-02-13T06:10:00Z</dcterms:modified>
  <cp:revision>43</cp:revision>
  <dc:subject/>
  <dc:title>ST</dc:title>
</cp:coreProperties>
</file>