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SEMESTER</w:t>
        <w:tab/>
        <w:tab/>
        <w:t xml:space="preserve">          </w:t>
      </w:r>
      <w:r>
        <w:rPr>
          <w:rFonts w:cs="Arial" w:ascii="Arial" w:hAnsi="Arial"/>
          <w:b/>
          <w:bCs/>
        </w:rPr>
        <w:t xml:space="preserve">BIOTECHNOLGY </w:t>
        <w:tab/>
      </w:r>
      <w:r>
        <w:rPr>
          <w:rFonts w:cs="Arial" w:ascii="Arial" w:hAnsi="Arial"/>
          <w:bCs/>
        </w:rPr>
        <w:t xml:space="preserve">                 TIME: 4 HRS/WEEK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fr-FR"/>
        </w:rPr>
        <w:t xml:space="preserve">BTH 1702 (3)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>BIOMOLECULES &amp; ANALYTICAL TECHNIQUES</w:t>
      </w:r>
      <w:r>
        <w:rPr>
          <w:rFonts w:cs="Arial" w:ascii="Arial" w:hAnsi="Arial"/>
          <w:b/>
          <w:bCs/>
          <w:lang w:val="fr-FR"/>
        </w:rPr>
        <w:t xml:space="preserve">  </w:t>
      </w:r>
      <w:r>
        <w:rPr>
          <w:rFonts w:cs="Arial" w:ascii="Arial" w:hAnsi="Arial"/>
          <w:bCs/>
          <w:lang w:val="fr-FR"/>
        </w:rPr>
        <w:t xml:space="preserve">MAX. </w:t>
      </w:r>
      <w:r>
        <w:rPr>
          <w:rFonts w:cs="Arial" w:ascii="Arial" w:hAnsi="Arial"/>
          <w:bCs/>
        </w:rPr>
        <w:t xml:space="preserve">MARKS: 100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.e.f. 2021-22 admitted batch (21AI)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426" w:hanging="0"/>
        <w:rPr/>
      </w:pPr>
      <w:r>
        <w:rPr>
          <w:rFonts w:cs="Arial" w:ascii="Arial" w:hAnsi="Arial"/>
        </w:rPr>
        <w:t xml:space="preserve">Comprehend the structure, properties and functions of biomolecules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ve expertise in characterization of biomolecules using analytical techniqu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Understand the basic concept on biostatistics.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 :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360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Be aware of structure and properties of carbohydrates, proteins and lipids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Be familiarized with DNA &amp; RNA; and have insight into glucose metabolism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jc w:val="both"/>
        <w:rPr/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Be acquainted with different methods in centrifugation, chromatography &amp;  </w:t>
      </w:r>
    </w:p>
    <w:p>
      <w:pPr>
        <w:pStyle w:val="Normal"/>
        <w:spacing w:lineRule="auto" w:line="360"/>
        <w:ind w:left="49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</w:rPr>
        <w:t>electrophoresis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:</w:t>
      </w:r>
      <w:r>
        <w:rPr>
          <w:rFonts w:cs="Arial" w:ascii="Arial" w:hAnsi="Arial"/>
          <w:sz w:val="24"/>
          <w:szCs w:val="24"/>
        </w:rPr>
        <w:t xml:space="preserve"> Be proficient in concepts of spectroscopy, microscopy and radioactivity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cquire knowledge on various methods in statistic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: CARBOHYDRATES, PROTEINS AND LIPIDS :</w:t>
      </w:r>
    </w:p>
    <w:p>
      <w:pPr>
        <w:pStyle w:val="Normal"/>
        <w:numPr>
          <w:ilvl w:val="0"/>
          <w:numId w:val="3"/>
        </w:numPr>
        <w:spacing w:lineRule="auto" w:line="360"/>
        <w:ind w:left="99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, structure, properties of carbohydrate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, structure and properties of amino acids, peptide bond and peptid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lassification, structure (primary, secondary, tertiary, quaternary) and functions of proteins. denaturation and renaturation of protein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 structure and properties of saturated and unsaturated fatty acids. Structure and functions of glycolipids, phospholipids, and cholester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I: NUCLEIC ACIDS, VITAMINS AND BIO - ENERGETICS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functions of DNA and R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ource, structure, biological role and deficiency manifestation of vitamins A, B, C, D, E and 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ee energy, entropy, enthalpy and redox potential. High energy compound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lycolysis, TCA cycle, Electron-Transport System and Oxidative Phosphorylati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III: CENTRIFUGATION, CHROMATOGRAPHY AND ELECTROPHORESIS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principles of sedimentation and types of centrifugation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, instrumentation and application of partition, absorption, paper, TLC, ion exchange, gel permeation, affinity chromatography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HPLC, GCMS and LCM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ic principles and types of electrophoresis, factors affecting electrophoretic migrat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AGE (Native, SDS-PAGE). Introduction to 2D electrophoresis &amp; Isoelectric Focusin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BTH 1702 (3)</w:t>
        <w:tab/>
        <w:tab/>
        <w:tab/>
        <w:tab/>
        <w:t>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V: SPECTROSCOPY, MICROSCOPY AND RADIOACTIVIT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er-Lambert law, light absorption and transmission. Extinction coefficien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Design and applications of photoelectric colorimeter and UV-visible spectrophotomete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crystallography and application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and design of microscopes - compound, phase contrast, fluorescent electron microscopy (TEM, SEM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radioisotopes, measurement of radioactivity (scintillation counter and autoradiography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: BIOSTATISTIC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, median, mode, standard deviatio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e-way ANOVA, Two-way ANOV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-test, F-test and chi-squ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 BOOKS: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Outlines of Biochemistry, 5th Edition, (2009), Erice Conn &amp; Paul Stumpf</w:t>
      </w:r>
      <w:bookmarkStart w:id="2" w:name="_GoBack"/>
      <w:bookmarkEnd w:id="2"/>
      <w:r>
        <w:rPr>
          <w:rFonts w:cs="Arial" w:ascii="Arial" w:hAnsi="Arial"/>
        </w:rPr>
        <w:t xml:space="preserve">; John Wiley and Sons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rinciples of Biochemistry, 4th edition, (1997), Jeffory Zubey; McGraw-Hill College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Principles of Biochemistry, 5th Edition (2008), Lehninger, David Nelson &amp; Michael Cox; W.H. Freeman and Company, NY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Biochemistry, 3rd Edition (2008), Donald Voet &amp; Judith Voet; John Wiley and Sons, Inc.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iochemistry, 7th Edition, (2012), Jeremy Berg &amp; Lubert Stryer; W.H.Freeman and Company, NY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An Introduction to Practical Biochemistry, 3rd Edition, (2001), David Plummer; Tata McGraw Hill Edu. Pvt.Ltd. New Delhi, Indi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iochemical Methods,1st Edition, (1995), S.Sadashivam, A.Manickam; New Age International Publishers, Indi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extbook of Biochemistry with Clinical Correlations, 7th Edition, (2010), Thomas M. Devlin; John Wiley and Sons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/>
      </w:pPr>
      <w:r>
        <w:rPr>
          <w:rFonts w:cs="Arial" w:ascii="Arial" w:hAnsi="Arial"/>
        </w:rPr>
        <w:t>Proteins: biotechnology and biochemistry,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dition, (2001), Gary Walsch; Wiley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Biochemical Calculations, 2nd Ed., (1997), Segel Irvin H; John Wiley and Sons, NY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Biophysical Chemistry Principles &amp; Techniques Handbook, (2003), A. Upadhyay, K. Upadhyay, and N. Nath                 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tabs>
          <w:tab w:val="clear" w:pos="720"/>
          <w:tab w:val="left" w:pos="356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 SEMESTER                           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ab/>
        <w:t xml:space="preserve">                       TIME:2HRS/WEEK                    BTH 1752(2)  </w:t>
      </w:r>
      <w:r>
        <w:rPr>
          <w:rFonts w:cs="Arial" w:ascii="Arial" w:hAnsi="Arial"/>
          <w:b/>
          <w:bCs/>
          <w:sz w:val="22"/>
          <w:szCs w:val="22"/>
        </w:rPr>
        <w:t>BIOMOLECULES &amp; ANALYTICAL TECHNIQUES</w:t>
      </w:r>
      <w:r>
        <w:rPr>
          <w:rFonts w:cs="Arial" w:ascii="Arial" w:hAnsi="Arial"/>
          <w:bCs/>
        </w:rPr>
        <w:t xml:space="preserve">   MAX.MARKS:50      w.e.f. 2021-22 (21AI Batch)               </w:t>
      </w:r>
      <w:r>
        <w:rPr>
          <w:rFonts w:cs="Arial" w:ascii="Arial" w:hAnsi="Arial"/>
          <w:b/>
          <w:bCs/>
        </w:rPr>
        <w:t>PRACTICAL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rtise with sophisticated technique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1: </w:t>
      </w:r>
      <w:r>
        <w:rPr>
          <w:rFonts w:cs="Arial" w:ascii="Arial" w:hAnsi="Arial"/>
          <w:bCs/>
        </w:rPr>
        <w:t>Attain knowledge in quantitative estimation of biomolecules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O2: </w:t>
      </w:r>
      <w:r>
        <w:rPr>
          <w:rFonts w:cs="Arial" w:ascii="Arial" w:hAnsi="Arial"/>
        </w:rPr>
        <w:t xml:space="preserve">Be proficient in separation of molecules with regard to their physico-chemical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iterion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3: </w:t>
      </w:r>
      <w:r>
        <w:rPr>
          <w:rFonts w:cs="Arial" w:ascii="Arial" w:hAnsi="Arial"/>
          <w:bCs/>
        </w:rPr>
        <w:t>Be skillful in statistical methods.</w:t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COURSE:</w:t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basic instruments (Principle standard operation procedure) demonstration and record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ion of molarity, normality and molecular weight of compounds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ative analysis of carbohydrates (sugars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ative analysis of carbohydrate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Quantitative estimation of protein - Lowery method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ion of DNA by diphenylamine reagent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ion of RNA by orcinol reagent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ay of protease activity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starch from potato and its hydrolyze by salivary amylas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standard buffer and pH determin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ion of amino acids by paper chromatography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ion of lipids of TLC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rose gel electrophoresi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ion of mean, median and mode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12"/>
          <w:szCs w:val="24"/>
          <w:u w:val="single"/>
        </w:rPr>
      </w:pPr>
      <w:r>
        <w:rPr>
          <w:rFonts w:cs="Arial" w:ascii="Arial" w:hAnsi="Arial"/>
          <w:b/>
          <w:bCs/>
          <w:sz w:val="12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 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   ** 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1:00Z</dcterms:created>
  <dc:creator>sjc</dc:creator>
  <dc:description/>
  <cp:keywords/>
  <dc:language>en-US</dc:language>
  <cp:lastModifiedBy>SJC</cp:lastModifiedBy>
  <cp:lastPrinted>2022-06-18T10:38:00Z</cp:lastPrinted>
  <dcterms:modified xsi:type="dcterms:W3CDTF">2022-06-18T06:34:00Z</dcterms:modified>
  <cp:revision>42</cp:revision>
  <dc:subject/>
  <dc:title>ST</dc:title>
</cp:coreProperties>
</file>