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 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V SEMESTER</w:t>
        <w:tab/>
        <w:tab/>
        <w:tab/>
      </w:r>
      <w:r>
        <w:rPr>
          <w:rFonts w:cs="Arial" w:ascii="Arial" w:hAnsi="Arial"/>
          <w:b/>
          <w:sz w:val="24"/>
          <w:szCs w:val="24"/>
        </w:rPr>
        <w:t xml:space="preserve">JOURNALISM AND MASS COMMUNICATION </w:t>
        <w:tab/>
        <w:t xml:space="preserve">        </w:t>
      </w:r>
      <w:r>
        <w:rPr>
          <w:rFonts w:cs="Arial" w:ascii="Arial" w:hAnsi="Arial"/>
          <w:sz w:val="24"/>
          <w:szCs w:val="24"/>
        </w:rPr>
        <w:t>TIME: 8 HRS/WEEK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MC </w:t>
        <w:tab/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INTRODUCTION TO FILM STUDIES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w.e.f. (2022-23) </w:t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SYLLABUS</w:t>
        <w:tab/>
        <w:tab/>
        <w:tab/>
        <w:t xml:space="preserve">          MAX. MARKS: 10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CTIVES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trace the history and development of Cinema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comprehend the role and impact of cinema in society and vice versa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develop an understanding of the political, cultural and aesthetic nuances of film making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p critically analyse and appreciate cinema as an art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miliarizing global theories of films and various schools of thoughts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EARNING OUTCOMES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abling to facilitate a fundamental understanding of cinema, its vast history and the role it plays in the society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mpowered to explore the skills to critically analyse and study films as artworks and social texts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courage critical thinking in students while developing a respect for cultural diversity as they become acquainted with it through the medium of cinema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1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tory of Indian Cinema; Silent Era, Talkies- Golden Age of Indian Cinema- Cinema after 1970- Genres and styles; masala films, Parallel cinema- Film studios- cinema on the digital platform- National awards- Film Institute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2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jor theories of cinema: Munsterberg, Arnhein, Kracauer, Brazin, Balaz, Mitry, Eisenstein, Montage. Film Movements: Film Movements: Expressionism, Neo-realism, French new wave, Avant Garde, Film noir. Major film directors: Satyajit Ray, Alfred Hitchcock, Kurosawa, MajidMajidi, Girish Kasaravalli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3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jor genres of cinema, documentary, social crusades, animation film, feature films, popular films, cinema and society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4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lm Criticism in India, promoting film culture in India- FTII, NFAI, NFDC Films Division, Directorate of Film Festivals, Film Awards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5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cript writing features- story elements- screenplay format- three act structure- writing your screenplay-different types of genres- basic eight plots- beat sheet: six stages and five turning points- writing dramatic scenes and sequence- places to find ideas- creating subplot- Film screening- analysing a film scene by scene- popular film scriptwriters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ggested Reading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hish Rajyadhyaksha &amp; Paul Willeman. The Encyclopedia of Indian Cinema, Routledge, 1999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 Moti Gokulsing &amp; Wimal Dissanayake. ROUTLEDGE HANDBOOK OF INDIAN CINEMAS, Routledge, 2013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ed Field. The Definitive Guide to Screen writing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sectPr>
      <w:type w:val="nextPage"/>
      <w:pgSz w:w="12240" w:h="2016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06:00Z</dcterms:created>
  <dc:creator>sjc</dc:creator>
  <dc:description/>
  <cp:keywords/>
  <dc:language>en-US</dc:language>
  <cp:lastModifiedBy>Windows User</cp:lastModifiedBy>
  <dcterms:modified xsi:type="dcterms:W3CDTF">2022-09-02T04:39:00Z</dcterms:modified>
  <cp:revision>11</cp:revision>
  <dc:subject/>
  <dc:title>ST</dc:title>
</cp:coreProperties>
</file>