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3Hrs/Week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S-E2-5753 (2)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URBAN ENTREPRENEURSHIP &amp; MSMES</w:t>
      </w:r>
      <w:r>
        <w:rPr>
          <w:rFonts w:cs="Arial" w:ascii="Arial" w:hAnsi="Arial"/>
          <w:bCs/>
          <w:sz w:val="24"/>
          <w:szCs w:val="24"/>
        </w:rPr>
        <w:t xml:space="preserve">               Max.Marks:5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CONOMICS PRACTICAL – II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RACTICAL SYLLABU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NIT- I:</w:t>
      </w:r>
      <w:r>
        <w:rPr>
          <w:rFonts w:cs="Arial" w:ascii="Arial" w:hAnsi="Arial"/>
          <w:sz w:val="24"/>
          <w:szCs w:val="24"/>
        </w:rPr>
        <w:t xml:space="preserve"> Meaning and importance of entrepreneurship. Women entrepreneurship. Ecopreneurship. </w:t>
      </w:r>
    </w:p>
    <w:p>
      <w:pPr>
        <w:pStyle w:val="Normal"/>
        <w:ind w:left="990" w:hanging="99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NIT-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Ⅱ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Process of identification of new entrepreneurship opportunities in urban area. Formulation   of business planning for urban entrepreneurship.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NIT-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Ⅲ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MSMEs-New entrepreneurial opportunities in urban area. Specific reports on food and  beverages, tourism and hospital services and others.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NIT-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Ⅳ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Procedures to obtain formal loans from banks and other institutions. Preparation of detailed project report for loans.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NIT-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Ⅴ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Government schemes for promotion of urban entrepreneurship important any two case studie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22:00Z</dcterms:created>
  <dc:creator>sjc</dc:creator>
  <dc:description/>
  <cp:keywords/>
  <dc:language>en-US</dc:language>
  <cp:lastModifiedBy>SJC</cp:lastModifiedBy>
  <cp:lastPrinted>2018-01-12T16:02:00Z</cp:lastPrinted>
  <dcterms:modified xsi:type="dcterms:W3CDTF">2022-09-08T06:58:00Z</dcterms:modified>
  <cp:revision>5</cp:revision>
  <dc:subject/>
  <dc:title>ST</dc:title>
</cp:coreProperties>
</file>