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III SEMESTERS                     </w:t>
      </w:r>
      <w:r>
        <w:rPr>
          <w:rFonts w:cs="Arial" w:ascii="Arial" w:hAnsi="Arial"/>
          <w:b/>
        </w:rPr>
        <w:t xml:space="preserve">LIFE SKILL COURSE </w:t>
      </w:r>
      <w:r>
        <w:rPr>
          <w:rFonts w:cs="Arial" w:ascii="Arial" w:hAnsi="Arial"/>
        </w:rPr>
        <w:tab/>
        <w:tab/>
        <w:t xml:space="preserve">          TIME: 2HRS/WE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AS 3003 (2)   </w:t>
        <w:tab/>
        <w:tab/>
        <w:t xml:space="preserve">            </w:t>
      </w:r>
      <w:r>
        <w:rPr>
          <w:rFonts w:cs="Arial" w:ascii="Arial" w:hAnsi="Arial"/>
          <w:b/>
        </w:rPr>
        <w:t xml:space="preserve">ANALYTICAL SKILLS  </w:t>
      </w:r>
      <w:r>
        <w:rPr>
          <w:rFonts w:cs="Arial" w:ascii="Arial" w:hAnsi="Arial"/>
        </w:rPr>
        <w:t xml:space="preserve"> </w:t>
        <w:tab/>
        <w:tab/>
        <w:t xml:space="preserve">          MARKS: 5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(w.e.f :2019-2020 -‘19AG’)                </w:t>
      </w:r>
      <w:r>
        <w:rPr>
          <w:rFonts w:cs="Arial" w:ascii="Arial" w:hAnsi="Arial"/>
          <w:b/>
        </w:rPr>
        <w:t xml:space="preserve">    SYLLABUS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OBJECTIVES :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Analytical skills are the ability to visualize, gather information, articulate, analyze, solve  complex problem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Analyze the data from the information collected, and come up with a solution to a problem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Easily to attempt all types of competitive exams</w:t>
      </w:r>
    </w:p>
    <w:p>
      <w:pPr>
        <w:pStyle w:val="ListParagraph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COURSE CONTENT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UNIT - I: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AGES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VERAGES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>3. PROFIT &amp; LOSS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UNIT – II: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RATIO &amp; PROPORTION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 PERCENTAGES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PARTNERSHIP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UNIT – III: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7. TIME and DISTANCE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8. TIME and WORK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9. SIMPLE INTEREST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UNIT – IV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COMPOUND INTEREST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1. NUMBER SERIES : MISSING NUMBERS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12. NUMBER SERIES : ODD MAN OUT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UNIT – V: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3. SEATING ARRANGEMENTS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4. BLOOD RELATIONS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15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ENN DIAGRAM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Prescribed Text Book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nalytical Skills by Pratiek Malhotra,  Kalyani Publications, 2018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Reference Books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Analytical Skills by Showick Thorpe, published by S. CHAND , 2018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Quantitative Aptitude for Competitive Examinations by S. CHAND, published 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y VIKAS publications, 2016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Analytical Thinking Skills in Reading by Andrew Yau Hau Tse, published by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  LAMBERT Academic Publishing, 2016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Analytical Skills by DR. R. Bharavi Sharma, Kalyani publications, 201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5. Magical Book on Quicker Maths by M. TYRA, 2018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  **              **</w:t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21:00Z</dcterms:created>
  <dc:creator>sjc</dc:creator>
  <dc:description/>
  <cp:keywords/>
  <dc:language>en-US</dc:language>
  <cp:lastModifiedBy>DELL</cp:lastModifiedBy>
  <cp:lastPrinted>2018-06-01T09:24:00Z</cp:lastPrinted>
  <dcterms:modified xsi:type="dcterms:W3CDTF">2022-02-22T04:33:00Z</dcterms:modified>
  <cp:revision>10</cp:revision>
  <dc:subject/>
  <dc:title>                   ST</dc:title>
</cp:coreProperties>
</file>