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ind w:left="450" w:hanging="4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SEMESTER                            </w:t>
      </w:r>
      <w:r>
        <w:rPr>
          <w:rFonts w:cs="Arial" w:ascii="Arial" w:hAnsi="Arial"/>
          <w:b/>
        </w:rPr>
        <w:t>OFFICE MANAGEMENT</w:t>
      </w:r>
      <w:r>
        <w:rPr>
          <w:rFonts w:cs="Arial" w:ascii="Arial" w:hAnsi="Arial"/>
        </w:rPr>
        <w:t xml:space="preserve">                              TIME:5HRS/WEEK                                  OFF 1401 (4)                </w:t>
      </w:r>
      <w:r>
        <w:rPr>
          <w:rFonts w:cs="Arial" w:ascii="Arial" w:hAnsi="Arial"/>
          <w:b/>
        </w:rPr>
        <w:t>MANAGEMENT PRINCIPLES AND PRACTICE</w:t>
      </w:r>
      <w:r>
        <w:rPr>
          <w:rFonts w:cs="Arial" w:ascii="Arial" w:hAnsi="Arial"/>
        </w:rPr>
        <w:t xml:space="preserve">           MAX. MARKS:100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 xml:space="preserve">w.e.f:2017- 2020 (‘17AE’)             </w:t>
      </w:r>
      <w:r>
        <w:rPr>
          <w:rFonts w:cs="Arial" w:ascii="Arial" w:hAnsi="Arial"/>
          <w:b/>
          <w:lang w:val="fr-FR"/>
        </w:rPr>
        <w:t xml:space="preserve"> </w:t>
        <w:tab/>
        <w:t xml:space="preserve">     SYLLABUS    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fr-FR"/>
        </w:rPr>
        <w:t xml:space="preserve">        </w:t>
      </w:r>
      <w:r>
        <w:rPr>
          <w:rFonts w:cs="Arial" w:ascii="Arial" w:hAnsi="Arial"/>
          <w:b/>
        </w:rPr>
        <w:t>LEARNING OBJECTIVES: The students wil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be familiar with the concepts in managements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ir application and relevance in personal and professional situation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ve a critical appraisal of real life situation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yse and evaluate managers and leaders to follow their exampl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ognize and understand the role of planning and management in modern organization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ok for opportunities to work with and better understand diversity in people and situation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importance of effective leadership for the success of the organizatio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and skills in case analysis of organizations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e problem-solving strategies and critical thinking in real life situation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1: Management and Nature of Organization</w:t>
      </w:r>
      <w:r>
        <w:rPr>
          <w:rFonts w:cs="Arial" w:ascii="Arial" w:hAnsi="Arial"/>
        </w:rPr>
        <w:t xml:space="preserve"> </w:t>
        <w:tab/>
        <w:t xml:space="preserve">         (20 hours – 1 credit)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s in Module – 1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tion of management, nature, purpos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olution and various schools to management thoughts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and functions of Managemen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vels and type of managers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agerial Roles, Skills and competencie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y personal characteristics for Managerial succes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MODULE – 2: Planning and Organizing </w:t>
      </w:r>
      <w:r>
        <w:rPr>
          <w:rFonts w:cs="Arial" w:ascii="Arial" w:hAnsi="Arial"/>
        </w:rPr>
        <w:t xml:space="preserve"> </w:t>
        <w:tab/>
        <w:tab/>
        <w:tab/>
        <w:tab/>
        <w:tab/>
        <w:t>(20 hours – 1 credit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s in Module – 2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ning and nature of planning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ps in planning proces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s of plan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ing as Managerial Functio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tion structure – formal and informal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les of Organizing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egation and Decentralisation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..2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1401 (4)</w:t>
        <w:tab/>
        <w:tab/>
        <w:tab/>
        <w:tab/>
        <w:t xml:space="preserve">              ::2: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MODULE – 3: Staffing and Controlling  </w:t>
        <w:tab/>
      </w:r>
      <w:r>
        <w:rPr>
          <w:rFonts w:cs="Arial" w:ascii="Arial" w:hAnsi="Arial"/>
        </w:rPr>
        <w:tab/>
        <w:tab/>
        <w:t xml:space="preserve">                 (12 hours – 7 credits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 xml:space="preserve">Units in Module – 3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ffing as a function of Management – its functions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ling – Meaning, Process and important techniques of controlling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DULE – 4: Directing &amp; Leading</w:t>
      </w:r>
      <w:r>
        <w:rPr>
          <w:rFonts w:cs="Arial" w:ascii="Arial" w:hAnsi="Arial"/>
        </w:rPr>
        <w:t xml:space="preserve"> </w:t>
        <w:tab/>
        <w:tab/>
        <w:tab/>
        <w:t xml:space="preserve">                   (12 hours – 7 credits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Units in Module – 4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ting as a function of management - Principle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adership and vision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dership traits &amp; styl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aders behaviour – Managerial Grid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5: Motivating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 xml:space="preserve">       </w:t>
        <w:tab/>
        <w:t xml:space="preserve">  (12 hours – 6 credits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s in Module – 5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ning of managerial motivation and characteristic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eds theories of motivation – Maslow, Herzberg and McClelland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zberg’s Dual Factor Theory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ory X and 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OOK FOR STUD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oner, Freeman, Gilbert Jr. (2014). Management (6th edition), New Delhi: Prentice Hall Ind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COMMENDED READING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upta, R.S., Sharma, B.D., &amp; Bhalla. N.S. (2011). Principles &amp; Practices of Management (11th edition). New Delhi: Kalyani Publishe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ntz, H., &amp; Weihrich, H.  Essentials of Management, McGraw Hill Publishe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 M Prasad, (2007). Principles and Practices of Management, Himalaya Publishing Hou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o, P.S. (2009). Principles of Management, Himalaya Publishing Hou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*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5:00Z</dcterms:created>
  <dc:creator>sjc</dc:creator>
  <dc:description/>
  <cp:keywords/>
  <dc:language>en-US</dc:language>
  <cp:lastModifiedBy>DELL</cp:lastModifiedBy>
  <cp:lastPrinted>2022-02-16T12:06:00Z</cp:lastPrinted>
  <dcterms:modified xsi:type="dcterms:W3CDTF">2022-02-16T06:36:00Z</dcterms:modified>
  <cp:revision>9</cp:revision>
  <dc:subject/>
  <dc:title>             </dc:title>
</cp:coreProperties>
</file>