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T. JOSEPH’S COLLEGE FOR WOMEN (AUTONOMOUS), VISAKHAPATNAM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V SEMESTER</w:t>
        <w:tab/>
        <w:tab/>
        <w:tab/>
        <w:tab/>
      </w:r>
      <w:r>
        <w:rPr>
          <w:rFonts w:cs="Arial" w:ascii="Arial" w:hAnsi="Arial"/>
          <w:b/>
        </w:rPr>
        <w:t>OFFICE MANAGEMENT</w:t>
        <w:tab/>
        <w:tab/>
      </w:r>
      <w:r>
        <w:rPr>
          <w:rFonts w:cs="Arial" w:ascii="Arial" w:hAnsi="Arial"/>
        </w:rPr>
        <w:t xml:space="preserve">            Time:5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FF 4403 (4)</w:t>
        <w:tab/>
        <w:tab/>
      </w:r>
      <w:r>
        <w:rPr>
          <w:rFonts w:cs="Arial" w:ascii="Arial" w:hAnsi="Arial"/>
          <w:b/>
        </w:rPr>
        <w:t xml:space="preserve">ACCOUNTING SOFTWARE FOR OM &amp; TALLY          </w:t>
      </w:r>
      <w:r>
        <w:rPr>
          <w:rFonts w:cs="Arial" w:ascii="Arial" w:hAnsi="Arial"/>
        </w:rPr>
        <w:t>Max.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/>
        <w:t>w.e.f  2016 – 2019 (“16AD”)</w:t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36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LEARNING OBJECTIVES: The students will be able to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familiar with the accounting concept, tools and techniques through accounting softwar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how to use it in different accounting procedures in the firm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Evaluate its relevance in particular situations for greater credibility as per GAAP</w:t>
      </w:r>
    </w:p>
    <w:p>
      <w:pPr>
        <w:pStyle w:val="Normal"/>
        <w:spacing w:lineRule="auto" w:line="276"/>
        <w:ind w:first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LEARNING OUTCOMES: Upon completion of the course the students should be able to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e accounting and business terminology for accountability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explain the objective of financial reporting and related key accounting assumptions and principle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ore and acquire skills in respect of most sophisticated computerized accounting procedures and practices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 themselves serve better the vast accounting needs of every commercial organizatio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Enable even a Non commerce student train in computerized accounting systems as it is user friendly</w:t>
      </w:r>
    </w:p>
    <w:p>
      <w:pPr>
        <w:pStyle w:val="Normal"/>
        <w:spacing w:lineRule="auto" w:line="276"/>
        <w:ind w:left="1620" w:hanging="162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MODULE – I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Accounting Software Packages</w:t>
      </w:r>
      <w:r>
        <w:rPr>
          <w:rFonts w:cs="Arial" w:ascii="Arial" w:hAnsi="Arial"/>
        </w:rPr>
        <w:t xml:space="preserve">: Overview - Tally, Wings, Busy, Spreadsheet,  </w:t>
      </w:r>
    </w:p>
    <w:p>
      <w:pPr>
        <w:pStyle w:val="Normal"/>
        <w:spacing w:lineRule="auto" w:line="276"/>
        <w:ind w:left="1620" w:hanging="162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</w:rPr>
        <w:t>Ms-Excel as Accounting tool, Function wizard, Auditing Tool in MS Excel - Selective Applications for Accounts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ind w:left="1620" w:hanging="16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ind w:left="1620" w:hanging="1620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MODULE – II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Problems of Accounting Software</w:t>
      </w:r>
      <w:r>
        <w:rPr>
          <w:rFonts w:cs="Arial" w:ascii="Arial" w:hAnsi="Arial"/>
        </w:rPr>
        <w:t xml:space="preserve">: Security Problems - Power problems - Data integrity problems -Computer virus problems of system adoptio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710" w:hanging="243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>MODULE–III: Fundamentals of Tally.ERP 9</w:t>
      </w:r>
      <w:r>
        <w:rPr>
          <w:rFonts w:cs="Arial" w:ascii="Arial" w:hAnsi="Arial"/>
        </w:rPr>
        <w:t>: Introduction to Tally: Introduction, Terminology  in Tally; Difference between Manual Accounting and Accounting Packages, Features and advantages of Tally Creation of a company, Gateway of Tally, Key board shortcuts in Tally, Accounts Information, Groups, pre defined Groups, Creation of New Groups, Creation of sub Group. Ledgers, Ledger Creation – Single and multiple Ledgers, Displaying &amp; altering Ledgers, Stock Ledger, Ledgers and their Group Alloca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710" w:hanging="1710"/>
        <w:jc w:val="both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MODULE – IV: Vouchers: </w:t>
      </w:r>
      <w:r>
        <w:rPr>
          <w:rFonts w:cs="Arial" w:ascii="Arial" w:hAnsi="Arial"/>
        </w:rPr>
        <w:t>–Types of vouchers – recording of vouchers – entry of payment voucher,   Receipt voucher, sales voucher, purchase voucher, Journal Voucher, Contra Voucher, Debit &amp; Credit Note.  Creating New Voucher types, customizing the Existing voucher types, Alternation of Voucher, Deletion of Vouch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530" w:hanging="1530"/>
        <w:jc w:val="both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MODULE – V: Generating Reports: </w:t>
      </w:r>
      <w:r>
        <w:rPr>
          <w:rFonts w:cs="Arial" w:ascii="Arial" w:hAnsi="Arial"/>
        </w:rPr>
        <w:t xml:space="preserve">Final Accounts: Customizing the final accounts – Profit and Loss Account, Balance Sheet. Generating the Reports from Tally, Trial Balance, Account Books, Sales, Purchase, Journal Registers, Statement of Accounts, Day Book, .Practice Exercises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STUDY BOOKS/MATERIA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. Kiran Kumar, Tally ERP 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RECOMMENDED REFERENCE BOOKS:</w:t>
      </w:r>
      <w:r>
        <w:rPr>
          <w:rFonts w:cs="Arial" w:ascii="Arial" w:hAnsi="Arial"/>
        </w:rPr>
        <w:t xml:space="preserve"> 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ly 9 In Simple Steps, Kogent solutions Inc., John Wiley &amp; Sons, 2008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Tally ERP 9 Made Simple Basic Financial Accounting, BPB Publisher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ichi Krishnan, Tally ERP 9 for Real Time Accounting, Book Gang</w:t>
      </w:r>
      <w:r>
        <w:rPr>
          <w:rFonts w:eastAsia="Times New Roman" w:cs="Arial" w:ascii="Arial" w:hAnsi="Arial"/>
          <w:bCs/>
          <w:sz w:val="24"/>
          <w:szCs w:val="24"/>
        </w:rPr>
        <w:t>.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4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 xml:space="preserve">  Guy Hart Davis, The ABCs of Microsoft Office, BPB Publications.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**        **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9:09:00Z</dcterms:created>
  <dc:creator>sjc</dc:creator>
  <dc:description/>
  <cp:keywords/>
  <dc:language>en-US</dc:language>
  <cp:lastModifiedBy>Bhushanavathi Peketi</cp:lastModifiedBy>
  <dcterms:modified xsi:type="dcterms:W3CDTF">2022-02-27T12:54:00Z</dcterms:modified>
  <cp:revision>9</cp:revision>
  <dc:subject/>
  <dc:title>ST</dc:title>
</cp:coreProperties>
</file>