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ST. JOSEPH COLLEGE FOR WOMEN (AUTONOMOUS) VISAKHAPATNAM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V SEMESTER        </w:t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 </w:t>
      </w:r>
      <w:r>
        <w:rPr>
          <w:rFonts w:cs="Arial" w:ascii="Arial" w:hAnsi="Arial"/>
          <w:sz w:val="24"/>
          <w:szCs w:val="24"/>
        </w:rPr>
        <w:t>TIME:5Hrs/Week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</w:rPr>
        <w:t>POL-E4-5503(4)</w:t>
      </w:r>
      <w:r>
        <w:rPr>
          <w:rFonts w:cs="Arial" w:ascii="Arial" w:hAnsi="Arial"/>
          <w:b/>
          <w:sz w:val="24"/>
          <w:szCs w:val="24"/>
        </w:rPr>
        <w:tab/>
        <w:t xml:space="preserve">  ELECTORAL POLITICS &amp; VOTING BEHAVIOUR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AH Batch      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VES:  TO ENABLE THE STUDENTS TO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1701" w:hanging="127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nstitutional orientation and electoral politics in India.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1701" w:hanging="127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role of the Election Commission.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1701" w:hanging="127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ulate the challenges to free and fair elections.</w:t>
      </w:r>
    </w:p>
    <w:p>
      <w:pPr>
        <w:pStyle w:val="ListParagraph"/>
        <w:spacing w:lineRule="auto" w:line="360" w:before="0" w:after="160"/>
        <w:ind w:left="170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URSE OUTCOMES:</w:t>
      </w:r>
      <w:r>
        <w:rPr>
          <w:rFonts w:cs="Arial" w:ascii="Arial" w:hAnsi="Arial"/>
          <w:sz w:val="24"/>
          <w:szCs w:val="24"/>
        </w:rPr>
        <w:t xml:space="preserve"> On successful completion of the course the students will be able to: 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ind w:left="1560" w:hanging="113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safeguards to maintain free and fair elections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ind w:left="1560" w:hanging="113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aint student with the structure and manner of functioning of Election Commission of India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ind w:left="1560" w:hanging="113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an overview on voter turnout, voting behaviour in India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ind w:left="1560" w:hanging="113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e of the role of new media and technology in election campaign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ind w:left="1560" w:hanging="113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of the required skills for data collection, research in election management.</w:t>
      </w:r>
    </w:p>
    <w:p>
      <w:pPr>
        <w:pStyle w:val="ListParagraph"/>
        <w:spacing w:lineRule="auto" w:line="360" w:before="0" w:after="160"/>
        <w:ind w:left="15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:  ELECTORAL DEMOCRACY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oral Politics in India – Pre- Independence and Post-Independence, Nature and Characteristics.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oral Process – Nature and Significance.</w:t>
      </w:r>
    </w:p>
    <w:p>
      <w:pPr>
        <w:pStyle w:val="ListParagraph"/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ELECTION COMMISSION OF INDIA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sition, Powers and Functions in Election Commission of India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rits and Demerits of Election system of India- Political participation – General Elections in India since 1952. 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ions in Local Bodies – State Election Commission.</w:t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ISSUES IN ELECTORAL POLITICS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uption, Money power, rigging, booth capturing.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democratic party system, politics of political defections and Reservations- Ethics in Elections.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of Electoral System- Reports of Tar Kunde, Goswamy, Intranet Gupta Committees.</w:t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V: VOTING BEHAVIOUR</w:t>
      </w:r>
    </w:p>
    <w:p>
      <w:pPr>
        <w:pStyle w:val="ListParagraph"/>
        <w:numPr>
          <w:ilvl w:val="0"/>
          <w:numId w:val="8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Opinion: Meaning and its role in Democratic Politics.</w:t>
      </w:r>
    </w:p>
    <w:p>
      <w:pPr>
        <w:pStyle w:val="ListParagraph"/>
        <w:numPr>
          <w:ilvl w:val="0"/>
          <w:numId w:val="8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ting Behaviour: Meaning, Nature and determinants of voting behaviour: Caste, Religion, Language, Region etc.,</w:t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160"/>
        <w:ind w:left="705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-E4-5503(4)</w:t>
        <w:tab/>
        <w:tab/>
        <w:tab/>
        <w:tab/>
        <w:tab/>
        <w:t>::2::</w:t>
      </w:r>
    </w:p>
    <w:p>
      <w:pPr>
        <w:pStyle w:val="ListParagraph"/>
        <w:spacing w:lineRule="auto" w:line="360" w:before="0" w:after="160"/>
        <w:ind w:left="70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MANAGEMENTOF ELECTIONS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l Code Conduct, Filing Election Nominations and Affidavits.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of new techniques and methods in election campaigns: Membership drive, Responsibility Management, Booth Management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ways of generating funds, Polling research, Opinion Polls, Predictions, Techniques of interpreting collected election data, use of print, electronic and social media in election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/>
      </w:pPr>
      <w:r>
        <w:rPr>
          <w:rFonts w:cs="Arial" w:ascii="Arial" w:hAnsi="Arial"/>
          <w:sz w:val="24"/>
          <w:szCs w:val="24"/>
        </w:rPr>
        <w:t>Basu D. D, Introduction to Constitution of India, Lexis Butter worths, 2018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R. Brass, The Politics of India since Independence, Cambridge, Cambridge University Press, 1974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P. Bhambri, Politics in India since Independence, Delhi, Shipra Publications, 1990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C. Agarwal &amp; N.K. Choudhary, Election in India, Shipra Publications, New Delhi, 1998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Ali, Representative Democracy and Concept of free and Fair Elections, Deep and Deep Publications, New Delhi, 2006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/>
      </w:pPr>
      <w:r>
        <w:rPr>
          <w:rFonts w:cs="Arial" w:ascii="Arial" w:hAnsi="Arial"/>
          <w:sz w:val="24"/>
          <w:szCs w:val="24"/>
        </w:rPr>
        <w:t>D. Anand, Electoral Reforms – Curbing Role of Money Power, Indian Institute of Public Administration, New Delhi, 2005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Bajpai, Indian Electoral System –An Analytical Study, Nardeen Book Centre, New Delhi, 2002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K, Bhagat, Elections and Electoral Reforms in India, Vikas Publications, New Delhi, 2006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P. Bhalla, The Electoral System, Its Operation and Implications for Democracy in India, Teaching Politics, New Delhi, 1989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Hegde, Electoral Reforms – Lack of Political Will, Bangalore, Karnataka State Janata Party, 1987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N.  Sharma, Elections and National Politics, Shipra Publications, New Delhi, 2004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dersveld, S.J. Experimental Propaganda Techniques and Voting Behaviour, The American Political Science Review, New York, 1986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dersveld, S.J. Theory and Method in Voting Behaviour Research, The American Political Science Review, New York, 1992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n, S. State Funding of Elections of Political Parties in India, Journal of the Indian Law Institute, Allahabad, 1999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dharan, E. Toward State Funding of Elections in India: A Comparative Perspective on Possible Options, The Journal of Policy Reforms, 3:3, pp.229-254.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senblum. N Political Parties as Membership Groups, Columbia Law Review, 100(3), pp.813-844.</w:t>
      </w:r>
    </w:p>
    <w:p>
      <w:pPr>
        <w:pStyle w:val="NoSpacing"/>
        <w:spacing w:lineRule="auto" w:line="360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**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720" w:right="474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00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0:00Z</dcterms:created>
  <dc:creator>sjc</dc:creator>
  <dc:description/>
  <cp:keywords/>
  <dc:language>en-US</dc:language>
  <cp:lastModifiedBy>SJC</cp:lastModifiedBy>
  <cp:lastPrinted>2022-09-08T14:45:00Z</cp:lastPrinted>
  <dcterms:modified xsi:type="dcterms:W3CDTF">2022-09-08T09:18:00Z</dcterms:modified>
  <cp:revision>72</cp:revision>
  <dc:subject/>
  <dc:title>          ST</dc:title>
</cp:coreProperties>
</file>