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Time: 5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203(4)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XPORT AND IMPORTS                               </w:t>
      </w:r>
      <w:r>
        <w:rPr>
          <w:rFonts w:cs="Arial" w:ascii="Arial" w:hAnsi="Arial"/>
          <w:sz w:val="24"/>
          <w:szCs w:val="24"/>
        </w:rPr>
        <w:t xml:space="preserve">MARKS: 100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.e.f.20AH Batch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Learning Objectiv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and improve the ease of conducting card and digital transacti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 of Electronic Payment System and its Security Service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ng out solutions in the form of applications to uproot Electronic Paymen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rovide various Electronic Payment System based Applications or Mobile Walle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information regarding the process of Real Time Gross Settlement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Course outcomes:</w:t>
      </w:r>
      <w:r>
        <w:rPr>
          <w:rFonts w:cs="Arial" w:ascii="Arial" w:hAnsi="Arial"/>
          <w:sz w:val="24"/>
          <w:szCs w:val="24"/>
        </w:rPr>
        <w:t xml:space="preserve"> At the end of the course, students will be able to:     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 the knowledge relating to Export and Import of different Product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e necessary information about different  foreign exchange currenci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bout various methods of Transporta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ture the necessary information regarding Export License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134" w:hanging="113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UNIT-I :</w:t>
      </w:r>
      <w:r>
        <w:rPr>
          <w:rFonts w:cs="Arial" w:ascii="Arial" w:hAnsi="Arial"/>
          <w:sz w:val="24"/>
          <w:szCs w:val="24"/>
        </w:rPr>
        <w:t xml:space="preserve"> Exporting Preliminary Consideration- Generation of Foreign Enquiries, Obtaining Local Quotations and offering to overseas buyers Scrutinizing export orders, Opening L/C by buyers-Export Controls and Licenses Patent, Trade mark, Copy Right Registrations, Confidentiality and ND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ind w:left="1134" w:hanging="113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UNIT-II :</w:t>
      </w:r>
      <w:r>
        <w:rPr>
          <w:rFonts w:cs="Arial" w:ascii="Arial" w:hAnsi="Arial"/>
          <w:sz w:val="24"/>
          <w:szCs w:val="24"/>
        </w:rPr>
        <w:t xml:space="preserve"> Export Sales- Selling and Purchasing- Consignment – Leases Marine and Air Casuality Insurances- Export Finance- Forex -  Major Currencies, Exchange Rates, Relations and Impact-Export Costing and Incoterms- Export Licence and Import Licenc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 w:before="0" w:after="0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-III:</w:t>
      </w:r>
      <w:r>
        <w:rPr>
          <w:rFonts w:cs="Arial" w:ascii="Arial" w:hAnsi="Arial"/>
          <w:sz w:val="24"/>
          <w:szCs w:val="24"/>
        </w:rPr>
        <w:t xml:space="preserve"> Export Packaging- Preparation of Pre-Shipment Document- Methods of Transportation- Country of Origin Marketing – Inspection of Export Consignment – Export by Post, Road, Air, and Sea – Claiming for export benefits and duty drawback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-IV:</w:t>
      </w:r>
      <w:r>
        <w:rPr>
          <w:rFonts w:cs="Arial" w:ascii="Arial" w:hAnsi="Arial"/>
          <w:sz w:val="24"/>
          <w:szCs w:val="24"/>
        </w:rPr>
        <w:t xml:space="preserve"> Shipment and Shipment Documents- Complicated Problems in Shipments and Negotiation of Shipping Documents- Corporate Marketing Strategies- 100%EOU and free trade. Deemed Export Isolated Sales Transaction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 w:before="0" w:after="0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-V:</w:t>
      </w:r>
      <w:r>
        <w:rPr>
          <w:rFonts w:cs="Arial" w:ascii="Arial" w:hAnsi="Arial"/>
          <w:sz w:val="24"/>
          <w:szCs w:val="24"/>
        </w:rPr>
        <w:t xml:space="preserve"> Acts for Export/Import- Commencement- Customs Formalities-Export Documentation- Export of Services- Export of Excisable Goods- Import Documentation – Clearance – 100% Export Oriented units- Import/Export Incentives- Import Licenses etc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Rama Gopal, Export and Import Procedures, Documentation and logistics, New Age International,202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.K.Khurana, Export Management, 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 2014 Jan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mas E Johnson and Donna L. Export Import Management, Export and Import Procedures and Documentation., 2010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616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7:00Z</dcterms:created>
  <dc:creator>sjc</dc:creator>
  <dc:description/>
  <cp:keywords/>
  <dc:language>en-US</dc:language>
  <cp:lastModifiedBy>SJC</cp:lastModifiedBy>
  <dcterms:modified xsi:type="dcterms:W3CDTF">2022-09-08T10:09:00Z</dcterms:modified>
  <cp:revision>4</cp:revision>
  <dc:subject/>
  <dc:title/>
</cp:coreProperties>
</file>