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V SEMESTER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         Time:5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BBA 5304(4)</w:t>
      </w:r>
      <w:r>
        <w:rPr>
          <w:rFonts w:cs="Arial" w:ascii="Arial" w:hAnsi="Arial"/>
          <w:b/>
          <w:sz w:val="24"/>
          <w:szCs w:val="24"/>
        </w:rPr>
        <w:t xml:space="preserve">                             E PAYMENTS SYSTEM</w:t>
      </w:r>
      <w:r>
        <w:rPr>
          <w:rFonts w:cs="Arial" w:ascii="Arial" w:hAnsi="Arial"/>
          <w:sz w:val="24"/>
          <w:szCs w:val="24"/>
        </w:rPr>
        <w:t xml:space="preserve">                               MARKS:100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W.e.f.20AH Batch   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Learning Objectives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nable students, understand the difference and importance of Cash and Virtual Money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 the learner about electronic payment modes and issues related to virtual currenci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ake the student understand Process of Real Time Gross Settlement System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cquire knowledge on E-payment security and digital signatur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Course Outcomes: </w:t>
      </w:r>
      <w:r>
        <w:rPr>
          <w:rFonts w:cs="Arial" w:ascii="Arial" w:hAnsi="Arial"/>
          <w:sz w:val="24"/>
          <w:szCs w:val="24"/>
        </w:rPr>
        <w:t>At the end of the course, the student will be able to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different methods of e-paymen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e importance and usage of ATM network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e various methods of mobile paymen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more Information, regarding credit sales, debit sales, RU Pay cards etc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in the knowledge regarding scan based trading 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UNIT- I :</w:t>
      </w:r>
      <w:r>
        <w:rPr>
          <w:rFonts w:cs="Arial" w:ascii="Arial" w:hAnsi="Arial"/>
          <w:sz w:val="24"/>
          <w:szCs w:val="24"/>
        </w:rPr>
        <w:t xml:space="preserve"> Cash and virtual money- Electronic Data In charge(EDI)- NEFT/RTGS/Electronic Payment Modes- Foundation of E-cash and Issues-Security, Anonymity, Un trace ability, Virtual Currencies, Bit Coi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UNIT- II:</w:t>
      </w:r>
      <w:r>
        <w:rPr>
          <w:rFonts w:cs="Arial" w:ascii="Arial" w:hAnsi="Arial"/>
          <w:sz w:val="24"/>
          <w:szCs w:val="24"/>
        </w:rPr>
        <w:t xml:space="preserve"> Automated Clearing and Settlement, Process of Real Time Gross Settlement System- Net Settlement- ATM Net Works- FED Wires, CHIPS and SWIF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113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UNIT- III:</w:t>
      </w:r>
      <w:r>
        <w:rPr>
          <w:rFonts w:cs="Arial" w:ascii="Arial" w:hAnsi="Arial"/>
          <w:sz w:val="24"/>
          <w:szCs w:val="24"/>
        </w:rPr>
        <w:t xml:space="preserve"> E-payment security and digital signatures: Cryptographic methods- Hash functions- Public private key methods- RSA-Digital Signatures- Certification process – Digital documents and remote authentica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113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UNIT- IV:</w:t>
      </w:r>
      <w:r>
        <w:rPr>
          <w:rFonts w:cs="Arial" w:ascii="Arial" w:hAnsi="Arial"/>
          <w:sz w:val="24"/>
          <w:szCs w:val="24"/>
        </w:rPr>
        <w:t xml:space="preserve"> Mobile payments: Wireless payments, digital wallets, Google wallets- Obopay-Security challenges- Debit and credit card-RU Pay card- E-challa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UNIT-V:</w:t>
      </w:r>
      <w:r>
        <w:rPr>
          <w:rFonts w:cs="Arial" w:ascii="Arial" w:hAnsi="Arial"/>
          <w:sz w:val="24"/>
          <w:szCs w:val="24"/>
        </w:rPr>
        <w:t xml:space="preserve"> Electronic payment and invoice system-Electronic statement delivery- EIPP Providers – Biller Service Providers- Customer Service Providers-Reconciliation through Bank- Invoice paper elimination-Scan Based Trading (SBT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 complete E- Commerce Book by Janice Reynolds ,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edition 2000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lectronic Commerce- A managerial Perspective by Efrain Turban Jaelee, David King , H Michael chung, 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edition, 2001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 tech House- Electronic Payment Systems,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edition 200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18720"/>
      <w:pgMar w:left="720" w:right="616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color w:val="30303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color w:val="30303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5:58:00Z</dcterms:created>
  <dc:creator>Windows User</dc:creator>
  <dc:description/>
  <cp:keywords/>
  <dc:language>en-US</dc:language>
  <cp:lastModifiedBy>SJC</cp:lastModifiedBy>
  <cp:lastPrinted>2022-09-08T16:40:00Z</cp:lastPrinted>
  <dcterms:modified xsi:type="dcterms:W3CDTF">2022-09-24T05:29:00Z</dcterms:modified>
  <cp:revision>8</cp:revision>
  <dc:subject/>
  <dc:title/>
</cp:coreProperties>
</file>