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ab/>
        <w:t xml:space="preserve"> 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V SEMESTER                                        </w:t>
      </w:r>
      <w:r>
        <w:rPr>
          <w:rFonts w:cs="Arial" w:ascii="Arial" w:hAnsi="Arial"/>
          <w:b/>
          <w:sz w:val="24"/>
          <w:szCs w:val="24"/>
        </w:rPr>
        <w:t>B.B.A</w:t>
      </w:r>
      <w:r>
        <w:rPr>
          <w:rFonts w:cs="Arial" w:ascii="Arial" w:hAnsi="Arial"/>
          <w:sz w:val="24"/>
          <w:szCs w:val="24"/>
        </w:rPr>
        <w:t xml:space="preserve">        </w:t>
        <w:tab/>
        <w:tab/>
        <w:tab/>
        <w:t xml:space="preserve">      Time: 5HRS/WEEK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BBA 5104(4)          </w:t>
      </w:r>
      <w:r>
        <w:rPr>
          <w:rFonts w:cs="Arial" w:ascii="Arial" w:hAnsi="Arial"/>
          <w:b/>
          <w:bCs/>
          <w:sz w:val="24"/>
          <w:szCs w:val="24"/>
        </w:rPr>
        <w:t>GLOBAL HUMAN RESOURCE  MANAGEMENT</w:t>
      </w:r>
      <w:r>
        <w:rPr>
          <w:rFonts w:cs="Arial" w:ascii="Arial" w:hAnsi="Arial"/>
          <w:sz w:val="24"/>
          <w:szCs w:val="24"/>
        </w:rPr>
        <w:t xml:space="preserve">      MARKS: 100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W.e.f.20AH Batch       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4"/>
          <w:szCs w:val="24"/>
        </w:rPr>
      </w:pPr>
      <w:r>
        <w:rPr>
          <w:rFonts w:cs="Arial" w:ascii="Arial" w:hAnsi="Arial"/>
          <w:b/>
          <w:sz w:val="1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LEARNING OBJECTIVES: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demonstrate an understanding of key terms, concepts, and practices within the field of IHRM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provide knowledge and innovative solutions to problems in the fields of IHRM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able to identify and appreciate the significance of the ethical issues in IHRM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make the learner understand about international training and development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gain the understanding on international compensation system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Course Outcomes: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earner will be able to differentiate between domestic and international HRM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earner will identify the international Recruitment and selection Process by capturing techniques.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have a broader opinion regarding the training process of expatriates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UNIT- I: </w:t>
      </w:r>
    </w:p>
    <w:p>
      <w:pPr>
        <w:pStyle w:val="Normal"/>
        <w:ind w:left="450" w:hanging="45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Introduction to IHRM: Difference between IHRM and Domestic HRM, Reasons for emergence of  IHRM, Organizational dynamics and IHRM: Role of culture in IHRM, Organizational Processes in IHRM. Challenges of International Human Resource Management (case study)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- II:</w:t>
      </w:r>
    </w:p>
    <w:p>
      <w:pPr>
        <w:pStyle w:val="Normal"/>
        <w:ind w:left="450" w:hanging="45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Recruitment. Selection in International context: International Managers-Parc country nationals, third  country  nationals, host country nationals, Recruitment methods using head-hunters, cross-national advertising, e-recruitment, Selection criteria and techniques, Selection tests, interviews for international selection.. (case study)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- III:</w:t>
      </w:r>
    </w:p>
    <w:p>
      <w:pPr>
        <w:pStyle w:val="Normal"/>
        <w:ind w:left="270" w:hanging="27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erformance Management: A conceptual background, performance management cycle, models,   Appraisal of expatriate, Third and host country employees, issues and challenges in international performance management, country specific performance management practices(case study)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- IV:</w:t>
      </w:r>
    </w:p>
    <w:p>
      <w:pPr>
        <w:pStyle w:val="Normal"/>
        <w:ind w:left="270" w:hanging="27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Training and development in international contest: Training and development of international staff.   Types of expatriate staining, HCN training, Career Development, reperiate raining developing international staff and multinational teams, knowledge transfer in multinational  companies. (Case study)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UNIT-V:</w:t>
      </w:r>
    </w:p>
    <w:p>
      <w:pPr>
        <w:pStyle w:val="Normal"/>
        <w:ind w:left="270" w:hanging="27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International Compensation Forms of compensation and factors that influence compensation  policy. Key components of international compensation, compensation practices across the countries, social security systems across the countries, global compensation: emerging issues (case study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Monir H. Tayeb, International Human Resource Management, Oxford University Press, 2005.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450" w:leader="none"/>
        </w:tabs>
        <w:spacing w:lineRule="auto" w:line="240"/>
        <w:ind w:left="284" w:hanging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Peter J. Dowling, Denice F. Welch, International Human Resource Management, Cengagel.camning 4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ition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3. Aswathappa K, Sadhna Das, International Human Resource Management, Mc Graw Hill 3</w:t>
      </w:r>
      <w:r>
        <w:rPr>
          <w:rFonts w:cs="Arial" w:ascii="Arial" w:hAnsi="Arial"/>
          <w:sz w:val="24"/>
          <w:szCs w:val="24"/>
          <w:vertAlign w:val="superscript"/>
        </w:rPr>
        <w:t>rd</w:t>
      </w:r>
      <w:r>
        <w:rPr>
          <w:rFonts w:cs="Arial" w:ascii="Arial" w:hAnsi="Arial"/>
          <w:sz w:val="24"/>
          <w:szCs w:val="24"/>
        </w:rPr>
        <w:t xml:space="preserve"> edition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Rao P. L, International Human resource Management, Excel Books 2</w:t>
      </w:r>
      <w:r>
        <w:rPr>
          <w:rFonts w:cs="Arial" w:ascii="Arial" w:hAnsi="Arial"/>
          <w:sz w:val="24"/>
          <w:szCs w:val="24"/>
          <w:vertAlign w:val="superscript"/>
        </w:rPr>
        <w:t>nd</w:t>
      </w:r>
      <w:r>
        <w:rPr>
          <w:rFonts w:cs="Arial" w:ascii="Arial" w:hAnsi="Arial"/>
          <w:sz w:val="24"/>
          <w:szCs w:val="24"/>
        </w:rPr>
        <w:t xml:space="preserve"> Edition. 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</w:t>
        <w:tab/>
        <w:t>**</w:t>
        <w:tab/>
        <w:t>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4:50:00Z</dcterms:created>
  <dc:creator>sjc</dc:creator>
  <dc:description/>
  <cp:keywords/>
  <dc:language>en-US</dc:language>
  <cp:lastModifiedBy>SJC</cp:lastModifiedBy>
  <cp:lastPrinted>2022-09-24T10:56:00Z</cp:lastPrinted>
  <dcterms:modified xsi:type="dcterms:W3CDTF">2023-01-20T08:39:00Z</dcterms:modified>
  <cp:revision>12</cp:revision>
  <dc:subject/>
  <dc:title/>
</cp:coreProperties>
</file>