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 SEMESTER</w:t>
        <w:tab/>
        <w:tab/>
        <w:t xml:space="preserve">               </w:t>
      </w:r>
      <w:r>
        <w:rPr>
          <w:rFonts w:cs="Arial" w:ascii="Arial" w:hAnsi="Arial"/>
          <w:b/>
          <w:bCs/>
        </w:rPr>
        <w:t xml:space="preserve">BIOTECHNOLOGY </w:t>
        <w:tab/>
        <w:t xml:space="preserve">           </w:t>
      </w:r>
      <w:r>
        <w:rPr>
          <w:rFonts w:cs="Arial" w:ascii="Arial" w:hAnsi="Arial"/>
          <w:bCs/>
        </w:rPr>
        <w:t>TIME:4 HRS/WEEK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TH 2702(3)             </w:t>
      </w:r>
      <w:r>
        <w:rPr>
          <w:rFonts w:cs="Arial" w:ascii="Arial" w:hAnsi="Arial"/>
          <w:b/>
          <w:bCs/>
          <w:sz w:val="20"/>
          <w:szCs w:val="20"/>
        </w:rPr>
        <w:t>MICRO BIOLOGY, CELL &amp; MOLECULAR BIOLOGY</w:t>
      </w:r>
      <w:r>
        <w:rPr>
          <w:rFonts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</w:rPr>
        <w:t xml:space="preserve">MAX. MARKS: 100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.e.f. 2021-22 admitted batch (21AI)   </w:t>
      </w:r>
      <w:r>
        <w:rPr>
          <w:rFonts w:cs="Arial" w:ascii="Arial" w:hAnsi="Arial"/>
          <w:b/>
          <w:bCs/>
        </w:rPr>
        <w:t xml:space="preserve">SYLLABUS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/>
      </w:pPr>
      <w:r>
        <w:rPr>
          <w:rFonts w:cs="Arial" w:ascii="Arial" w:hAnsi="Arial"/>
        </w:rPr>
        <w:t xml:space="preserve">Comprehend the historical perspective of microbiology, techniques of studying and culturing of microorganisms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>
          <w:rFonts w:ascii="Arial" w:hAnsi="Arial" w:cs="Arial"/>
        </w:rPr>
      </w:pPr>
      <w:r>
        <w:rPr>
          <w:rFonts w:cs="Arial" w:ascii="Arial" w:hAnsi="Arial"/>
        </w:rPr>
        <w:t>Get knowledge on classification of microbes; Structure and functions of cell organell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>
          <w:rFonts w:ascii="Arial" w:hAnsi="Arial" w:cs="Arial"/>
        </w:rPr>
      </w:pPr>
      <w:r>
        <w:rPr>
          <w:rFonts w:cs="Arial" w:ascii="Arial" w:hAnsi="Arial"/>
        </w:rPr>
        <w:t>Understand the organization and function of DNA and RNA at molecular leve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>
          <w:rFonts w:ascii="Arial" w:hAnsi="Arial" w:cs="Arial"/>
        </w:rPr>
      </w:pPr>
      <w:r>
        <w:rPr>
          <w:rFonts w:cs="Arial" w:ascii="Arial" w:hAnsi="Arial"/>
        </w:rPr>
        <w:t xml:space="preserve">Comprehend the concepts of gene expression and regulation of gene expression. </w:t>
      </w:r>
    </w:p>
    <w:p>
      <w:pPr>
        <w:pStyle w:val="Normal"/>
        <w:spacing w:lineRule="auto" w:line="36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: </w:t>
      </w:r>
      <w:r>
        <w:rPr>
          <w:rFonts w:cs="Arial" w:ascii="Arial" w:hAnsi="Arial"/>
          <w:bCs/>
        </w:rPr>
        <w:t>Students will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>
          <w:rFonts w:ascii="Arial" w:hAnsi="Arial" w:cs="Arial"/>
        </w:rPr>
      </w:pPr>
      <w:bookmarkStart w:id="0" w:name="_Hlk65144261"/>
      <w:r>
        <w:rPr>
          <w:rFonts w:cs="Arial" w:ascii="Arial" w:hAnsi="Arial"/>
          <w:b/>
          <w:bCs/>
        </w:rPr>
        <w:t>CO1:</w:t>
      </w:r>
      <w:r>
        <w:rPr>
          <w:rFonts w:cs="Arial" w:ascii="Arial" w:hAnsi="Arial"/>
        </w:rPr>
        <w:t xml:space="preserve"> Have insight into microbial world &amp; the ultra-structure and physiology of microbes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2:</w:t>
      </w:r>
      <w:r>
        <w:rPr>
          <w:rFonts w:cs="Arial" w:ascii="Arial" w:hAnsi="Arial"/>
        </w:rPr>
        <w:t xml:space="preserve"> Understand characterization of microbes &amp; genetics of viruses and bacteriophages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3:</w:t>
      </w:r>
      <w:r>
        <w:rPr>
          <w:rFonts w:cs="Arial" w:ascii="Arial" w:hAnsi="Arial"/>
        </w:rPr>
        <w:t xml:space="preserve"> Be acquaint with the ultra-structure of cell organelles and Cell cycle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/>
      </w:pPr>
      <w:r>
        <w:rPr>
          <w:rFonts w:cs="Arial" w:ascii="Arial" w:hAnsi="Arial"/>
          <w:b/>
          <w:bCs/>
        </w:rPr>
        <w:t>CO4:</w:t>
      </w:r>
      <w:r>
        <w:rPr>
          <w:rFonts w:cs="Arial" w:ascii="Arial" w:hAnsi="Arial"/>
        </w:rPr>
        <w:t xml:space="preserve"> Have a thorough knowledge of genome organization, DNA replication, damage &amp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pair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720" w:hanging="229"/>
        <w:contextualSpacing/>
        <w:jc w:val="both"/>
        <w:rPr/>
      </w:pPr>
      <w:bookmarkStart w:id="1" w:name="_Hlk65144261"/>
      <w:r>
        <w:rPr>
          <w:rFonts w:cs="Arial" w:ascii="Arial" w:hAnsi="Arial"/>
          <w:b/>
          <w:bCs/>
          <w:sz w:val="24"/>
          <w:szCs w:val="24"/>
        </w:rPr>
        <w:t>CO5</w:t>
      </w:r>
      <w:bookmarkEnd w:id="1"/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Will be introduced to mechanism of gene expression &amp; its regulation in both prokaryotes and eukaryotes.   </w:t>
      </w:r>
    </w:p>
    <w:p>
      <w:pPr>
        <w:pStyle w:val="ListParagraph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-I: SCOPE AND TECHNIQUES OF MICROBIOLOGY :  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story and contribution of Leeuwenhoek, Louis Pasteur, Robert Koch, Joseph Lister and Alexander Fleming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tra structure of bacteria and growth curve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re culture techniques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rilization techniques, principles and application of physical methods (autoclave, hot air oven, incineration), chemical methods and radiation methods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mple, gram, acid-fast staining, and Spore staining.</w:t>
      </w:r>
    </w:p>
    <w:p>
      <w:pPr>
        <w:pStyle w:val="Normal"/>
        <w:tabs>
          <w:tab w:val="clear" w:pos="720"/>
          <w:tab w:val="left" w:pos="852" w:leader="none"/>
          <w:tab w:val="left" w:pos="945" w:leader="none"/>
          <w:tab w:val="left" w:pos="374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I: MICROBIAL TAXONOMY AND METABOLISM 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pts of microbial species and strains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of bacteria based on morphology, nutrition and environment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istics, transmission and cultivation of viruses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properties of plant (tobacco mosaic virus, TMV), animal (Newcastle disease virus, NDV), human (Human immunodeficiency virus, HIV) and bacterial viruses (T4 phage)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rging and reemerging viruses (dengue virus), zoonotic viruses (rabies, SARS-CoV-2)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robial production of penicillin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cterial toxins, tuberculosis, typhoid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fungi, algae and mycoplasm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BTH 2702(3)</w:t>
        <w:tab/>
        <w:tab/>
        <w:tab/>
        <w:tab/>
        <w:t xml:space="preserve"> ::2: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 III: CELL STRUCTURE AND FUNCTIONS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, properties and functions of cellular organelles (E.R, Golgi bodies, Mitochondria, Ribosomes and Vacuoles) of eukaryotic cell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cycle and cell division (mitosis and meiosis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mical composition and dynamic nature of the membran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signaling and communication, endocytic pathways.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V: GENOME ORGANIZATION, DNA REPLICATION, DNA DAMAGE &amp; REPAIR :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ome organization of prokaryotic and eukaryotic organisms. </w:t>
      </w:r>
    </w:p>
    <w:p>
      <w:pPr>
        <w:pStyle w:val="Normal"/>
        <w:numPr>
          <w:ilvl w:val="4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replication in prokaryotes and eukaryotes (semiconservative, dispersive, conservative, uni and bi-direction, rolling circle). </w:t>
      </w:r>
    </w:p>
    <w:p>
      <w:pPr>
        <w:pStyle w:val="Normal"/>
        <w:numPr>
          <w:ilvl w:val="4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, enzymes and proteins involved in DNA replication. </w:t>
      </w:r>
    </w:p>
    <w:p>
      <w:pPr>
        <w:pStyle w:val="Normal"/>
        <w:numPr>
          <w:ilvl w:val="4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damage and repai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V: CENTRAL DOGMA OF MOLECULAR BIOLOGY :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ryotic and eukaryotic transcription, enzymes involved in transcription.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-transcriptional modification (Capping Poly adenylation and splicing.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tic code. 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: mechanism of translation in prokaryotic and eukaryotic cells (initiation, elongation &amp; termination).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/>
      </w:pPr>
      <w:r>
        <w:rPr>
          <w:rFonts w:cs="Arial" w:ascii="Arial" w:hAnsi="Arial"/>
        </w:rPr>
        <w:t>Post-translational modification (glycosylation and phosphorylation).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prokaryotes: Lac and Trp operon concep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: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crobiology–6th Edition, (2006), Pelczar M.J., Chan E.C.S., Krieg N.R.; The McGrawHill Companies Inc. NY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scott's Microbiology, 8th edition, (2010), Joanne M Willey, Joanne Willey, Linda Sherwood, Linda M Sherwood, Christopher J Woolverton, Chris Woolverton; McGrawHill Science Engineering, USA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book of Microbiology, Anantnarayan and Paniker (2017)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and Molecular Biology: Concepts and Experiments, 6th Edition, Karp, G. 2010.; John Wiley &amp; Sons. Inc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vid A. Thompson. 2011. Cell and Molecular Biology Lab. Manual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 Biology &amp; Genetics by Varma &amp; Agarwal (2008-2009) S.Chand Publicatio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*****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 SEMESTER                           </w:t>
      </w:r>
      <w:r>
        <w:rPr>
          <w:rFonts w:cs="Arial" w:ascii="Arial" w:hAnsi="Arial"/>
          <w:b/>
          <w:bCs/>
        </w:rPr>
        <w:t xml:space="preserve">BIOTECHNOLOGY </w:t>
      </w:r>
      <w:r>
        <w:rPr>
          <w:rFonts w:cs="Arial" w:ascii="Arial" w:hAnsi="Arial"/>
          <w:bCs/>
        </w:rPr>
        <w:tab/>
        <w:tab/>
        <w:t xml:space="preserve">         TIME: 2 HRS/WEEK                   BTH 2752 (2)     </w:t>
      </w:r>
      <w:r>
        <w:rPr>
          <w:rFonts w:cs="Arial" w:ascii="Arial" w:hAnsi="Arial"/>
          <w:b/>
          <w:bCs/>
          <w:sz w:val="22"/>
          <w:szCs w:val="22"/>
        </w:rPr>
        <w:t>MICRO BIOLOGY, CELL &amp; MOLECULAR BIOLOGY</w:t>
      </w:r>
      <w:r>
        <w:rPr>
          <w:rFonts w:cs="Arial" w:ascii="Arial" w:hAnsi="Arial"/>
          <w:bCs/>
        </w:rPr>
        <w:t xml:space="preserve">  MAX. MARKS: 50                      w.e.f. 2021-22 (AI Batch)             </w:t>
      </w:r>
      <w:r>
        <w:rPr>
          <w:rFonts w:cs="Arial" w:ascii="Arial" w:hAnsi="Arial"/>
          <w:b/>
          <w:bCs/>
        </w:rPr>
        <w:t xml:space="preserve"> PRACTICAL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in comprehensive knowledge on general sterilizati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aint on isolation of genetic materials from different sources.  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36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sz w:val="24"/>
          <w:szCs w:val="24"/>
        </w:rPr>
        <w:t>Get hands on experience on bio-safety instrument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36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 able to  characterize microbe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36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expert in quantification of nucleic acids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 -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ing and preparation of glasswar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nutrient agar medium for bacter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DA medium for fung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ilization techniques (autoclave, hot air oven, filter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bacteria from soil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aining techniqu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l staining technique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al counting by Haemocytometer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tion of different bacter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lity test by hanging drop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chemical identification of bacter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ure culture by slab, slant, streak cultur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of stages of mitotic cell divis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of stages of meiotic cell divis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chloroplast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solation of DNA from bacteria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FERENC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</w:rPr>
        <w:t>BTH 2752 (2)</w:t>
        <w:tab/>
        <w:tab/>
        <w:tab/>
        <w:tab/>
        <w:t>::2: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 of the Gene, 6th Edition, (2008), James D. Watson, J. D., Baker T.A., Bell, S. P., Gann, A., Levine, M., and Losick, R.; Cold Spring Harbour Lab. Press, Pearson Pub.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, 5th Edition, (2011), Weaver R.; McGraw Hill Science. USA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Molecular Biology, (2009), Pal J.K. and Saroj Ghaskadbi; Oxford University Press. 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: Genes to Proteins, 4th edition (2011), Burton E Tropp Jones&amp; Bartlett Learning, USA.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and Molecular Biology: Concepts and Experiments, 6th Edition, Karp, G. 2010.; John Wiley &amp; Sons. Inc. 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l and Molecular Biology, 8th edition. De Robertis, E.D.P. and De Robertis, E.M.F. 2006; Lippincott Williams and Wilkins, Philadelphia.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Biology, (2017), De Robertis &amp; De Roberis, Blaze Publishers &amp; Distributors Pvt. Ltd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ll: A Molecular Approach. 5th edition. Cooper, G.M. and Hausman, R.E. 2009. ASMPress &amp; Sunderland, Washington, D.C.; Sinauer Associates, MA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The World of the Cell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edition, Becker, W.M., Kleinsmith, L.J., Hardin. J. and Bertoni, G. P. 2009 Pearson Benjamin Cummings Publishing, San Francisco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vid A. Thompson. 2011. Cell and Molecular Biology Lab. Manual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eorge M. Malacinski. 2013. Freifeder’s Essentials of Molecular Biology. Narosa Publishing Hous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2:00Z</dcterms:created>
  <dc:creator>sjc</dc:creator>
  <dc:description/>
  <cp:keywords/>
  <dc:language>en-US</dc:language>
  <cp:lastModifiedBy>SJC</cp:lastModifiedBy>
  <cp:lastPrinted>2022-06-20T09:56:00Z</cp:lastPrinted>
  <dcterms:modified xsi:type="dcterms:W3CDTF">2022-06-20T04:26:00Z</dcterms:modified>
  <cp:revision>45</cp:revision>
  <dc:subject/>
  <dc:title>ST</dc:title>
</cp:coreProperties>
</file>