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TIME: 5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H-E3-5452 (4)                              </w:t>
      </w:r>
      <w:r>
        <w:rPr>
          <w:rFonts w:cs="Arial" w:ascii="Arial" w:hAnsi="Arial"/>
          <w:b/>
          <w:sz w:val="24"/>
          <w:szCs w:val="24"/>
        </w:rPr>
        <w:t xml:space="preserve">PHYSIC PRACTICAL – III </w:t>
      </w:r>
      <w:r>
        <w:rPr>
          <w:rFonts w:cs="Arial" w:ascii="Arial" w:hAnsi="Arial"/>
          <w:sz w:val="24"/>
          <w:szCs w:val="24"/>
        </w:rPr>
        <w:t xml:space="preserve">                            Max.Marks:100                   w.e.f. 20AH Batch</w:t>
        <w:tab/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</w:t>
      </w:r>
    </w:p>
    <w:p>
      <w:pPr>
        <w:pStyle w:val="Default"/>
        <w:spacing w:lineRule="auto" w:line="360" w:before="0" w:after="240"/>
        <w:rPr/>
      </w:pPr>
      <w:r>
        <w:rPr>
          <w:rFonts w:cs="Arial" w:ascii="Arial" w:hAnsi="Arial"/>
          <w:b/>
          <w:bCs/>
        </w:rPr>
        <w:t>COURSE OBJECTIVE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ut, identify and handle various equipment in Electrical &amp; Electronics laboratory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he procedures of designing simple electrical circuits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skills on the utility of different electrical components and devices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skills regarding the operation, maintenance and troubleshooting of various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ces in the lab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different applications of Electromagnetic inductio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ERIMENTS: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mum of twelve experiments to be done and recorded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ion of a Step down Transformer and measurement of its output voltage. And to compare it with the calculated value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nect two or three resistors or capacitors or inductors and measure the Series, Parallel Combination values using a Multimeter and compare the values with the Calculated value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e the Digital Multimeter and Analog Multimeter to measure the output voltage of an AC &amp; DC power supply and also the voltage and frequency of a AC signal using CRO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e the Multimeter to check the functionality of a Diode and Transistor. Also test whether the given transistor is PNP or NPN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 a series electric circuit with R, L and C having an AC source and study the frequency response of this circuit. Find the Resonance Frequenc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 a Parallel electric circuit with R, L &amp; C having an AC source and study the frequency response of this circuit. Find the resonant frequenc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 whether a circuit is a Open circuit or Short Circuit by measuring continuity with a Multimeter and record your reading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color w:val="222222"/>
          <w:sz w:val="24"/>
          <w:szCs w:val="24"/>
        </w:rPr>
        <w:t>Familiarisation of digital multimeter and its usage in the measurements of (i) resistance      (ii) current, (iii) AC &amp; DC voltages and for (i) continuity test (ii) diode test and (iii) transistor test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  <w:t>Measure the AC and DC voltages, frequency using a CRO and compare the values measured with other instruments like Digital multimeter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  <w:t>Formation of Sine, Square wave signals on the CRO using Function Generator and measure their frequencies. Compare the measured values with actual value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  <w:t>Display the numbers from 0 to 9 on a single Seven Segment Display module by applying voltage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  <w:t>Display the letters a to h on a single Seven Segment Display module by applying voltage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</w:r>
    </w:p>
    <w:p>
      <w:pPr>
        <w:pStyle w:val="Normal"/>
        <w:spacing w:lineRule="auto" w:line="360"/>
        <w:ind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H-E3-5452 (4)                              </w:t>
        <w:tab/>
        <w:tab/>
        <w:t>::2: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monstrative Experiments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ainting with the soldering technique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ment of body temperature using a digital thermometer and list out the error and correction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ment of Blood Pressure of a person using a B.P. meter and record your values and analyze them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cquainted with an available ECG machine and study the ECG pattern to understand the meaning of various peak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and understand the operation of a Digital Pulse oxymeter and measure the pulse rate of different people and understand the working of the meter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color w:val="222222"/>
          <w:sz w:val="24"/>
          <w:szCs w:val="24"/>
        </w:rPr>
      </w:pPr>
      <w:r>
        <w:rPr>
          <w:rFonts w:cs="Arial" w:ascii="Arial" w:hAnsi="Arial"/>
          <w:b/>
          <w:color w:val="222222"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Measurement and Instrumentation by J.P. Navani. ,S. Chand &amp; Co Ltd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ciples of Electronic Instrumentation by A De Sa, Elsevier Science Publ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ctronic Measurements and Instrumentation by S.P.Bihari, YogitaKumari, Dr. Vinay Kakka, Vayu Education of India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ory Manual for Introductory Electronics Experiments by Maheshwari, New Age International (P) Ltd., Publisher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-Electronics Fundamentals: A Text-lab Manual by Paul B. Zbar ,Joseph Sloop, &amp; Joseph G. Sloop, McGraw-Hill Educatio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ory Manual Basic Electrical Engineering by Umesh Agarwal, Notion Pres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Electrical and Electronics Engineering by S.K. Bhattacharya, Pearson Publisher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sources suggested by the teacher concerned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ut, identify and handle various equipment in Instrumentation Laboratory or Electronic Laboratory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he construction, operational principles of various instruments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skills on handling, Maintenance &amp; trouble shooting of different instruments used in the Labs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observing and measuring various electrical and electronic quantities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 some techniques related to Biomedical Instrumentation and measurement of Certain physiological parameters like body temperature, B.P. and sugar levels etc..</w:t>
      </w:r>
    </w:p>
    <w:p>
      <w:pPr>
        <w:pStyle w:val="ListParagraph"/>
        <w:spacing w:lineRule="auto" w:line="254" w:before="0" w:after="1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4:00Z</dcterms:created>
  <dc:creator>sjc</dc:creator>
  <dc:description/>
  <cp:keywords/>
  <dc:language>en-US</dc:language>
  <cp:lastModifiedBy>SJC</cp:lastModifiedBy>
  <cp:lastPrinted>2022-09-28T16:17:00Z</cp:lastPrinted>
  <dcterms:modified xsi:type="dcterms:W3CDTF">2022-09-28T11:12:00Z</dcterms:modified>
  <cp:revision>4</cp:revision>
  <dc:subject/>
  <dc:title>               </dc:title>
</cp:coreProperties>
</file>