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 SEMESTER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JOURNALISM AND MASS COMMUNICATION </w:t>
      </w:r>
      <w:r>
        <w:rPr>
          <w:rFonts w:cs="Arial" w:ascii="Arial" w:hAnsi="Arial"/>
          <w:sz w:val="24"/>
          <w:szCs w:val="24"/>
        </w:rPr>
        <w:t xml:space="preserve">     TIME: 5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JMC 2802 (4)                          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ADVERTISING </w:t>
        <w:tab/>
        <w:t xml:space="preserve">  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 (2021-22)  21AI BATCH    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of advertisers and marketing along with mass media in influencing the audienc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, design and formulate advertising campaigns for the different mass med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ion and creating of brand identiti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ways that communication through advertising influences and persuades consumers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earch and prepare a profile of media habits for a given target market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promotional objectives and identify their relationship with the strategic plan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and illustrate Integrated Marketing Communication decision making and planning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dvertisement based on the principles (Designing an Ad Campaign for a given product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-1: </w:t>
      </w:r>
      <w:r>
        <w:rPr>
          <w:rFonts w:cs="Arial" w:ascii="Arial" w:hAnsi="Arial"/>
          <w:sz w:val="24"/>
          <w:szCs w:val="24"/>
        </w:rPr>
        <w:t>Evolution of advertising  – types of advertisements – Commercial advertisings – CSR  Advertising – Public Service Advertising -  Recent trends  in Indian Advertising.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-2: </w:t>
      </w:r>
      <w:r>
        <w:rPr>
          <w:rFonts w:cs="Arial" w:ascii="Arial" w:hAnsi="Arial"/>
          <w:sz w:val="24"/>
          <w:szCs w:val="24"/>
        </w:rPr>
        <w:t>Various phases of advertising - Planning and campaigns – Media selection –  newspapers – Magazines – Radio - Television - Direct mail - Outdoor advertising - Hoarding - Bus panels- spectacular-  Bulletins– advertising agency system  -market research.</w:t>
      </w:r>
    </w:p>
    <w:p>
      <w:pPr>
        <w:pStyle w:val="Normal"/>
        <w:spacing w:lineRule="auto" w:line="360" w:before="0" w:after="0"/>
        <w:ind w:left="900" w:hanging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3: </w:t>
      </w:r>
      <w:r>
        <w:rPr>
          <w:rFonts w:cs="Arial" w:ascii="Arial" w:hAnsi="Arial"/>
          <w:sz w:val="24"/>
          <w:szCs w:val="24"/>
        </w:rPr>
        <w:t xml:space="preserve">Outdoor advertising in India  -Commercial advertisings over - All India Radio -Doordarshan - Recent trends  in Indian Advertising  - Legal and ethical aspects of advertising -  Advertising policy  </w:t>
      </w:r>
    </w:p>
    <w:p>
      <w:pPr>
        <w:pStyle w:val="Normal"/>
        <w:spacing w:lineRule="auto" w:line="360" w:before="0" w:after="0"/>
        <w:ind w:left="900" w:hanging="9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-4: </w:t>
      </w:r>
      <w:r>
        <w:rPr>
          <w:rFonts w:cs="Arial" w:ascii="Arial" w:hAnsi="Arial"/>
          <w:sz w:val="24"/>
          <w:szCs w:val="24"/>
        </w:rPr>
        <w:t>Advertising copy – Visualization – Illustrations – Layout – Headlines – Text – Color – Graphics – Psychological factors in advertising – Trademarks – Slogans – Evaluation of effectiveness</w:t>
      </w:r>
    </w:p>
    <w:p>
      <w:pPr>
        <w:pStyle w:val="Normal"/>
        <w:spacing w:lineRule="auto" w:line="360" w:before="0" w:after="0"/>
        <w:ind w:left="900" w:hanging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-5: </w:t>
      </w:r>
      <w:r>
        <w:rPr>
          <w:rFonts w:cs="Arial" w:ascii="Arial" w:hAnsi="Arial"/>
          <w:sz w:val="24"/>
          <w:szCs w:val="24"/>
        </w:rPr>
        <w:t>Advertising – problems of measurements – Opinion ratings – Concurrent methods – Recall test – Recognition test – Audience evolution for various media – Advertising code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 BOOKS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Chunawala S A (1999). Foundations of advertising: theory and practice. New Delhi. Himalaya publishing House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nn S. Watson (1961). Advertising: Its role in modern marketing. New York: Holt,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Rinehart and Winston Mohan, Manendra (1981). Advertising management: concepts and cases. New Delhi: McGraw Hill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mshurst, John. (1985) Fundamentals of advertising. London: Heinemann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ght, John S. and Mertes, J. (1976). Advertising's role in society. St. Paul, Minn: West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lls Burnett Moriarty (2003). Advertising: principles and practice. Singapore: Pearson </w:t>
        <w:tab/>
      </w:r>
    </w:p>
    <w:p>
      <w:pPr>
        <w:pStyle w:val="Normal"/>
        <w:tabs>
          <w:tab w:val="clear" w:pos="720"/>
          <w:tab w:val="left" w:pos="3555" w:leader="none"/>
        </w:tabs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 **</w:t>
      </w:r>
    </w:p>
    <w:sectPr>
      <w:type w:val="nextPage"/>
      <w:pgSz w:w="12240" w:h="18720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10:00Z</dcterms:created>
  <dc:creator>sjc</dc:creator>
  <dc:description/>
  <cp:keywords/>
  <dc:language>en-US</dc:language>
  <cp:lastModifiedBy>SJC</cp:lastModifiedBy>
  <cp:lastPrinted>2017-08-09T15:45:00Z</cp:lastPrinted>
  <dcterms:modified xsi:type="dcterms:W3CDTF">2022-06-20T04:06:00Z</dcterms:modified>
  <cp:revision>12</cp:revision>
  <dc:subject/>
  <dc:title>ST</dc:title>
</cp:coreProperties>
</file>