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222222"/>
          <w:sz w:val="24"/>
          <w:szCs w:val="24"/>
          <w:shd w:fill="FFFFFF" w:val="clear"/>
        </w:rPr>
        <w:t xml:space="preserve">        </w:t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APPLICATION OF MATHEMATICS AND STATISTICAL TOOLS IN ECONOMICS-I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</w:p>
    <w:p>
      <w:pPr>
        <w:pStyle w:val="NoSpacing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CA 5704(4), /ECS 5704(3) </w:t>
        <w:tab/>
        <w:tab/>
        <w:t>SYLLABUS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ab/>
        <w:tab/>
        <w:tab/>
        <w:tab/>
        <w:t>MAX.MARKS:100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-20 admitted batch-“19AG”                 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OBJECTIVES 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o educate them about the role of statistics in economic theor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o understand the statistical methods in interrelationships in economic theor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o Gain Practical knowledge in mathematical function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Skill to analyze the tools of mathematics and statistics in economics.</w:t>
      </w:r>
    </w:p>
    <w:p>
      <w:pPr>
        <w:pStyle w:val="ListParagraph"/>
        <w:spacing w:before="0" w:after="0"/>
        <w:ind w:left="2250" w:hanging="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1 INTRODUCTION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Introduction to statistics in economic theory-Role of statistics in the         measurement of economic activity-Methods of collecting statistical data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II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Diagrammatic representation of the data-Histogram, Bar diagrams, pie diagram frequency polygon and Ogide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III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Measurement of Central tendency- Average, Arithmetic mean merits and demerits- median merits and demerits.  mode merits and demerits Geometric mean and harmonic mean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IV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Dispersion measures of dispersion range mean deviation, standard deviation variance, coefficient of variation skewness and kurtosis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V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Mathematical function in Economics, utility function demand function supply function production function cost function revenue functions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</w:rPr>
        <w:br/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REFERENCES:-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222222"/>
          <w:sz w:val="2"/>
          <w:szCs w:val="24"/>
          <w:shd w:fill="FFFFFF" w:val="clear"/>
        </w:rPr>
      </w:pPr>
      <w:r>
        <w:rPr>
          <w:rFonts w:cs="Arial" w:ascii="Arial" w:hAnsi="Arial"/>
          <w:b/>
          <w:color w:val="222222"/>
          <w:sz w:val="2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1. Gupt SC and VK Kapoor 2005 fundamentals of mathematical statistics Sultan Chand and sons Publications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2. Manga GS 1993 mathematics and statistics for economics Vikas Publication House Private Limited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3. Telugu Academy Textbook on economic statistics.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4320" w:firstLine="72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**  **  **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TIME: 2 HRS/WEEK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ECS 5754 (2)    </w:t>
      </w:r>
      <w:r>
        <w:rPr>
          <w:rFonts w:cs="Arial" w:ascii="Arial" w:hAnsi="Arial"/>
          <w:b/>
          <w:sz w:val="24"/>
          <w:szCs w:val="24"/>
        </w:rPr>
        <w:t>APPLICATION OF MATHEMATICS AND STATISTICAL TOOLS IN ECONOMICS-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  PRACTICAL </w:t>
      </w:r>
      <w:r>
        <w:rPr>
          <w:rFonts w:cs="Arial" w:ascii="Arial" w:hAnsi="Arial"/>
          <w:b/>
          <w:bCs/>
          <w:sz w:val="24"/>
          <w:szCs w:val="24"/>
        </w:rPr>
        <w:t xml:space="preserve">SYLLABUS – III B </w:t>
      </w:r>
      <w:r>
        <w:rPr>
          <w:rFonts w:cs="Arial" w:ascii="Arial" w:hAnsi="Arial"/>
          <w:b/>
          <w:sz w:val="24"/>
          <w:szCs w:val="24"/>
        </w:rPr>
        <w:tab/>
        <w:t xml:space="preserve">              </w:t>
      </w:r>
      <w:r>
        <w:rPr>
          <w:rFonts w:cs="Arial" w:ascii="Arial" w:hAnsi="Arial"/>
          <w:bCs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 xml:space="preserve">OBJECTIVES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o enable the student to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understand the importance of statistics in economics  theor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nalysis of data with the help of diagram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ware the mathematical functions in economic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Skill to evaluate statistical tools and methods in economic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</w:rPr>
        <w:br/>
        <w:br/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1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Methods of collecting statistical dat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2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Diagrammatic representation of the 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3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Measures of Central tendency Am, GM, HM median and mod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4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Measures of dispersi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br/>
        <w:br/>
      </w:r>
      <w:r>
        <w:rPr>
          <w:rFonts w:cs="Arial" w:ascii="Arial" w:hAnsi="Arial"/>
          <w:b/>
          <w:color w:val="222222"/>
          <w:sz w:val="24"/>
          <w:szCs w:val="24"/>
          <w:shd w:fill="FFFFFF" w:val="clear"/>
        </w:rPr>
        <w:t>UNIT 5: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Functions in economic numerical examples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**</w:t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7:14:00Z</dcterms:created>
  <dc:creator>sjc</dc:creator>
  <dc:description/>
  <cp:keywords/>
  <dc:language>en-US</dc:language>
  <cp:lastModifiedBy>SJC</cp:lastModifiedBy>
  <cp:lastPrinted>2018-01-12T15:58:00Z</cp:lastPrinted>
  <dcterms:modified xsi:type="dcterms:W3CDTF">2022-07-26T03:27:00Z</dcterms:modified>
  <cp:revision>75</cp:revision>
  <dc:subject/>
  <dc:title>            ST</dc:title>
</cp:coreProperties>
</file>