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 SEMESTER                                </w:t>
        <w:tab/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ab/>
        <w:t xml:space="preserve">                       TIME: 5 Hrs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M 5202(4)                      </w:t>
        <w:tab/>
        <w:t xml:space="preserve">    </w:t>
      </w:r>
      <w:r>
        <w:rPr>
          <w:rFonts w:cs="Arial" w:ascii="Arial" w:hAnsi="Arial"/>
          <w:b/>
        </w:rPr>
        <w:t>COST ACCOUNTING</w:t>
      </w:r>
      <w:r>
        <w:rPr>
          <w:rFonts w:cs="Arial" w:ascii="Arial" w:hAnsi="Arial"/>
        </w:rPr>
        <w:t xml:space="preserve"> </w:t>
        <w:tab/>
        <w:t xml:space="preserve">                                   Max. Marks: 100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9-20 admitted batch-“19AG”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     To enable them to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know the concepts of costing systems and cost control method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 understand the relevance and importance of the terms in the broader contest of costing systems in different firm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apply the concepts to gain an expert knowledge of costing systems and cost control methods and application by way of solving problem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URS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UNIT–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TRODUCTION: </w:t>
      </w:r>
      <w:r>
        <w:rPr>
          <w:rFonts w:cs="Arial" w:ascii="Arial" w:hAnsi="Arial"/>
        </w:rPr>
        <w:t xml:space="preserve">Elements of cost – objectives and functions of cost accounting, Advantages and limitations of cost accounting – cost concepts – Classification of costs, methods of costing – single or output costing, preparation of cost sheet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 xml:space="preserve">UNIT – II: MATERIAL COST: </w:t>
      </w:r>
      <w:r>
        <w:rPr>
          <w:rFonts w:cs="Arial" w:ascii="Arial" w:hAnsi="Arial"/>
        </w:rPr>
        <w:t>Direct and Indirect material cost, inventory control techniques – stock levels, EOQ, ABC analysis, Issue of materials to production – pricing methods – FIFO, LIFO with base stock, Average methods   .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 xml:space="preserve">UNIT – III: LABOUR COST AND OVERHEADS: </w:t>
      </w:r>
      <w:r>
        <w:rPr>
          <w:rFonts w:cs="Arial" w:ascii="Arial" w:hAnsi="Arial"/>
        </w:rPr>
        <w:t xml:space="preserve">Direct and Indirect Labour cost, Methods of Wage payment – Incentive Plan - Halsey Premium Plan – Rowan Plan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 xml:space="preserve">overheads - Problems and classification – Apportionment, Reapportionment, Absorption methods – under absorption and over absorption – Accounting treatment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OB AND PROCESS COSTING</w:t>
      </w:r>
      <w:r>
        <w:rPr>
          <w:rFonts w:cs="Arial" w:ascii="Arial" w:hAnsi="Arial"/>
        </w:rPr>
        <w:t xml:space="preserve"> – treatment of normal loss – abnormal loss, abnormal gain, Process having work – in – progress, Ascertainment of value – inter process profits – Accounting treatment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 xml:space="preserve">UNIT – V: MARGINAL COSTING </w:t>
      </w:r>
      <w:r>
        <w:rPr>
          <w:rFonts w:cs="Arial" w:ascii="Arial" w:hAnsi="Arial"/>
        </w:rPr>
        <w:t>- concept of marginal costing-advantages and disadvantages of marginal Costing-income determination under marginal costing-cost volume profit analysis-Margin of safety-improvement in margin of safety-angle of incidence.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st Accounting principles &amp; practice   M.N. Arora  Vikas Publicaitons (201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st &amp; Management Accounting – S.P.Jain &amp; K.L.Narang, Kalyani Publishers (201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st Accounting Principles &amp; Practice – K.L.Narang, Kalyani Publishers (2016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     **    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995"/>
        </w:tabs>
        <w:ind w:left="199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42:00Z</dcterms:created>
  <dc:creator>sjc</dc:creator>
  <dc:description/>
  <cp:keywords/>
  <dc:language>en-US</dc:language>
  <cp:lastModifiedBy>DELL</cp:lastModifiedBy>
  <dcterms:modified xsi:type="dcterms:W3CDTF">2022-02-17T06:37:00Z</dcterms:modified>
  <cp:revision>18</cp:revision>
  <dc:subject/>
  <dc:title>ST</dc:title>
</cp:coreProperties>
</file>