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          TIME: 5HRS/WEEK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A-E3-6701(4)/ECS-E3-6701(3)     </w:t>
      </w:r>
      <w:r>
        <w:rPr>
          <w:rFonts w:cs="Arial" w:ascii="Arial" w:hAnsi="Arial"/>
          <w:b/>
          <w:sz w:val="24"/>
          <w:szCs w:val="24"/>
        </w:rPr>
        <w:t xml:space="preserve">PUBLIC </w:t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ECONOMICS</w:t>
      </w:r>
      <w:r>
        <w:rPr>
          <w:rFonts w:cs="Arial" w:ascii="Arial" w:hAnsi="Arial"/>
          <w:b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</w:rPr>
        <w:t xml:space="preserve">MAX.MARKS:100           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-20 admitted batch-“19AG”            </w:t>
      </w:r>
      <w:r>
        <w:rPr>
          <w:rFonts w:cs="Arial" w:ascii="Arial" w:hAnsi="Arial"/>
          <w:bCs/>
          <w:sz w:val="24"/>
          <w:szCs w:val="24"/>
        </w:rPr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 xml:space="preserve">OBJECTIVES: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acquire the knowledge about public and private finance and components of a finance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understand basic problems of use of resources and income distribution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Gain practical knowledge on Union budget.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Skill to access financial issues of India. 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1: INTRODUCTION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meaning and scope of public finance distinction between the public and private finance principle of maximum social advantage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I: PUBLIC REVENUE: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Fonts w:eastAsia="Arial" w:cs="Arial" w:ascii="Arial" w:hAnsi="Arial"/>
          <w:b/>
          <w:color w:val="222222"/>
          <w:sz w:val="24"/>
          <w:szCs w:val="24"/>
          <w:shd w:fill="FFFFFF" w:val="clear"/>
        </w:rPr>
        <w:t xml:space="preserve">            </w:t>
      </w:r>
      <w:r>
        <w:rPr>
          <w:rFonts w:eastAsia="Arial" w:cs="Arial" w:ascii="Arial" w:hAnsi="Arial"/>
          <w:color w:val="22222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a) Meaning and sources of public revenue taxable and non taxable </w:t>
        <w:tab/>
        <w:tab/>
        <w:tab/>
        <w:t xml:space="preserve">                  sources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ab/>
        <w:t xml:space="preserve">    b) Concept of GST meaning SGST CGST rates of GST on goods and services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II: PUBLIC EXPENDITURE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Meaning in classification of a public expenditure; canons of public expenditure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V: PUBLIC DEBT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classification of a public debt- Methods of Debt Redemption- causes for increasing the burden in India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V UNION BUDGET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a) budget meaning and definition components of a budget deficit </w:t>
        <w:tab/>
        <w:tab/>
        <w:tab/>
        <w:tab/>
        <w:t xml:space="preserve">                       budget preparation and presentation procedure of Indian Union budget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ab/>
        <w:tab/>
        <w:tab/>
        <w:t xml:space="preserve">             b) Finance Commission- Composition and Functions. </w:t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 xml:space="preserve">REFERENCE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1. BP Tyagi Public Finance Jai Prakash Nath 20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  <w:t>2. HD Bhatia Public Finance Vikas publishing house 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  <w:t>3. Reserve Bank of India handbook of statistics on Indian econom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  <w:t>4. SK Mishra and VK puri Indian economy Himalaya publishing house 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  <w:t>5. Telugu Academy Publicatio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**  ** **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 xml:space="preserve"> 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Time: 2 Hrs/Week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ECS-E3-6751(2) </w:t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PUBLIC </w:t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ECONOMICS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         </w:t>
      </w:r>
      <w:r>
        <w:rPr>
          <w:rFonts w:cs="Arial" w:ascii="Arial" w:hAnsi="Arial"/>
          <w:bCs/>
          <w:sz w:val="24"/>
          <w:szCs w:val="24"/>
        </w:rPr>
        <w:t xml:space="preserve">Max.Marks:50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PRACTICAL SYLLABUS</w:t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color w:val="222222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OBJECTIVE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before="0" w:after="0"/>
        <w:ind w:left="1350" w:hanging="18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gain practical knowledge about the importance of public financ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before="0" w:after="0"/>
        <w:ind w:left="1350" w:hanging="18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acquire knowledge about the scope of public economy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before="0" w:after="0"/>
        <w:ind w:left="1350" w:hanging="18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Practical knowledge about the preparation and presentation of Union budge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before="0" w:after="0"/>
        <w:ind w:left="1350" w:hanging="18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Skill to estimate and evaluate budget deficits.</w:t>
      </w:r>
    </w:p>
    <w:p>
      <w:pPr>
        <w:pStyle w:val="ListParagraph"/>
        <w:tabs>
          <w:tab w:val="clear" w:pos="720"/>
          <w:tab w:val="left" w:pos="1620" w:leader="none"/>
        </w:tabs>
        <w:spacing w:before="0" w:after="0"/>
        <w:ind w:left="1350" w:hanging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hanging="117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1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 Principle of Maximum Social Advantage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I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 GST SGST CGST rate of GST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II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 classifications and canons of a public expenditure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V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sources and methods of a Debt Redemption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V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 Union budget its concepts and deficits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4320" w:firstLine="72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**   **   ** 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2:00Z</dcterms:created>
  <dc:creator>sjc</dc:creator>
  <dc:description/>
  <cp:keywords/>
  <dc:language>en-US</dc:language>
  <cp:lastModifiedBy>SJC</cp:lastModifiedBy>
  <cp:lastPrinted>2022-08-13T14:58:00Z</cp:lastPrinted>
  <dcterms:modified xsi:type="dcterms:W3CDTF">2022-08-13T09:31:00Z</dcterms:modified>
  <cp:revision>54</cp:revision>
  <dc:subject/>
  <dc:title>          ST</dc:title>
</cp:coreProperties>
</file>