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V SEMESTER</w:t>
        <w:tab/>
        <w:tab/>
        <w:t xml:space="preserve">           </w:t>
      </w:r>
      <w:r>
        <w:rPr>
          <w:rFonts w:eastAsia="Arial" w:cs="Arial" w:ascii="Arial" w:hAnsi="Arial"/>
          <w:b/>
          <w:w w:val="99"/>
          <w:sz w:val="24"/>
          <w:szCs w:val="24"/>
        </w:rPr>
        <w:t>HOMESCIENCE</w:t>
        <w:tab/>
        <w:tab/>
        <w:tab/>
        <w:t xml:space="preserve">         </w:t>
      </w:r>
      <w:r>
        <w:rPr>
          <w:rFonts w:eastAsia="Arial" w:cs="Arial" w:ascii="Arial" w:hAnsi="Arial"/>
          <w:w w:val="98"/>
          <w:sz w:val="24"/>
          <w:szCs w:val="24"/>
        </w:rPr>
        <w:t>Time: 4 Hrs/Week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HS 5301 (3)</w:t>
        <w:tab/>
        <w:tab/>
        <w:t xml:space="preserve">        </w:t>
      </w:r>
      <w:r>
        <w:rPr>
          <w:rFonts w:eastAsia="Arial" w:cs="Arial" w:ascii="Arial" w:hAnsi="Arial"/>
          <w:b/>
          <w:sz w:val="24"/>
          <w:szCs w:val="24"/>
        </w:rPr>
        <w:t>TEXTILE DESIGN</w:t>
        <w:tab/>
        <w:tab/>
        <w:t xml:space="preserve">                    </w:t>
      </w:r>
      <w:r>
        <w:rPr>
          <w:rFonts w:eastAsia="Arial" w:cs="Arial" w:ascii="Arial" w:hAnsi="Arial"/>
          <w:w w:val="99"/>
          <w:sz w:val="24"/>
          <w:szCs w:val="24"/>
        </w:rPr>
        <w:t>Max. Marks:100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w.e.f. 2019 – 2020 (“19AG”)      </w:t>
      </w:r>
      <w:r>
        <w:rPr>
          <w:rFonts w:eastAsia="Arial"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rPr/>
      </w:pPr>
      <w:r>
        <w:rPr>
          <w:rFonts w:cs="Arial" w:ascii="Arial" w:hAnsi="Arial"/>
          <w:sz w:val="24"/>
          <w:szCs w:val="24"/>
        </w:rPr>
        <w:t>Become aware of and appreciate art in dress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cquainted with the methods of obtaining design I the fabrics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and recognise the types of costumes worn in various parts of Indi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- I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Textile design- elements and principles of desig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lassification of methods by which design is obtained in fabric – structural and surface design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 STRUCTURAL DESIGN IN FABRICS</w:t>
      </w:r>
    </w:p>
    <w:p>
      <w:pPr>
        <w:pStyle w:val="ListParagraph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aving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Basic weaves – plain weaves and its variations, twill weave and its variations, satin and sateen weaves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corative weaves – jacquard weave, dobby, swivel, lappet, gauze/leno, cut and uncut piles.</w:t>
      </w:r>
    </w:p>
    <w:p>
      <w:pPr>
        <w:pStyle w:val="ListParagraph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itting and its variations, Braiding, Felting, Bonding, Crochet and Tatting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- III: SURFACE DESIGN ON: DYEING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fabric for dyeing.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fication of dyes.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 of action and application for various fibres and fabric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- IV: SURFACE DESIGNS ON FABRICS: PRINTING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fabric for printing: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paration of fabric, Printing paste, Printing on fabric, drying to retain good printing effect.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hing off and soaping treatment to remove the surplus unfixed dye stuff and print paste chemicals.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ting methods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ock printing, screen. Roller, stencil, spray, digital, tie and dye and batik printing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- V: FINISH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ouring, bleaching, singeing, weighing, tentering, mercerising, starching, calendaring, embossing, moiering, napping and crepe effect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ENCES BOOKS :</w:t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tyagi.s (1983), “fundamentals of textiles”, Orient Longman Ltd, New York.</w:t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bman.B.P, “textiles- Fibre to Fabric”, Mac Grew Hill Co, New York.</w:t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ford. T, (1957), “ The Textile Student Manual”, sir Isaac Redman &amp; sons, Ltd, London.</w:t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gale.I.B’, (1983), Textile- Fabric and their selection”, prentice hall of India, New Delhi.</w:t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iel. H, (1974), “ printing”, Halwin publishers Ltd, London.</w:t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yle.D.S, (1976), “Modern Textiles”, John Wiley 7 sons, London.</w:t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ll.AJ,(1969), “ The standards handbook of textiles “, Heywood books, London.</w:t>
      </w:r>
    </w:p>
    <w:p>
      <w:pPr>
        <w:pStyle w:val="ListParagraph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080" w:leader="none"/>
        </w:tabs>
        <w:spacing w:lineRule="atLeast" w:line="0"/>
        <w:ind w:left="5080" w:hanging="1126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**                **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8720"/>
      <w:pgMar w:left="1181" w:right="118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IN"/>
    </w:rPr>
  </w:style>
  <w:style w:type="character" w:styleId="FooterChar">
    <w:name w:val="Footer Char"/>
    <w:basedOn w:val="DefaultParagraphFont"/>
    <w:qFormat/>
    <w:rPr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2:00Z</dcterms:created>
  <dc:creator/>
  <dc:description/>
  <cp:keywords/>
  <dc:language>en-US</dc:language>
  <cp:lastModifiedBy>SJC</cp:lastModifiedBy>
  <cp:lastPrinted>2022-07-26T09:44:00Z</cp:lastPrinted>
  <dcterms:modified xsi:type="dcterms:W3CDTF">2022-07-26T04:15:00Z</dcterms:modified>
  <cp:revision>44</cp:revision>
  <dc:subject/>
  <dc:title/>
</cp:coreProperties>
</file>