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 JOSEPHS COLLEGE FOR WOMEN (AUTONOMUS), VISAKHAPATNAM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 SEMESTER        </w:t>
        <w:tab/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POLITICAL SCIENCE                        </w:t>
      </w:r>
      <w:r>
        <w:rPr>
          <w:rFonts w:cs="Arial" w:ascii="Arial" w:hAnsi="Arial"/>
          <w:sz w:val="24"/>
          <w:szCs w:val="24"/>
        </w:rPr>
        <w:t>TIME:  7HRS/WEEK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L-E2- 6501 (4) </w:t>
      </w:r>
      <w:r>
        <w:rPr>
          <w:rFonts w:cs="Arial" w:ascii="Arial" w:hAnsi="Arial"/>
          <w:b/>
          <w:sz w:val="24"/>
          <w:szCs w:val="24"/>
        </w:rPr>
        <w:t xml:space="preserve">  INTERNATIONAL RELATIONS AND POLITICS </w:t>
      </w:r>
      <w:r>
        <w:rPr>
          <w:rFonts w:cs="Arial" w:ascii="Arial" w:hAnsi="Arial"/>
          <w:sz w:val="24"/>
          <w:szCs w:val="24"/>
        </w:rPr>
        <w:t>MAX. MARKS:  100</w:t>
      </w:r>
    </w:p>
    <w:p>
      <w:pPr>
        <w:pStyle w:val="NoSpacing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.e.f. 2019 – 2020 admitted batch (“19AG”)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CTIVES:  TO ENABLE THE STUDENT TO 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fundamental principles and concepts of International relations and politics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skills for the present day requirements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Familiarity with Global Scenario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I: INTERNATIONAL RELATIONS AND POLITICS: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ition – Meaning , nature and scope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ortance of international relations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aches to the study of International relations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II: SECURITY APPROACHES 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ional Power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ance of Power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lective Security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armament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plomacy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national Terrorism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sz w:val="24"/>
          <w:szCs w:val="24"/>
        </w:rPr>
        <w:t>UNIT III: THE UNITED NATIONS ORGANIZATION:</w:t>
      </w:r>
    </w:p>
    <w:p>
      <w:pPr>
        <w:pStyle w:val="NoSpacing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torical back ground</w:t>
      </w:r>
    </w:p>
    <w:p>
      <w:pPr>
        <w:pStyle w:val="NoSpacing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s and Functions</w:t>
      </w:r>
    </w:p>
    <w:p>
      <w:pPr>
        <w:pStyle w:val="NoSpacing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e of UNO</w:t>
      </w:r>
    </w:p>
    <w:p>
      <w:pPr>
        <w:pStyle w:val="NoSpacing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ecialized Agencies </w:t>
      </w:r>
    </w:p>
    <w:p>
      <w:pPr>
        <w:pStyle w:val="NoSpacing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man Rights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IV: CONTEMPORARY INTERNATIONAL POLITICS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ole of U.S.A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rd world nations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 20, G 8 Countries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ICS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national relations in the context of globalization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V: INDIA’S FOREIGN POLICY</w:t>
      </w:r>
    </w:p>
    <w:p>
      <w:pPr>
        <w:pStyle w:val="NoSpacing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 Alignment</w:t>
      </w:r>
    </w:p>
    <w:p>
      <w:pPr>
        <w:pStyle w:val="NoSpacing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a’s Relation with Common Wealth Nations</w:t>
      </w:r>
    </w:p>
    <w:p>
      <w:pPr>
        <w:pStyle w:val="NoSpacing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ARC</w:t>
      </w:r>
    </w:p>
    <w:p>
      <w:pPr>
        <w:pStyle w:val="NoSpacing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a’s Relations with USA, China, Pakistan, Srilanka, Bangladesh &amp; Nepal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hai, UR and Ghai. V. (2000) International Politics – Theory &amp; Practice, New Academic Publishing Co. Jullundhar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ik, J.A (1995) A Text book of international relations.II Edn. Macmillian india ltd, New Delhi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hari J.O. (1989) International Politics , Sterling Publishers, New Delhi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spapers, Magazines, Journals and Internet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43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**   **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20160"/>
      <w:pgMar w:left="1440" w:right="1080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  <w:color w:val="000000"/>
      <w:spacing w:val="-5"/>
      <w:w w:val="100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cs="Times New Roman"/>
      <w:strike w:val="false"/>
      <w:dstrike w:val="false"/>
      <w:color w:val="000000"/>
      <w:spacing w:val="-2"/>
      <w:w w:val="100"/>
      <w:position w:val="0"/>
      <w:sz w:val="24"/>
      <w:sz w:val="24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08:00Z</dcterms:created>
  <dc:creator>TRAVELS</dc:creator>
  <dc:description/>
  <cp:keywords/>
  <dc:language>en-US</dc:language>
  <cp:lastModifiedBy>SJC</cp:lastModifiedBy>
  <cp:lastPrinted>2016-11-08T18:28:00Z</cp:lastPrinted>
  <dcterms:modified xsi:type="dcterms:W3CDTF">2022-01-07T09:50:00Z</dcterms:modified>
  <cp:revision>37</cp:revision>
  <dc:subject/>
  <dc:title>St</dc:title>
</cp:coreProperties>
</file>