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ST.JOSEPH’S COLLEGE FOR WOMEN (AUTONOMOUS) VISAKHAPATNAM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 xml:space="preserve">                        TIME: 5Hrs/Week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COM 5302(4)</w:t>
        <w:tab/>
        <w:tab/>
        <w:tab/>
        <w:t xml:space="preserve">         </w:t>
      </w:r>
      <w:r>
        <w:rPr>
          <w:rFonts w:cs="Arial" w:ascii="Arial" w:hAnsi="Arial"/>
          <w:b/>
        </w:rPr>
        <w:t>INCOME TAX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 xml:space="preserve">   Max.Marks:100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9-20 admitted batch-“19AG”</w:t>
        <w:tab/>
        <w:tab/>
        <w:t xml:space="preserve">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 The students will be enabled 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the concept of Income Tax Act 1961 and also different tax concept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relevance and importance of income tax in real lif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tax laws to certain simple situations like helping working women with income tax calculations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767" w:hanging="1197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RODUCTION :  </w:t>
      </w:r>
      <w:r>
        <w:rPr>
          <w:rFonts w:cs="Arial" w:ascii="Arial" w:hAnsi="Arial"/>
        </w:rPr>
        <w:t xml:space="preserve">The Income tax act 1961 – Basic Concepts, Income, Person, Agricultural income – Assessee, Assessment year, previous year, capital or revenue expenditure, incidence of tax – Residential status of an individual (including problems)  . </w:t>
      </w:r>
    </w:p>
    <w:p>
      <w:pPr>
        <w:pStyle w:val="Normal"/>
        <w:spacing w:lineRule="auto" w:line="360"/>
        <w:ind w:left="176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I: HEADS OF INCOME</w:t>
      </w:r>
      <w:r>
        <w:rPr>
          <w:rFonts w:cs="Arial" w:ascii="Arial" w:hAnsi="Arial"/>
        </w:rPr>
        <w:t xml:space="preserve"> – Computation of Income from salaries, Income from House property, Annual value of house property, self – occupied house, Deemed to be let – out house and let out house.   </w:t>
        <w:tab/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24" w:hanging="1104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Income from Business and profession-chargeability, deduction expressly allowed      and disallowed, general deductions, computation of profits and gains from business and Profession. Depreciation-meaning, basis rates, block of assets. </w:t>
      </w:r>
    </w:p>
    <w:p>
      <w:pPr>
        <w:pStyle w:val="Normal"/>
        <w:spacing w:lineRule="auto" w:line="360"/>
        <w:ind w:left="1824" w:hanging="11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V: INCOME FROM OTHER SOURCES:</w:t>
      </w:r>
      <w:r>
        <w:rPr>
          <w:rFonts w:cs="Arial" w:ascii="Arial" w:hAnsi="Arial"/>
        </w:rPr>
        <w:t xml:space="preserve"> Interest on securities dividends on shares, casual incomes family pension, gifts received. </w:t>
      </w:r>
    </w:p>
    <w:p>
      <w:pPr>
        <w:pStyle w:val="Normal"/>
        <w:spacing w:lineRule="auto" w:line="360"/>
        <w:ind w:left="2160" w:hanging="144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 xml:space="preserve">Deductions from gross total income and rebate, set off and carry forward of losses.    Computation of  total  income. </w:t>
      </w:r>
    </w:p>
    <w:p>
      <w:pPr>
        <w:pStyle w:val="Normal"/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05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- V: CAPITAL GAIN: </w:t>
      </w:r>
      <w:r>
        <w:rPr>
          <w:rFonts w:cs="Arial" w:ascii="Arial" w:hAnsi="Arial"/>
        </w:rPr>
        <w:t>Capital Assets- Long Term and Short-Term transfers- cost of acquisition- cost of Improvement- exempted capital gains</w:t>
      </w:r>
    </w:p>
    <w:p>
      <w:pPr>
        <w:pStyle w:val="Normal"/>
        <w:spacing w:lineRule="auto" w:line="360"/>
        <w:ind w:left="1800" w:hanging="10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800" w:hanging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TEXT BOOK: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ary Income tax – V.P. Gaur and D.B.Narang, Kalyani Publisher. New Delhi.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8 edition</w:t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**      **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34:00Z</dcterms:created>
  <dc:creator>sjc</dc:creator>
  <dc:description/>
  <cp:keywords/>
  <dc:language>en-US</dc:language>
  <cp:lastModifiedBy>DELL</cp:lastModifiedBy>
  <cp:lastPrinted>2017-03-17T10:17:00Z</cp:lastPrinted>
  <dcterms:modified xsi:type="dcterms:W3CDTF">2022-02-17T06:37:00Z</dcterms:modified>
  <cp:revision>40</cp:revision>
  <dc:subject/>
  <dc:title>ST</dc:title>
</cp:coreProperties>
</file>