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.JOSEPH’S COLLEGE FOR WOMEN ( AUTONOMOUS ) ,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V SEMESTER</w:t>
        <w:tab/>
        <w:tab/>
        <w:tab/>
      </w:r>
      <w:r>
        <w:rPr>
          <w:rFonts w:cs="Arial" w:ascii="Arial" w:hAnsi="Arial"/>
          <w:b/>
        </w:rPr>
        <w:t>HOME SCIENCE – CORE II</w:t>
      </w:r>
      <w:r>
        <w:rPr>
          <w:rFonts w:cs="Arial" w:ascii="Arial" w:hAnsi="Arial"/>
        </w:rPr>
        <w:t xml:space="preserve">           Time:4 Hrs/Week</w:t>
      </w:r>
    </w:p>
    <w:p>
      <w:pPr>
        <w:pStyle w:val="Normal"/>
        <w:jc w:val="both"/>
        <w:rPr/>
      </w:pPr>
      <w:r>
        <w:rPr>
          <w:rFonts w:cs="Arial" w:ascii="Arial" w:hAnsi="Arial"/>
        </w:rPr>
        <w:t>HS 5201 (3)</w:t>
        <w:tab/>
        <w:tab/>
        <w:t xml:space="preserve">      </w:t>
      </w:r>
      <w:r>
        <w:rPr>
          <w:rFonts w:cs="Arial" w:ascii="Arial" w:hAnsi="Arial"/>
          <w:b/>
        </w:rPr>
        <w:t>FAMILY AND COMMUNITY NUTRITION</w:t>
      </w:r>
      <w:r>
        <w:rPr>
          <w:rFonts w:cs="Arial" w:ascii="Arial" w:hAnsi="Arial"/>
        </w:rPr>
        <w:t xml:space="preserve">       Marks: 100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>w.e.f, (2019-2020 19AG</w:t>
        <w:tab/>
        <w:tab/>
      </w:r>
      <w:r>
        <w:rPr>
          <w:rFonts w:cs="Arial" w:ascii="Arial" w:hAnsi="Arial"/>
          <w:b/>
          <w:lang w:val="fr-FR"/>
        </w:rPr>
        <w:t xml:space="preserve">     SYLLABUS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>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nable the students to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Understand the principles of menu planning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lan diets for various ages, physiological conditions and income level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nutritional problems in the community and the alleviation programme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 xml:space="preserve">UNIT I </w:t>
        <w:tab/>
        <w:t>:</w:t>
      </w:r>
      <w:r>
        <w:rPr>
          <w:rFonts w:cs="Arial" w:ascii="Arial" w:hAnsi="Arial"/>
        </w:rPr>
        <w:t xml:space="preserve">  Meal planning for the family; Acceptability of meal plan; Food fads and     fallaci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jc w:val="both"/>
        <w:rPr/>
      </w:pPr>
      <w:r>
        <w:rPr>
          <w:rFonts w:cs="Arial" w:ascii="Arial" w:hAnsi="Arial"/>
          <w:b/>
        </w:rPr>
        <w:t>UNIT II      :</w:t>
      </w:r>
      <w:r>
        <w:rPr>
          <w:rFonts w:cs="Arial" w:ascii="Arial" w:hAnsi="Arial"/>
        </w:rPr>
        <w:t xml:space="preserve">  Growth and development; Balanced Diet and Nutritional requirements – Effect of food habits and Psychological aspects of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ants: Preschool and School age children–</w:t>
      </w:r>
      <w:r>
        <w:rPr>
          <w:rFonts w:cs="Arial" w:ascii="Arial" w:hAnsi="Arial"/>
          <w:b/>
        </w:rPr>
        <w:t>ICDS, Mid-day meal programm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olesc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UNIT III </w:t>
        <w:tab/>
        <w:t>:</w:t>
      </w:r>
      <w:r>
        <w:rPr>
          <w:rFonts w:cs="Arial" w:ascii="Arial" w:hAnsi="Arial"/>
        </w:rPr>
        <w:t xml:space="preserve">  Balanced diets and Nutritional requirements of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ult man and woman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Industrial worker and work performance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iatrics – </w:t>
      </w:r>
      <w:r>
        <w:rPr>
          <w:rFonts w:cs="Arial" w:ascii="Arial" w:hAnsi="Arial"/>
          <w:b/>
        </w:rPr>
        <w:t>Factors affecting Food consumption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</w:rPr>
        <w:t>UNIT IV        :</w:t>
      </w:r>
      <w:r>
        <w:rPr>
          <w:rFonts w:cs="Arial" w:ascii="Arial" w:hAnsi="Arial"/>
        </w:rPr>
        <w:t xml:space="preserve">  Balanced diets, Nutritional requirements and changes influencing the nutritional status of women during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. Pregnancy -  </w:t>
      </w:r>
      <w:r>
        <w:rPr>
          <w:rFonts w:cs="Arial" w:ascii="Arial" w:hAnsi="Arial"/>
          <w:b/>
        </w:rPr>
        <w:t>Anaemia Control Programme</w:t>
      </w:r>
      <w:r>
        <w:rPr>
          <w:rFonts w:cs="Arial" w:ascii="Arial" w:hAnsi="Arial"/>
        </w:rPr>
        <w:t>.</w:t>
        <w:tab/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</w:rPr>
        <w:t xml:space="preserve">b. Lactation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UNIT V </w:t>
        <w:tab/>
        <w:t xml:space="preserve">:  COMMUNITY NUTRITION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ssessment of Health And Nutritional Status: Clinical, anthropometric, laboratory and biochemical examinations. Diet surveys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lnutrition Alleviation Programs –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trition Education – </w:t>
      </w:r>
      <w:r>
        <w:rPr>
          <w:rFonts w:cs="Arial" w:ascii="Arial" w:hAnsi="Arial"/>
          <w:b/>
        </w:rPr>
        <w:t>Significance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gency feeding measur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od and Nutrition Security – Food Corporation of India, Fair Price Shops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Swaminathan M., (1985) Essential of and Nutrition Vol I &amp; II, BAPPCO, Bangalor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Robinson .H.and M.R., (1982) Normal and Therapeutic Nutrition, Mac Milan Publishing Co. (P) Ltd. New Yor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leck H., (1982) Introduction to Nutrition, Macmillan &amp; Co., (P) Ltd., New Yor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Pike R.L. and Brown M.L., (1975) Nutrition – an integrated approach Wiley Eastern India Ltd., New Delhi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Davidson S. and Passmore R. (1969) Human Nutrition – principles and application in India. Prentice Hall of India, New Delhi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c Divitt M.E. and Mudambe S.R. (1969) Human Nutrition – principles and application in India. Prentice Hall of India, New Delhi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palan C and Vijayaraghavan K (1971) Nutrition Atlas of India, NIN, Hyderabad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Park J.E. and Park K., (1986) Text book of preventive and social medicine, Banarasidas Bhanot, Jabalpur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bating Under nutrition – Basic issues and practical approach. Special Publication series Np.3 (1987) NFI, New Delhi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267" w:right="135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8:58:00Z</dcterms:created>
  <dc:creator>examination</dc:creator>
  <dc:description/>
  <cp:keywords/>
  <dc:language>en-US</dc:language>
  <cp:lastModifiedBy>Admin</cp:lastModifiedBy>
  <cp:lastPrinted>2016-01-04T15:01:00Z</cp:lastPrinted>
  <dcterms:modified xsi:type="dcterms:W3CDTF">2019-04-16T05:14:00Z</dcterms:modified>
  <cp:revision>127</cp:revision>
  <dc:subject/>
  <dc:title>ST</dc:title>
</cp:coreProperties>
</file>