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VI SEMESTER                     </w:t>
      </w:r>
      <w:r>
        <w:rPr>
          <w:rFonts w:cs="Arial" w:ascii="Arial" w:hAnsi="Arial"/>
          <w:b/>
        </w:rPr>
        <w:t>ENGLISH LANGUAGE &amp; LITERATURE</w:t>
        <w:tab/>
      </w:r>
      <w:r>
        <w:rPr>
          <w:rFonts w:cs="Arial" w:ascii="Arial" w:hAnsi="Arial"/>
        </w:rPr>
        <w:tab/>
        <w:t>TIME:5Hrs/week</w:t>
      </w:r>
    </w:p>
    <w:p>
      <w:pPr>
        <w:pStyle w:val="Normal"/>
        <w:rPr/>
      </w:pPr>
      <w:r>
        <w:rPr>
          <w:rFonts w:cs="Arial" w:ascii="Arial" w:hAnsi="Arial"/>
        </w:rPr>
        <w:t xml:space="preserve">ELL-E1-6201(4)    </w:t>
      </w:r>
      <w:r>
        <w:rPr>
          <w:rFonts w:cs="Arial" w:ascii="Arial" w:hAnsi="Arial"/>
          <w:b/>
        </w:rPr>
        <w:t>LITERARY APPRECIATION &amp; PRACTICAL CRITICISM</w:t>
      </w:r>
      <w:r>
        <w:rPr>
          <w:rFonts w:cs="Arial" w:ascii="Arial" w:hAnsi="Arial"/>
        </w:rPr>
        <w:t xml:space="preserve">       Max.Marks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. 2015– 2018 (15AC Batch)                  </w:t>
      </w:r>
      <w:r>
        <w:rPr>
          <w:rFonts w:cs="Arial" w:ascii="Arial" w:hAnsi="Arial"/>
          <w:b/>
        </w:rPr>
        <w:t xml:space="preserve">SYLLABU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come familiar with the different literary forms and devic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echniques to a given passage or a poem.</w:t>
      </w:r>
    </w:p>
    <w:p>
      <w:pPr>
        <w:pStyle w:val="Normal"/>
        <w:ind w:left="25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paper is divided into 3 parts. POETRY, FICTION AND DRAMA. </w:t>
      </w:r>
    </w:p>
    <w:p>
      <w:pPr>
        <w:pStyle w:val="Normal"/>
        <w:ind w:left="2520" w:hanging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ach is divided into   a) Theory and       b) Practical 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 : (POETR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THEORY:</w:t>
      </w:r>
      <w:r>
        <w:rPr>
          <w:rFonts w:cs="Arial" w:ascii="Arial" w:hAnsi="Arial"/>
        </w:rPr>
        <w:t xml:space="preserve">  What is poetry? Different types of poems (only definitions), Elements of poetry – </w:t>
      </w:r>
      <w:r>
        <w:rPr/>
        <w:t>I</w:t>
      </w:r>
      <w:r>
        <w:rPr>
          <w:rFonts w:cs="Arial" w:ascii="Arial" w:hAnsi="Arial"/>
        </w:rPr>
        <w:t xml:space="preserve">magery,  Content, Tone, Rhyme, Rhythm – Literary Devices used in poems – Figures of speech – Simile – metaphor – Personification – Allegory – Symbol – Alliteration – Assonance – </w:t>
      </w:r>
      <w:r>
        <w:rPr/>
        <w:t>I</w:t>
      </w:r>
      <w:r>
        <w:rPr>
          <w:rFonts w:cs="Arial" w:ascii="Arial" w:hAnsi="Arial"/>
        </w:rPr>
        <w:t>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Student will be given poems and asked to analyse them with critical questions. Two poems with the same theme will be given for comparison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 – </w:t>
      </w:r>
      <w:r>
        <w:rPr>
          <w:b/>
        </w:rPr>
        <w:t xml:space="preserve">II : </w:t>
      </w:r>
      <w:r>
        <w:rPr>
          <w:rFonts w:cs="Arial" w:ascii="Arial" w:hAnsi="Arial"/>
          <w:b/>
        </w:rPr>
        <w:t xml:space="preserve"> (DRAMA)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THEORY: </w:t>
      </w:r>
      <w:r>
        <w:rPr>
          <w:rFonts w:cs="Arial" w:ascii="Arial" w:hAnsi="Arial"/>
        </w:rPr>
        <w:t>Different kinds of Drama – Tragedy – Comedy – One Act Play (only definitions) – Elements of Drama – Plot – Character – Foreshadowing – Climax – Denouement – Devices – Dramatic Irony – Soliloquie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A ‘Scene’ from a play is given and students are asked to analyse it with critical question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I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FICTION &amp; SHORT STORIES)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THEORY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b/>
        </w:rPr>
        <w:t>Types of Fiction:</w:t>
      </w:r>
      <w:r>
        <w:rPr>
          <w:rFonts w:cs="Arial" w:ascii="Arial" w:hAnsi="Arial"/>
        </w:rPr>
        <w:t xml:space="preserve"> Definitions only</w:t>
        <w:tab/>
        <w:tab/>
        <w:t>ix.   Humorous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i.  The Early Novels – (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Novels)</w:t>
        <w:tab/>
        <w:t>x.   War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ii.  Picaresque Novels</w:t>
        <w:tab/>
        <w:tab/>
        <w:tab/>
        <w:tab/>
        <w:t>xi.  Western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i. Adventure Novels</w:t>
        <w:tab/>
        <w:tab/>
        <w:tab/>
        <w:tab/>
        <w:t>xii. Satiric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v. Horror, Macabre &amp; Gothic</w:t>
        <w:tab/>
        <w:tab/>
        <w:tab/>
        <w:t>xiii. Romanc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.  Crime &amp; Detection-Whodunit</w:t>
        <w:tab/>
        <w:tab/>
        <w:tab/>
        <w:t>xiv. Sag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i. Mystery</w:t>
        <w:tab/>
        <w:tab/>
        <w:tab/>
        <w:tab/>
        <w:tab/>
        <w:tab/>
        <w:t>xv.  Anim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ii. Historical</w:t>
        <w:tab/>
        <w:tab/>
        <w:tab/>
        <w:tab/>
        <w:tab/>
        <w:t xml:space="preserve">           xvi. Psychologic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iii. Spy and Espionage</w:t>
        <w:tab/>
        <w:tab/>
        <w:tab/>
        <w:tab/>
        <w:t>xvii. Scientific Fiction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LL-E1-6201 (4)                     </w:t>
        <w:tab/>
        <w:tab/>
        <w:tab/>
        <w:tab/>
        <w:t>::2: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I.   </w:t>
      </w:r>
      <w:r>
        <w:rPr>
          <w:rFonts w:cs="Arial" w:ascii="Arial" w:hAnsi="Arial"/>
          <w:b/>
        </w:rPr>
        <w:t>Techniques of Narratio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obiographical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pistolary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ye of God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eam of Consciousness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xed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Personal authorial Interrupti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lash Back Met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II.    </w:t>
      </w:r>
      <w:r>
        <w:rPr>
          <w:rFonts w:cs="Arial" w:ascii="Arial" w:hAnsi="Arial"/>
          <w:b/>
        </w:rPr>
        <w:t>Difference between a Novel and Short Stor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IV.    </w:t>
      </w:r>
      <w:r>
        <w:rPr>
          <w:rFonts w:cs="Arial" w:ascii="Arial" w:hAnsi="Arial"/>
          <w:b/>
        </w:rPr>
        <w:t>Elements of Nove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o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tt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ramatis Persona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alogu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ticism of Life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 A passage from a novel is given and students are asked to analyse it for character analysis, language and narrative technique etc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asad B. 1967, Background to the study of English Literature. Macmillan India Lt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udson, Henry William. 1979. An introduction to the Study of Literature. Ninth Edition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Abrams, M.H. 1971. A Glossary of Literary Terms. Third Edition Cornell University, Holt, Rinehart and Winston, Inc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Brooks, Cleanth and Warren, Penn Robert. 1976. Understanding Poetry Fourth Edition. Holt, Rinehart and Winston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atlen, Theodore W. 1967. Drama, Principles and Plays. Meredith Publishing Company.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Wilson, Raymond. 1966. Poems to Compare, Macmillan St. Martin Press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Mayhead, Robin, 1965. Understanding Literature, Cambridge University press, Great Brita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/>
      </w:pPr>
      <w:r>
        <w:rPr/>
        <w:t>I</w:t>
      </w:r>
      <w:r>
        <w:rPr>
          <w:rFonts w:cs="Arial" w:ascii="Arial" w:hAnsi="Arial"/>
        </w:rPr>
        <w:t>rmscher, William F. 1975. The Nature of Literature, Writing of Literary Topics Holt, Rinehart and Winston, Inc.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Rees, R. J. 1973. English Literature An introduction for Foreign Reader Macmillan Education Limited. Lond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              **                 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7:00Z</dcterms:created>
  <dc:creator>sjc</dc:creator>
  <dc:description/>
  <cp:keywords/>
  <dc:language>en-US</dc:language>
  <cp:lastModifiedBy>SJC</cp:lastModifiedBy>
  <cp:lastPrinted>2022-07-26T10:09:00Z</cp:lastPrinted>
  <dcterms:modified xsi:type="dcterms:W3CDTF">2022-07-26T04:39:00Z</dcterms:modified>
  <cp:revision>13</cp:revision>
  <dc:subject/>
  <dc:title>ST</dc:title>
</cp:coreProperties>
</file>