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ST.JOSEPH’S COLLEGE FOR WOMEN (AUTONOMOUS) VISAKHAPATNAM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TIME:5 HRS/WEEK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BBA 5201(4)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 – COMMERCE </w:t>
      </w:r>
      <w:r>
        <w:rPr>
          <w:rFonts w:cs="Arial" w:ascii="Arial" w:hAnsi="Arial"/>
          <w:sz w:val="24"/>
          <w:szCs w:val="24"/>
        </w:rPr>
        <w:t xml:space="preserve">                             Max.MARKS:100   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ef 19-20 admitted batch-“19AG”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880" w:leader="none"/>
        </w:tabs>
        <w:spacing w:lineRule="auto" w:line="400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Spacing"/>
        <w:numPr>
          <w:ilvl w:val="0"/>
          <w:numId w:val="2"/>
        </w:numPr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To familiarize the students with the concept of E-commerce and understand it’s various                    applications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types of business models related to e-business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methods and benefits of e-payment systems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knowledge on current and future trends in on-line business</w:t>
      </w:r>
    </w:p>
    <w:p>
      <w:pPr>
        <w:pStyle w:val="NoSpacing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quip the students with relevant practical knowledge</w:t>
      </w:r>
    </w:p>
    <w:p>
      <w:pPr>
        <w:pStyle w:val="NoSpacing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400" w:before="0" w:after="0"/>
        <w:ind w:right="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81" w:before="0" w:after="0"/>
        <w:ind w:left="1350" w:right="20" w:hanging="13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: E-COMMERCE</w:t>
      </w:r>
      <w:r>
        <w:rPr>
          <w:rFonts w:eastAsia="Arial" w:cs="Arial" w:ascii="Arial" w:hAnsi="Arial"/>
          <w:sz w:val="24"/>
          <w:szCs w:val="24"/>
        </w:rPr>
        <w:t>: Features- Distinction between e-Commerce and e-Business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ypes of Business Models: B2B, B2C, C2C - Benefits and Limitations of e-Commerce - Apps.</w:t>
      </w:r>
    </w:p>
    <w:p>
      <w:pPr>
        <w:pStyle w:val="Normal"/>
        <w:spacing w:lineRule="auto" w:line="381" w:before="0" w:after="0"/>
        <w:ind w:righ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81" w:before="0" w:after="0"/>
        <w:ind w:left="1260" w:hanging="11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MODULE - II: E-BUSINESS APPLICATIONS: </w:t>
      </w:r>
      <w:r>
        <w:rPr>
          <w:rFonts w:eastAsia="Arial" w:cs="Arial" w:ascii="Arial" w:hAnsi="Arial"/>
          <w:sz w:val="24"/>
          <w:szCs w:val="24"/>
        </w:rPr>
        <w:t>Integration and E-Business suits - ERP, E-SCM, E-CRM - Methods and benefits of e-Payment Systems-Risks in E- payment systems –e-Marketing – Applications and issues – Encryption techniques.</w:t>
      </w:r>
    </w:p>
    <w:p>
      <w:pPr>
        <w:pStyle w:val="Normal"/>
        <w:spacing w:lineRule="auto" w:line="381" w:before="0" w:after="0"/>
        <w:ind w:left="142" w:hanging="5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03" w:before="0" w:after="0"/>
        <w:ind w:left="1170" w:hanging="116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 - III: E-BUSINESS IN DIFFERENT FIELDS</w:t>
      </w:r>
      <w:r>
        <w:rPr>
          <w:rFonts w:eastAsia="Arial" w:cs="Arial" w:ascii="Arial" w:hAnsi="Arial"/>
          <w:sz w:val="24"/>
          <w:szCs w:val="24"/>
        </w:rPr>
        <w:t>: E-Tourism E-Recruitment – E- Real Estate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-Stock Market – E-Music/Movies - E-Publishing and E-Books.</w:t>
      </w:r>
    </w:p>
    <w:p>
      <w:pPr>
        <w:pStyle w:val="Normal"/>
        <w:spacing w:lineRule="auto" w:line="403" w:before="0" w:after="0"/>
        <w:ind w:firstLine="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03" w:before="0" w:after="0"/>
        <w:ind w:left="1620" w:hanging="161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MODULE - IV: ONLINE EDUCATION: </w:t>
      </w:r>
      <w:r>
        <w:rPr>
          <w:rFonts w:eastAsia="Arial" w:cs="Arial" w:ascii="Arial" w:hAnsi="Arial"/>
          <w:sz w:val="24"/>
          <w:szCs w:val="24"/>
        </w:rPr>
        <w:t>Process - Methods - e-Content development and Deliveries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 Major technologies used in e-Education - Online Testing - Methods - Future Trends.</w:t>
      </w:r>
    </w:p>
    <w:p>
      <w:pPr>
        <w:pStyle w:val="Normal"/>
        <w:spacing w:lineRule="auto" w:line="403" w:before="0" w:after="0"/>
        <w:ind w:firstLine="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ind w:left="990" w:hanging="98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MODULE - V: MOBILE COMMERCE</w:t>
      </w:r>
      <w:r>
        <w:rPr>
          <w:rFonts w:eastAsia="Arial" w:cs="Arial" w:ascii="Arial" w:hAnsi="Arial"/>
          <w:sz w:val="24"/>
          <w:szCs w:val="24"/>
        </w:rPr>
        <w:t>: Ticketing – Mee - Seva; Government and Consumer Services 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-Retailing - E-Groceries – Security Challenges - Case Studies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1040" w:right="20" w:hanging="3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urban E. Lee J., King D. and Chung H.M: Electronic commerce-a Managerial Perspective, Prentice-Hall International, Inc,2018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40" w:before="0" w:after="0"/>
        <w:ind w:left="98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e Chaffey, E- Business &amp; E- Commerce Management: Strategy, Implementation and Practice, Prentice Publisher – 2011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andeep K Bansali, E-Commerce, Kalyani Publishers,2017 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vid Whiteley, E-Commerce: Strategy, Technologies and Applications, Tata McGraw Hill,2001</w:t>
      </w:r>
    </w:p>
    <w:p>
      <w:pPr>
        <w:pStyle w:val="Normal"/>
        <w:spacing w:lineRule="exact" w:line="13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>P. T. Joseph, E-Commerce: An Indian Perspectives, PHI Learning Pvt. Ltd.-5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ListParagraph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 w:before="0" w:after="0"/>
        <w:ind w:left="980" w:hanging="2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rindha S, E-Commerce, Kalyani Publishers,2014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 w:before="0" w:after="0"/>
        <w:ind w:left="98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 w:before="0" w:after="0"/>
        <w:ind w:left="540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     *    *</w:t>
      </w:r>
    </w:p>
    <w:p>
      <w:pPr>
        <w:pStyle w:val="Normal"/>
        <w:spacing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6:00Z</dcterms:created>
  <dc:creator>sjc</dc:creator>
  <dc:description/>
  <cp:keywords/>
  <dc:language>en-US</dc:language>
  <cp:lastModifiedBy>DELL</cp:lastModifiedBy>
  <dcterms:modified xsi:type="dcterms:W3CDTF">2022-02-17T06:28:00Z</dcterms:modified>
  <cp:revision>8</cp:revision>
  <dc:subject/>
  <dc:title/>
</cp:coreProperties>
</file>