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TIME: 3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B 5101(3)</w:t>
        <w:tab/>
        <w:tab/>
        <w:t xml:space="preserve"> </w:t>
      </w:r>
      <w:r>
        <w:rPr>
          <w:rFonts w:cs="Arial" w:ascii="Arial" w:hAnsi="Arial"/>
          <w:b/>
        </w:rPr>
        <w:t>CELL BIOLOGY, GENETICS &amp; PLANT BREEDING</w:t>
      </w:r>
      <w:r>
        <w:rPr>
          <w:rFonts w:cs="Arial" w:ascii="Arial" w:hAnsi="Arial"/>
        </w:rPr>
        <w:t xml:space="preserve">   Max. Marks: 100</w:t>
      </w:r>
    </w:p>
    <w:p>
      <w:pPr>
        <w:pStyle w:val="Normal"/>
        <w:jc w:val="both"/>
        <w:rPr/>
      </w:pPr>
      <w:r>
        <w:rPr>
          <w:rFonts w:cs="Arial" w:ascii="Arial" w:hAnsi="Arial"/>
        </w:rPr>
        <w:t>19-20 Admitted Batch (19AG)</w:t>
        <w:tab/>
        <w:tab/>
        <w:t xml:space="preserve">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ultra-structure of Plant cell,  cell envelopes, nucleus, chromosomes and cell division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nderstand and comprehend the basic principles of heredity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an insight of molecular biology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rehend the types of mutations and polyploid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cepts, methods and recent trends of Plant Breeding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NIT I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CELL BIOLOG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66"/>
        <w:ind w:left="1020" w:right="140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, the unit of life- Cell theory, Prokaryotic and eukaryotic cells; Eukaryotic cell component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tra structure and functions of cell wall and cell membranes. </w:t>
      </w:r>
    </w:p>
    <w:p>
      <w:pPr>
        <w:pStyle w:val="Normal"/>
        <w:widowControl w:val="false"/>
        <w:autoSpaceDE w:val="false"/>
        <w:spacing w:lineRule="exact" w:line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00"/>
        <w:ind w:left="900" w:right="1560" w:hanging="228"/>
        <w:jc w:val="both"/>
        <w:rPr/>
      </w:pPr>
      <w:r>
        <w:rPr>
          <w:rFonts w:cs="Arial" w:ascii="Arial" w:hAnsi="Arial"/>
        </w:rPr>
        <w:t>Chromosome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orphology, organization of DNA in a chromosome -nucleosome &amp; solenoid model, Euchromatin and heterochromatin, Karyotyp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00"/>
        <w:ind w:left="900" w:right="156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>Cell Division: Cell cycle(Brief account), Mitosis, Meiosis &amp; their significan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UNIT II:  </w:t>
      </w:r>
      <w:r>
        <w:rPr>
          <w:rFonts w:cs="Arial" w:ascii="Arial" w:hAnsi="Arial"/>
          <w:b/>
          <w:bCs/>
        </w:rPr>
        <w:t>GENETIC MATERIAL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64"/>
        <w:ind w:left="1020" w:right="162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as the genetic material: Griffith’s and Avery’s transformation experiment, Hershey – Chase bacteriophage experimen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structure -Watson &amp; Crick model and replication of DNA: Semi-conservative method </w:t>
      </w:r>
    </w:p>
    <w:p>
      <w:pPr>
        <w:pStyle w:val="Normal"/>
        <w:widowControl w:val="false"/>
        <w:autoSpaceDE w:val="false"/>
        <w:spacing w:lineRule="exact" w:line="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of RNA - mRNA, tRNA, rRNA, their structure and func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UNIT III:   </w:t>
      </w:r>
      <w:r>
        <w:rPr>
          <w:rFonts w:cs="Arial" w:ascii="Arial" w:hAnsi="Arial"/>
          <w:b/>
          <w:bCs/>
        </w:rPr>
        <w:t>MENDELIAN INHERITAN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64"/>
        <w:ind w:left="1020" w:right="152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del’s laws of Inheritance: Monohybrid and Dihybrid crosses; backcross and test cros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romosome theory of Inheritance. </w:t>
      </w:r>
    </w:p>
    <w:p>
      <w:pPr>
        <w:pStyle w:val="Normal"/>
        <w:widowControl w:val="false"/>
        <w:autoSpaceDE w:val="false"/>
        <w:spacing w:lineRule="exact" w:line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2" w:leader="none"/>
        </w:tabs>
        <w:overflowPunct w:val="false"/>
        <w:autoSpaceDE w:val="false"/>
        <w:spacing w:lineRule="auto" w:line="271"/>
        <w:ind w:left="840" w:right="220" w:hanging="1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age: concept, complete and incomplete linkage, coupling and repulsion; linkage maps based on two and three factor cross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ossing Over: concept &amp; significanc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IV:  </w:t>
      </w:r>
      <w:r>
        <w:rPr>
          <w:rFonts w:cs="Arial" w:ascii="Arial" w:hAnsi="Arial"/>
          <w:b/>
          <w:bCs/>
        </w:rPr>
        <w:t>PLANT BREEDING:</w:t>
      </w:r>
      <w:r>
        <w:rPr>
          <w:rFonts w:cs="Arial" w:ascii="Arial" w:hAnsi="Arial"/>
          <w:b/>
        </w:rPr>
        <w:t xml:space="preserve"> INTRODUCTION &amp; METHOD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plant breeding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hods of plant breeding:  outlines of Procedure, advantages and limitations of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 xml:space="preserve">Plant Introduction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tion: 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es of Selection - Mass selection, Progeny selection, Pure line selection, Clonal selectio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ybridization</w:t>
      </w:r>
      <w:r>
        <w:rPr>
          <w:rFonts w:cs="Arial" w:ascii="Arial" w:hAnsi="Arial"/>
          <w:lang w:val="en-IN" w:eastAsia="en-IN"/>
        </w:rPr>
        <w:t xml:space="preserve">: 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a) Procedure of Hybridization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b) Hybridization methods in Self-pollinated crops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c) Hybridization methods in Cross pollinated crop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Heterosis and Inbreeding Depress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UNIT V: MUTATION </w:t>
      </w:r>
      <w:r>
        <w:rPr>
          <w:rFonts w:cs="Arial" w:ascii="Arial" w:hAnsi="Arial"/>
          <w:b/>
          <w:bCs/>
        </w:rPr>
        <w:t>BREEDING &amp; BIOTECHNOLOGY IN CROP IMPROVEMENT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mutations in crop improvement. </w:t>
      </w:r>
    </w:p>
    <w:p>
      <w:pPr>
        <w:pStyle w:val="Normal"/>
        <w:widowControl w:val="false"/>
        <w:autoSpaceDE w:val="false"/>
        <w:spacing w:lineRule="exact" w:line="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Somaclonal variations in crop improvement. </w:t>
      </w:r>
    </w:p>
    <w:p>
      <w:pPr>
        <w:pStyle w:val="Normal"/>
        <w:widowControl w:val="false"/>
        <w:autoSpaceDE w:val="false"/>
        <w:spacing w:lineRule="exact" w:line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37" w:leader="none"/>
        </w:tabs>
        <w:overflowPunct w:val="false"/>
        <w:autoSpaceDE w:val="false"/>
        <w:spacing w:lineRule="auto" w:line="300"/>
        <w:ind w:left="780" w:right="1460" w:hanging="1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ecular breeding – use of DNA markers in plant breeding and crop improvement -RAPD, RFL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37" w:leader="none"/>
        </w:tabs>
        <w:overflowPunct w:val="false"/>
        <w:autoSpaceDE w:val="false"/>
        <w:spacing w:lineRule="auto" w:line="300"/>
        <w:ind w:left="780" w:right="1460" w:hanging="1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national &amp; National Research Institutes of Crop improvement – ICRISAT, IARI, ICAR </w:t>
      </w:r>
    </w:p>
    <w:p>
      <w:pPr>
        <w:pStyle w:val="Normal"/>
        <w:widowControl w:val="false"/>
        <w:overflowPunct w:val="false"/>
        <w:autoSpaceDE w:val="false"/>
        <w:spacing w:lineRule="auto" w:line="271"/>
        <w:ind w:right="20" w:hanging="0"/>
        <w:jc w:val="both"/>
        <w:rPr/>
      </w:pPr>
      <w:r>
        <w:rPr>
          <w:rFonts w:cs="Arial" w:ascii="Arial" w:hAnsi="Arial"/>
          <w:b/>
          <w:bCs/>
        </w:rPr>
        <w:t>SUGGESTED ACTIVITY</w:t>
      </w:r>
      <w:r>
        <w:rPr>
          <w:rFonts w:cs="Arial" w:ascii="Arial" w:hAnsi="Arial"/>
        </w:rPr>
        <w:t>: Seminar, Debate, Quiz, observation of live cells and nucleus in Onion peel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bservation of Meiotic nuclei in Maize pollen. Solving Genetics problems.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00"/>
        <w:ind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XT BOO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l Biology, Genetics and Plant Breeding (2017) V.S.T. Sai and Dr. B.R.C. Murthy– (2011), A Text Book of B.Sc. Botany Third Year, Venkateswara Publications, Guntur, AP, In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 BOOK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pta, P.K.- (1999) – A Text Book of Cell and Molecular Biology, Rastogi Publications, Meerut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gh, B.D. – (1995) – Fundamentals of Genetics – Kalyani Publishers, New Delhi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nott, Dunn &amp; Dobzhansky – (1999) Principles of Genetics. McGraw Hill Book &amp; Co., New Delhi.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ustad D.P. &amp; Simmons M.J. – (2004) – Principles of Genetics ; John Wiley &amp; Sons, Inc. New York.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ickberger, M.W. – (1999) – Genetics – McMillan Publishing Corpn, New York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arwal .V.K. (2006) Genetics. S.Chand &amp; Co. New Delhi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rd R.W(1999): The Principles of Plant Breeding, John &amp; Wiley and Sons. </w:t>
      </w:r>
    </w:p>
    <w:p>
      <w:pPr>
        <w:pStyle w:val="Normal"/>
        <w:widowControl w:val="false"/>
        <w:overflowPunct w:val="false"/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</w:rPr>
        <w:t>Gupta, P.K., Plant breeding, Rastogi Publications, 2008</w:t>
      </w:r>
    </w:p>
    <w:p>
      <w:pPr>
        <w:pStyle w:val="Normal"/>
        <w:ind w:left="1080" w:hanging="0"/>
        <w:jc w:val="both"/>
        <w:rPr>
          <w:rStyle w:val="InternetLink"/>
        </w:rPr>
      </w:pPr>
      <w:hyperlink r:id="rId2">
        <w:r>
          <w:rPr>
            <w:rFonts w:cs="Arial" w:ascii="Arial" w:hAnsi="Arial"/>
            <w:color w:val="0000FF"/>
            <w:u w:val="single"/>
          </w:rPr>
        </w:r>
      </w:hyperlink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ingh B.D., Plant Breeding principles &amp; M</w:t>
        </w:r>
        <w:r>
          <w:rPr>
            <w:rStyle w:val="InternetLink"/>
            <w:rFonts w:cs="Arial" w:ascii="Arial" w:hAnsi="Arial"/>
            <w:color w:val="0000FF"/>
          </w:rPr>
          <w:t>ethods</w:t>
        </w:r>
        <w:r>
          <w:rPr>
            <w:rStyle w:val="InternetLink"/>
            <w:rFonts w:cs="Arial" w:ascii="Arial" w:hAnsi="Arial"/>
          </w:rPr>
          <w:t xml:space="preserve"> , 2015</w:t>
        </w:r>
      </w:hyperlink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Plant Breeding by Chowdary</w:t>
        </w:r>
      </w:hyperlink>
    </w:p>
    <w:p>
      <w:pPr>
        <w:pStyle w:val="Heading2"/>
        <w:ind w:left="1080" w:hanging="0"/>
        <w:jc w:val="both"/>
        <w:rPr/>
      </w:pPr>
      <w:hyperlink r:id="rId5">
        <w:r>
          <w:rPr>
            <w:rFonts w:cs="Arial" w:ascii="Arial" w:hAnsi="Arial"/>
          </w:rPr>
        </w:r>
      </w:hyperlink>
    </w:p>
    <w:p>
      <w:pPr>
        <w:pStyle w:val="Normal"/>
        <w:jc w:val="both"/>
        <w:rPr/>
      </w:pPr>
      <w:hyperlink r:id="rId6">
        <w:r>
          <w:rPr/>
        </w:r>
      </w:hyperlink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ab/>
        <w:tab/>
        <w:t xml:space="preserve">                       TIME: 2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  5151(2) </w:t>
        <w:tab/>
        <w:t xml:space="preserve">         </w:t>
      </w:r>
      <w:r>
        <w:rPr>
          <w:rFonts w:cs="Arial" w:ascii="Arial" w:hAnsi="Arial"/>
          <w:b/>
        </w:rPr>
        <w:t>CELL BIOLOGY ,  GENETICS &amp; PLANT BREEDING</w:t>
      </w:r>
      <w:r>
        <w:rPr>
          <w:rFonts w:cs="Arial" w:ascii="Arial" w:hAnsi="Arial"/>
        </w:rPr>
        <w:t xml:space="preserve">    Max. Marks: 50</w:t>
      </w:r>
    </w:p>
    <w:p>
      <w:pPr>
        <w:pStyle w:val="Normal"/>
        <w:jc w:val="both"/>
        <w:rPr/>
      </w:pPr>
      <w:r>
        <w:rPr>
          <w:rFonts w:cs="Arial" w:ascii="Arial" w:hAnsi="Arial"/>
        </w:rPr>
        <w:t>19-20 Admitted Batch (19AG)</w:t>
        <w:tab/>
        <w:t xml:space="preserve">   </w:t>
      </w:r>
      <w:r>
        <w:rPr>
          <w:rFonts w:cs="Arial" w:ascii="Arial" w:hAnsi="Arial"/>
          <w:b/>
        </w:rPr>
        <w:t xml:space="preserve">PRACTICAL-III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s to –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cytochemical methods of fixation and nuclear staining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e suitable cytological preparations for study of mitosis, meiosis and karyotype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ve problems in genetics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principles and techniques of Plant Breeding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L BIOLOGY 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ion of Cytochemical methods:  Fixation of plant material and nuclear staining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structure of plant cell through temporary mounts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effect of temperature &amp; organic solvent on permeability of cell membrane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the structure of cell organelles through photomicrographs. </w:t>
      </w:r>
    </w:p>
    <w:p>
      <w:pPr>
        <w:pStyle w:val="Normal"/>
        <w:widowControl w:val="false"/>
        <w:autoSpaceDE w:val="false"/>
        <w:spacing w:lineRule="exact" w:line="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ifferent stages of Mitosis by squash preparations of Onion root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tion of karyotype slides from dividing root tip cells of Onion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ifferent stages of Meiosis by squash preparations of anthers of Onion/Maize flower buds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NA packing by micrographs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orimetric estimation of DNA by diphenylamine metho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TICS 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problem solving in Mendel’ Laws of inheritance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s on Monohybrid Rati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s on Dihybrid Rati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blems on Incomplete Dominance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s on Linkag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 BREEDING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ybridization technique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sculatio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ybridizatio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gging &amp; tagging 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eld visit to a plant breeding research sta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 BOOKS :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Santra. S.C., Chatterjee, T.P and as A.P. (1989) College Botany Practical – Vol. I. New Central Book Agency, Calcutta. 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Sharma, O.P. (2001) Experiments and techniques in Plant Sciences – Vol. II. Pragati Prakasan, Meerut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hyperlink r:id="rId7">
        <w:r>
          <w:rPr>
            <w:rStyle w:val="InternetLink"/>
            <w:rFonts w:cs="Arial" w:ascii="Arial" w:hAnsi="Arial"/>
          </w:rPr>
          <w:t>3. Practical Handbook of Plant Breeding</w:t>
        </w:r>
        <w:r>
          <w:rPr>
            <w:rStyle w:val="InternetLink"/>
            <w:rFonts w:cs="Arial" w:ascii="Arial" w:hAnsi="Arial"/>
          </w:rPr>
          <w:t xml:space="preserve"> by Vikas Pal, 2016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8">
        <w:r>
          <w:rPr>
            <w:rStyle w:val="Asizesmall"/>
            <w:rFonts w:eastAsia="Arial" w:cs="Arial" w:ascii="Arial" w:hAnsi="Arial"/>
          </w:rPr>
          <w:t xml:space="preserve"> </w:t>
        </w:r>
      </w:hyperlink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     *     *</w:t>
      </w:r>
    </w:p>
    <w:p>
      <w:pPr>
        <w:pStyle w:val="Normal"/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Asizesmall">
    <w:name w:val="a-size-smal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3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4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5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6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7" Type="http://schemas.openxmlformats.org/officeDocument/2006/relationships/hyperlink" Target="http://www.amazon.in/Practical-Handbook-Plant-Breeding-Vikas/dp/9327272498/ref=sr_1_15?ie=UTF8&amp;qid=1491525577&amp;sr=8-15&amp;keywords=plant+breeding+books" TargetMode="External"/><Relationship Id="rId8" Type="http://schemas.openxmlformats.org/officeDocument/2006/relationships/hyperlink" Target="http://www.amazon.in/Practical-Handbook-Plant-Breeding-Vikas/dp/9327272498/ref=sr_1_15?ie=UTF8&amp;qid=1491525577&amp;sr=8-15&amp;keywords=plant+breeding+book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7:00Z</dcterms:created>
  <dc:creator>sjc</dc:creator>
  <dc:description/>
  <cp:keywords/>
  <dc:language>en-US</dc:language>
  <cp:lastModifiedBy>DELL</cp:lastModifiedBy>
  <cp:lastPrinted>2017-06-13T16:45:00Z</cp:lastPrinted>
  <dcterms:modified xsi:type="dcterms:W3CDTF">2022-02-17T06:54:00Z</dcterms:modified>
  <cp:revision>59</cp:revision>
  <dc:subject/>
  <dc:title>(For ‘AC’-Batch only)</dc:title>
</cp:coreProperties>
</file>