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VI SEMESTER</w:t>
        <w:tab/>
        <w:tab/>
        <w:t xml:space="preserve">         </w:t>
        <w:tab/>
      </w:r>
      <w:r>
        <w:rPr>
          <w:rFonts w:cs="Arial" w:ascii="Arial" w:hAnsi="Arial"/>
          <w:b/>
        </w:rPr>
        <w:t xml:space="preserve">            PSYCHOLOGY</w:t>
      </w:r>
      <w:r>
        <w:rPr>
          <w:rFonts w:cs="Arial" w:ascii="Arial" w:hAnsi="Arial"/>
        </w:rPr>
        <w:tab/>
        <w:tab/>
        <w:t>TIME: 5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SY-E1-6601 (4)                </w:t>
        <w:tab/>
        <w:t xml:space="preserve">     </w:t>
      </w:r>
      <w:r>
        <w:rPr>
          <w:rFonts w:cs="Arial" w:ascii="Arial" w:hAnsi="Arial"/>
          <w:b/>
        </w:rPr>
        <w:t>CHILD PSYCHOLOGY</w:t>
        <w:tab/>
      </w:r>
      <w:r>
        <w:rPr>
          <w:rFonts w:cs="Arial" w:ascii="Arial" w:hAnsi="Arial"/>
        </w:rPr>
        <w:t xml:space="preserve">            Max.Marks: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-20 admitted batch-“19AG” 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nd appreciate the process of child develop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 wide range of real-life problem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come aware of the contemporary ideas and issues in child psycholog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quire a current view of the basic research on the principle topics of child psycholog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, PRENATAL DEVELOPMENT AND BIRTH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mes and theories – What is Child Development? – Why Study Children? – Themes of Development – Theoretical perspectives on Development – Cognitive Theories of Moral Development –  Kohlberg’s Piaget’s theory of cognitive Development – Stages of Prenatal Development – Prenatal influences on Development – The Effects of Birth factors on development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–II: THE FAMILY: </w:t>
      </w:r>
      <w:r>
        <w:rPr>
          <w:rFonts w:cs="Arial" w:ascii="Arial" w:hAnsi="Arial"/>
        </w:rPr>
        <w:t>Physical, Emotional &amp; Language Development (Early Childhood) Variations in patterns of socialization – The family as an agent of socialization – The family as a system – The process of Socialization – Dimensions of parental behavior – Husbands and wives as a mutual support system.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UNIT–III: PEERS AND FRIENDS: </w:t>
      </w:r>
      <w:r>
        <w:rPr>
          <w:rFonts w:cs="Arial" w:ascii="Arial" w:hAnsi="Arial"/>
        </w:rPr>
        <w:t>Developmental trends in peer interaction – Play – The functions of peers – Children and their friends – Determinants of peer acceptance – Group formation – Peer versus adult influences on the child – The peer group in cross cultural perspective.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–IV:THE SCHOOL AS A SOCIALIZATION AGENCY: </w:t>
      </w:r>
      <w:r>
        <w:rPr>
          <w:rFonts w:cs="Arial" w:ascii="Arial" w:hAnsi="Arial"/>
        </w:rPr>
        <w:t xml:space="preserve">The importance of the school – The effects of the physical structure of the school environment – The class room: Space and Organization – The teacher – Innovations in teaching: Technology in School, Television and Computers in the class room. </w:t>
      </w:r>
    </w:p>
    <w:p>
      <w:pPr>
        <w:pStyle w:val="Normal"/>
        <w:ind w:left="907" w:hanging="9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V:CHILD PSYCHOPATHOLOGY: </w:t>
      </w:r>
      <w:r>
        <w:rPr>
          <w:rFonts w:cs="Arial" w:ascii="Arial" w:hAnsi="Arial"/>
        </w:rPr>
        <w:t>Classification of Child psychopathology – Internalization Externalization – Mental disorders during childhood – Child Abuse – The treatment of developmental psychopathologies – medication, Play therapy, Behavior therapy, Family therapy, Community Psychology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rlock, B (1997) Child Development, VI Edition – Tata McGraw Hill, New Delh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gelman, Carol K and Shaffer, David R. (1984) Life Span Development, II Edition Brooks / Cole Publishing Company Califor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therington, Mavis E. and Parke, Ross D (1993) Child Psychology: A Contemporary view point, III Edition, McGraw Hill International Edition, US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haffer, David R (1996), Developmental Psychology: Childhood and Adolescence. IV Edition, Brooks / Cole Publishing Company U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**            **      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440" w:right="99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42:00Z</dcterms:created>
  <dc:creator>sjc</dc:creator>
  <dc:description/>
  <cp:keywords/>
  <dc:language>en-US</dc:language>
  <cp:lastModifiedBy>SJC</cp:lastModifiedBy>
  <cp:lastPrinted>2017-08-01T09:28:00Z</cp:lastPrinted>
  <dcterms:modified xsi:type="dcterms:W3CDTF">2022-01-07T10:06:00Z</dcterms:modified>
  <cp:revision>18</cp:revision>
  <dc:subject/>
  <dc:title>ST</dc:title>
</cp:coreProperties>
</file>