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</w:t>
        <w:tab/>
        <w:t xml:space="preserve">          Time: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COM-C1-5301 (3)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 xml:space="preserve">w.e.f. 2016 – 2019(“16AD”)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rules for designing and working with a databa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To work with SQ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BMS Concepts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to database systems, File oriented versus Database  oriented approach to data management(advantages and disadvantages), data independence, different kinds of Database users, role of DBA, architecture, data dictionary, data model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530" w:hanging="15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lational Model:</w:t>
      </w:r>
      <w:r>
        <w:rPr>
          <w:rFonts w:cs="Arial" w:ascii="Arial" w:hAnsi="Arial"/>
          <w:sz w:val="24"/>
          <w:szCs w:val="24"/>
        </w:rPr>
        <w:t xml:space="preserve"> Definition of relation, properties of relational model (Codd’s 12 rules), data definition and data manipulation constructs, concept of keys-candidate, primary alternate and foreign keys, super key, composite key, set operations.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 III: SQL: </w:t>
      </w:r>
      <w:r>
        <w:rPr>
          <w:rFonts w:cs="Arial" w:ascii="Arial" w:hAnsi="Arial"/>
          <w:sz w:val="24"/>
          <w:szCs w:val="24"/>
        </w:rPr>
        <w:t>Data definition commands, data manipulation commands, transaction control commands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Creating Views:</w:t>
      </w:r>
      <w:r>
        <w:rPr>
          <w:rFonts w:cs="Arial" w:ascii="Arial" w:hAnsi="Arial"/>
          <w:sz w:val="24"/>
          <w:szCs w:val="24"/>
        </w:rPr>
        <w:t xml:space="preserve"> Database Security: Creating users, Roles and Privile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710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QL: </w:t>
      </w:r>
      <w:r>
        <w:rPr>
          <w:rFonts w:cs="Arial" w:ascii="Arial" w:hAnsi="Arial"/>
          <w:sz w:val="24"/>
          <w:szCs w:val="24"/>
        </w:rPr>
        <w:t xml:space="preserve">Integrity constrains: Not Null, unique, check, primary key, foreign key – Referential Integrity, Operators – Arithemetic, comparison, character, logical, set functions – aggregate, Date and Time, Arithmetic, Character Clauses – Group by having, odre by, where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abase Design:</w:t>
      </w:r>
      <w:r>
        <w:rPr>
          <w:rFonts w:cs="Arial" w:ascii="Arial" w:hAnsi="Arial"/>
          <w:sz w:val="24"/>
          <w:szCs w:val="24"/>
        </w:rPr>
        <w:t xml:space="preserve"> 3 – level architecture – conceptual model, logical model, Physical model; Entity – Relationship model – entities attributes and relationships, Generalization, specialization and aggregation. 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Prescribed Text Books:</w:t>
      </w:r>
      <w:r>
        <w:rPr>
          <w:rFonts w:cs="Arial" w:ascii="Arial" w:hAnsi="Arial"/>
          <w:sz w:val="24"/>
          <w:szCs w:val="24"/>
        </w:rPr>
        <w:t xml:space="preserve"> Database System concepts by Korth, Silberschatz, McGraw-Hill, 2nd Edition. Oracle Manuals. </w:t>
        <w:tab/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</w:t>
      </w:r>
      <w:r>
        <w:rPr>
          <w:rFonts w:cs="Arial" w:ascii="Arial" w:hAnsi="Arial"/>
          <w:sz w:val="24"/>
          <w:szCs w:val="24"/>
        </w:rPr>
        <w:t xml:space="preserve"> A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Database systems, Volume I by C.J.Date, Pearson education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Fundamentals of Database Systems, 3rd Edition, Elmasri and Navathe Pearson Education.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MERCE</w:t>
      </w:r>
      <w:r>
        <w:rPr>
          <w:rFonts w:cs="Arial" w:ascii="Arial" w:hAnsi="Arial"/>
          <w:sz w:val="24"/>
          <w:szCs w:val="24"/>
        </w:rPr>
        <w:t xml:space="preserve">                                  Time:2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COM-C1-5351(2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A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DBMS Practical Syllabus: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ries using DDL, DML, DCL Commands – working with SQL commands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3:00Z</dcterms:created>
  <dc:creator>sjc</dc:creator>
  <dc:description/>
  <cp:keywords/>
  <dc:language>en-US</dc:language>
  <cp:lastModifiedBy>DELL</cp:lastModifiedBy>
  <cp:lastPrinted>2019-06-22T11:20:00Z</cp:lastPrinted>
  <dcterms:modified xsi:type="dcterms:W3CDTF">2022-02-17T06:38:00Z</dcterms:modified>
  <cp:revision>23</cp:revision>
  <dc:subject/>
  <dc:title>               ST</dc:title>
</cp:coreProperties>
</file>