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II SEMESTER</w:t>
        <w:tab/>
        <w:tab/>
      </w:r>
      <w:r>
        <w:rPr>
          <w:rFonts w:cs="Arial" w:ascii="Arial" w:hAnsi="Arial"/>
          <w:b/>
        </w:rPr>
        <w:t>OFFICE MANAGEMENT</w:t>
        <w:tab/>
        <w:t xml:space="preserve">                     </w:t>
      </w:r>
      <w:r>
        <w:rPr>
          <w:rFonts w:cs="Arial" w:ascii="Arial" w:hAnsi="Arial"/>
        </w:rPr>
        <w:t>TIME:7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3401 (4)</w:t>
        <w:tab/>
        <w:t xml:space="preserve">         </w:t>
      </w:r>
      <w:r>
        <w:rPr>
          <w:rFonts w:cs="Arial" w:ascii="Arial" w:hAnsi="Arial"/>
          <w:b/>
        </w:rPr>
        <w:t>BUSINESS ACCOUNTING</w:t>
      </w:r>
      <w:r>
        <w:rPr>
          <w:rFonts w:cs="Arial" w:ascii="Arial" w:hAnsi="Arial"/>
        </w:rPr>
        <w:tab/>
        <w:tab/>
        <w:t xml:space="preserve">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.e.f  2016 – 2019 (“16AD”)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BJECTIVES: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udents will be able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the meaning of various terms used in accounting and statisti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dure of accounting in firm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 the various concepts learnt to solve problems in accounting and statistic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various concepts in order to perform higher functions like analysis and interpretation of accounting dat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gnize and understand ethical issues related to the Accounting profess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inancial statements in accordance with Generally Accepted Accountancy Princip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 critical thinking skills to analyse financial 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appropriate judgment derived from knowledge of accounting theory, to financial analysis and decision mak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 an understanding of current auditing standards and acceptable practices</w:t>
      </w:r>
    </w:p>
    <w:p>
      <w:pPr>
        <w:pStyle w:val="NoSpacing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Spacing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MODULE - I: ACCOUNTING PROCESS: </w:t>
      </w:r>
      <w:r>
        <w:rPr>
          <w:rFonts w:cs="Arial" w:ascii="Arial" w:hAnsi="Arial"/>
        </w:rPr>
        <w:t>Financial  Accounting:  Introduction –Definition –Evolution –  Functions-Advantages  and Limitations – Users   of   Accounting   Information-Branches   of   Accounting Principles: Concepts and Conventions-Accounting Standards–Meaning –Importance –List of Accounting  Standards  issued  by  ASB -–Accounting  System-Types  of  Accounts –Accounting Cycle-Journal-Ledger and Trial Balance. (Including problems)</w:t>
      </w:r>
    </w:p>
    <w:p>
      <w:pPr>
        <w:pStyle w:val="NoSpacing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630" w:hanging="63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BSIDIARY BOOKS</w:t>
      </w:r>
      <w:r>
        <w:rPr>
          <w:rFonts w:cs="Arial" w:ascii="Arial" w:hAnsi="Arial"/>
        </w:rPr>
        <w:t>: Meaning –Types -Purchases  Book -Purchases  Returns  Book -Sales  Book --Sales  Returns Book -Bills Receivable Book -Bills Payable Book –Cash Book -Single Column, Two Column, Three Column and Petty Cash Book -Journal Proper.(Including problems)</w:t>
      </w:r>
    </w:p>
    <w:p>
      <w:pPr>
        <w:pStyle w:val="Normal"/>
        <w:spacing w:before="0" w:after="200"/>
        <w:ind w:left="630" w:hanging="63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</w:t>
      </w:r>
      <w:r>
        <w:rPr>
          <w:rFonts w:cs="Arial" w:ascii="Arial" w:hAnsi="Arial"/>
        </w:rPr>
        <w:t>: Meaning –Need -Reasons  for differences  between  cash  book  and  pass  book  balances –Favourable  and  over  draft  balances –Ascertainment  of  correct  cash  book  balance  (Amended Cash Book) -Preparation of Bank Reconciliation Statement.  (Including problems)</w:t>
      </w:r>
    </w:p>
    <w:p>
      <w:pPr>
        <w:pStyle w:val="Normal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40" w:hanging="81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ODULE-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CTIFICATION OF ERRORS AND DEPRECIATION</w:t>
      </w:r>
      <w:r>
        <w:rPr>
          <w:rFonts w:cs="Arial" w:ascii="Arial" w:hAnsi="Arial"/>
        </w:rPr>
        <w:t>: Capital  and  Revenue Expenditure –Capital  and  Revenue  Receipts:  Meaning  and  Differences -Deferred  Revenue  Expenditure;  Errors  and  their  Rectification:  Types  of  Errors -Suspense Account –Effect of Errors on Profit. (Including problems) Depreciation: Meaning – Causes – Objectives of   providing   for depreciation –Factors   affecting   depreciation – Accounting Treatment –Methods of depreciation: Straight Line Method -Diminishing Balance Method (Including problems)</w:t>
      </w:r>
    </w:p>
    <w:p>
      <w:pPr>
        <w:pStyle w:val="Normal"/>
        <w:ind w:left="54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40" w:hanging="5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INAL ACCOUNTS</w:t>
      </w:r>
      <w:r>
        <w:rPr>
          <w:rFonts w:cs="Arial" w:ascii="Arial" w:hAnsi="Arial"/>
        </w:rPr>
        <w:t>: Final Accounts of  Sole  Trader:  Meaning –Uses Preparation  of  Manufacturing,  Trading  and Profit &amp; Loss Account and Balance Sheet–Adjustments –Closing Entries.(Including problems)</w:t>
      </w:r>
    </w:p>
    <w:p>
      <w:pPr>
        <w:pStyle w:val="NoSpacing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COMMENDED READINGS:</w:t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ccountancy-I: Haneef and Mukherjee, Tata McGraw Hill Comp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Principles &amp; Practice of Accounting: R.L.Gupta&amp;V.K.Gupta, Sultan Chan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ccountancy-I: S.P. Jain &amp; K.L Narang, Kalyani Publish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troduction to Accountancy: T.S.Grewal, S.Chand and C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Fundamentals of Financial Accounting: Deepak Sehgil, Tax Mann Public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6. Financial Accounting: Jawahar Lal, Himalaya Publishing Hous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*           **           **                  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8:00Z</dcterms:created>
  <dc:creator>sjc</dc:creator>
  <dc:description/>
  <cp:keywords/>
  <dc:language>en-US</dc:language>
  <cp:lastModifiedBy>SJC</cp:lastModifiedBy>
  <cp:lastPrinted>2021-12-10T16:15:00Z</cp:lastPrinted>
  <dcterms:modified xsi:type="dcterms:W3CDTF">2022-09-13T05:41:00Z</dcterms:modified>
  <cp:revision>11</cp:revision>
  <dc:subject/>
  <dc:title>           </dc:title>
</cp:coreProperties>
</file>