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 xml:space="preserve">              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</w:t>
        <w:tab/>
        <w:tab/>
        <w:t>TIME: 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5102(3)                </w:t>
        <w:tab/>
      </w:r>
      <w:r>
        <w:rPr>
          <w:rFonts w:cs="Arial" w:ascii="Arial" w:hAnsi="Arial"/>
          <w:b/>
        </w:rPr>
        <w:t xml:space="preserve">        PLANT ECOLOGY &amp; PHYTOGEOGRAPHY</w:t>
      </w:r>
      <w:r>
        <w:rPr>
          <w:rFonts w:cs="Arial" w:ascii="Arial" w:hAnsi="Arial"/>
        </w:rPr>
        <w:tab/>
        <w:t xml:space="preserve"> Max. Marks: 1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9-20 Admitted Batch (19AG)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ECTIVES:</w:t>
        <w:tab/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basic concepts of Ecology and environmen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morphological, anatomical and physiological responses of plants to the environmental factor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importance of community ecology and ecological success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now the significance of Phytogeography and understand the phtogeographical regions of India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ONCEPTS AND ECOSYSTEM ECOLOG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42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Ecology: definition, branches and significance of ecolog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cosystem Ecology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epts and components ( Abiotic and biotic)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od chains, Food webs, Ecological pyramids, Energy flow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o-geo-chemical cycles of carbon, nitrogen and phosphorus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vity of ecosystem-Primary, Secondary and Net productivity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hods to estimate Primary produc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  <w:b/>
          <w:bCs/>
        </w:rPr>
        <w:t xml:space="preserve"> ELEMENTS OF ECOLOGY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c Factors: Light, Temperature, precipitatio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aphic Factor: Origin, formation, composition and soil profil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tic Factor: Interactions between plants and animal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Ecological Adaptations of Plants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a)  Hydrophytes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b)  Xerophy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I: POPULATION &amp; COMMUNITY ECOLOG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ulation  – Definition, Population Characteristics-Natality, Mortality, Growth curves, ecotypes, ecad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t Communities  – characteristics of a community – Frequency, Density, Cover, and basal area, dominance, life forms, Biological spectrum, Important Value Index (IVI), competitio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hods to Study Plant Communit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ind w:left="8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 5102(3)                </w:t>
        <w:tab/>
        <w:tab/>
        <w:tab/>
        <w:tab/>
        <w:t xml:space="preserve">              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PHYTOGEOGRPH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s of Phytogeography, Distribution (wides, endemic, discontinuous species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/>
        <w:ind w:left="960" w:first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ytogeographic regions of Ind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ytogeographic regions of Worl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mism – types and caus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  <w:b/>
          <w:bCs/>
        </w:rPr>
        <w:t>PLANT BIODIVERSITY AND ITS IMPORTANC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, levels of biodiversity-genetic, species and ecosyste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diversity hotspots- Criteria, Biodiversity hotspots of Ind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/>
      </w:pPr>
      <w:r>
        <w:rPr>
          <w:rFonts w:cs="Arial" w:ascii="Arial" w:hAnsi="Arial"/>
        </w:rPr>
        <w:t>Loss of biodiversity – causes and conservation (</w:t>
      </w:r>
      <w:r>
        <w:rPr>
          <w:rFonts w:cs="Arial" w:ascii="Arial" w:hAnsi="Arial"/>
          <w:i/>
          <w:iCs/>
        </w:rPr>
        <w:t>In-situ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ex-situ</w:t>
      </w:r>
      <w:r>
        <w:rPr>
          <w:rFonts w:cs="Arial" w:ascii="Arial" w:hAnsi="Arial"/>
        </w:rPr>
        <w:t xml:space="preserve"> methods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ed banks - conservation of genetic resources and their importanc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overflowPunct w:val="false"/>
        <w:autoSpaceDE w:val="false"/>
        <w:spacing w:lineRule="auto" w:line="360"/>
        <w:ind w:left="270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>Role of Organizations in the conservation of biodiversity – IUCN, UNEP, WWF,      NBPGR, NBD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SUGGESTED ACTIVIT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Collection of different soils, studying their texture, observing polluted water</w:t>
      </w:r>
    </w:p>
    <w:p>
      <w:pPr>
        <w:pStyle w:val="Normal"/>
        <w:widowControl w:val="false"/>
        <w:autoSpaceDE w:val="false"/>
        <w:spacing w:lineRule="exact" w:line="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7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ies, student study projects, debates on man’s activity on ecosystem and biodiversity conservation</w:t>
      </w:r>
    </w:p>
    <w:p>
      <w:pPr>
        <w:pStyle w:val="Normal"/>
        <w:widowControl w:val="false"/>
        <w:autoSpaceDE w:val="false"/>
        <w:spacing w:lineRule="exact" w:line="136"/>
        <w:ind w:left="27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7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thods, visiting a nearest natural vegetation area. Visit to NGO, working in the field of biodiversity</w:t>
      </w:r>
    </w:p>
    <w:p>
      <w:pPr>
        <w:pStyle w:val="Normal"/>
        <w:widowControl w:val="false"/>
        <w:autoSpaceDE w:val="false"/>
        <w:spacing w:lineRule="exact" w:line="136"/>
        <w:ind w:left="27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7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d report writing; to study Honey Bees and plants yielding honey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BOOK: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K. Ramakrishna &amp; B.R.C Murthy (2011) Text Book of Common Core Botany – Vol.II – Vikas         Publications. Guntur. (*Subject to revision in 201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t Ecology – R.S. Ambast – Students friends &amp; Co., Varanasi, India – 1988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ology &amp; Environment – P.D. Sharma – Rastogi Publications, Meerut – 200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. Treatise on Plant Ecology – K.N. Bhatia &amp; Sharma K.K. – Pradeep Publications, Jalandhar – 199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xtbook of Environmental Studies of Undergraduate Courses. Bharucha, E.Universities Press (I) Pvt.Ltd., Hyderabad 200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pts of Ecology, Kormondy, E.Prentice Hall of India, New Delhi 198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ology,  Michael S. Oxford University Press, London 199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sics of Ecology Odum, E.P. Saunders Intenational Students Edition, Philadephia 198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s of Ecology, Sharma P.D. Rastogi Publications, Meerut 198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vironmental Biology Singh H.R, .S.Chand &amp; Co. Ltd. New Delhi 2005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chhar, P.L. (1975): Plant Ecology. (9th Edn.,) New Delhi, Bombay, Calcutta-226pp.,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mar, H.D. (1992): Modern Concepts of Ecology (7th Edn.,) Vikas Publishing Co.,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mar H.D. (2000): Biodiversity &amp; Sustainable Conservation Oxford &amp; IBH Publishing 10. Co Ltd.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pman, J.L&amp;M.J. Reiss (1992): ecology (Principles &amp; Applications). Cambridge </w:t>
      </w:r>
    </w:p>
    <w:p>
      <w:pPr>
        <w:pStyle w:val="Normal"/>
        <w:widowControl w:val="false"/>
        <w:autoSpaceDE w:val="false"/>
        <w:ind w:left="34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niversity Press, U.K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 xml:space="preserve">              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</w:t>
        <w:tab/>
        <w:tab/>
        <w:t>TIME: 2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5152 (2)                </w:t>
        <w:tab/>
        <w:t xml:space="preserve">         </w:t>
      </w:r>
      <w:r>
        <w:rPr>
          <w:rFonts w:cs="Arial" w:ascii="Arial" w:hAnsi="Arial"/>
          <w:b/>
        </w:rPr>
        <w:t>ECOLOGY &amp; PHYTOGEOGRAPHY</w:t>
      </w:r>
      <w:r>
        <w:rPr>
          <w:rFonts w:cs="Arial" w:ascii="Arial" w:hAnsi="Arial"/>
        </w:rPr>
        <w:t xml:space="preserve">          </w:t>
        <w:tab/>
        <w:t>Max. Marks: 5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-20 Admitted Batch (19AG)</w:t>
        <w:tab/>
        <w:t xml:space="preserve">    </w:t>
      </w:r>
      <w:r>
        <w:rPr>
          <w:rFonts w:cs="Arial" w:ascii="Arial" w:hAnsi="Arial"/>
          <w:b/>
        </w:rPr>
        <w:t xml:space="preserve">PRACTICAL- III B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>To enable the studen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quantitative aspects of a plant community by quadrat meth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dy various aspects of plant communiti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re knowledge of the Phytogeography and biodiversity  of the reg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instruments used to measure microclimatic variables: soil thermometer, Maximum and Minimum thermometer, Anemometer, Psychrometer, Rain gauze, and Lux meter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meability (percolation; total capacity as well as rate of movement) of different soil samples. </w:t>
      </w:r>
    </w:p>
    <w:p>
      <w:pPr>
        <w:pStyle w:val="Normal"/>
        <w:widowControl w:val="false"/>
        <w:autoSpaceDE w:val="false"/>
        <w:spacing w:lineRule="exact" w:line="1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oil pH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morphological and anatomical characteristics of hydrophytes and xerophytes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ydrophytes</w:t>
        <w:tab/>
        <w:tab/>
        <w:t>-</w:t>
        <w:tab/>
        <w:t>Hydrilla, Eichhornia, Pistia, Nympaea, Utricularia,Vallisnaria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erophytes</w:t>
        <w:tab/>
        <w:tab/>
        <w:t>-</w:t>
        <w:tab/>
        <w:t xml:space="preserve">Cocoloba, Opuntia, Euphorbia, Asparagus, Ruscus,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Acacia melanoxylon, Casuarin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tative Analysis of Herbaceous Vegetation: Study of frequency, density, abundance and biomass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Phytoplankton and macrophytes from water bodies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species diversity index of vegetation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Primary Productivity of an ecosystem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study field vegetation with respect to stratification, canopy cover and composition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locate the hotspots, phyto geographical regions and distribution of endemic plants in the map of India.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ollowing practical should be conducted in the Field/lab with the help of photo-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graphs, herbarium, Floras, Red data book- Study of endangered plants species, critically                 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ndangered plants species, vulnerable plant species and monotypic endemic genera of   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Ind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of two field visits to local areas of ecological / conservation of biodiversity importance (Sacred grove / reserved forest / botanical garden / zoo park / lake et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xt book of Practical Botany (Vol .II) – Ashok Bendra &amp; Kumar, Rastogi Publications, Meerut – 2001-200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 (Vol.II) – H.N. Srivastava, Pradeep Publications, Jallandhar – 2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 Practical Botany – B.P.Pandey – S.Chand &amp; Co., New Delhi – 198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34:00Z</dcterms:created>
  <dc:creator>sjc</dc:creator>
  <dc:description/>
  <cp:keywords/>
  <dc:language>en-US</dc:language>
  <cp:lastModifiedBy>DELL</cp:lastModifiedBy>
  <cp:lastPrinted>2017-05-29T16:35:00Z</cp:lastPrinted>
  <dcterms:modified xsi:type="dcterms:W3CDTF">2022-02-17T06:54:00Z</dcterms:modified>
  <cp:revision>14</cp:revision>
  <dc:subject/>
  <dc:title>(For ‘AC’-Batch only)</dc:title>
</cp:coreProperties>
</file>