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</w:rPr>
        <w:t>ST.JOSEPH’S COLLEGE FOR WOMEN (AUTONOMOUS) VISAKHAPATNAM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I SEMESTER</w:t>
        <w:tab/>
        <w:tab/>
        <w:t xml:space="preserve">            </w:t>
      </w:r>
      <w:r>
        <w:rPr>
          <w:rFonts w:cs="Arial" w:ascii="Arial" w:hAnsi="Arial"/>
          <w:b/>
          <w:bCs/>
        </w:rPr>
        <w:t>BIOTECHNOLGY</w:t>
      </w:r>
      <w:r>
        <w:rPr>
          <w:rFonts w:cs="Arial" w:ascii="Arial" w:hAnsi="Arial"/>
          <w:bCs/>
        </w:rPr>
        <w:t xml:space="preserve"> </w:t>
        <w:tab/>
        <w:tab/>
        <w:t xml:space="preserve">         TIME:4 HRS/WEEK</w:t>
      </w:r>
    </w:p>
    <w:p>
      <w:pPr>
        <w:pStyle w:val="Normal"/>
        <w:tabs>
          <w:tab w:val="clear" w:pos="720"/>
          <w:tab w:val="left" w:pos="356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TH 3702 (3)         </w:t>
      </w:r>
      <w:r>
        <w:rPr>
          <w:rFonts w:cs="Arial" w:ascii="Arial" w:hAnsi="Arial"/>
          <w:b/>
          <w:bCs/>
        </w:rPr>
        <w:t xml:space="preserve">MICRO BIOLOGY &amp; MOLECULAR BIOLOGY  </w:t>
      </w:r>
      <w:r>
        <w:rPr>
          <w:rFonts w:cs="Arial" w:ascii="Arial" w:hAnsi="Arial"/>
          <w:bCs/>
        </w:rPr>
        <w:t xml:space="preserve">MAX. MARKS: 100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.e.f. 2020-21 admitted batch (20AH) </w:t>
      </w:r>
      <w:r>
        <w:rPr>
          <w:rFonts w:cs="Arial" w:ascii="Arial" w:hAnsi="Arial"/>
          <w:b/>
          <w:bCs/>
        </w:rPr>
        <w:t>SYLLABUS</w:t>
      </w:r>
      <w:r>
        <w:rPr>
          <w:rFonts w:cs="Arial" w:ascii="Arial" w:hAnsi="Arial"/>
          <w:bCs/>
        </w:rPr>
        <w:t xml:space="preserve">              </w:t>
        <w:tab/>
        <w:t xml:space="preserve">         </w:t>
      </w:r>
    </w:p>
    <w:p>
      <w:pPr>
        <w:pStyle w:val="Normal"/>
        <w:tabs>
          <w:tab w:val="clear" w:pos="720"/>
          <w:tab w:val="left" w:pos="356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356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09" w:hanging="283"/>
        <w:rPr/>
      </w:pPr>
      <w:r>
        <w:rPr>
          <w:rFonts w:cs="Arial" w:ascii="Arial" w:hAnsi="Arial"/>
        </w:rPr>
        <w:t xml:space="preserve">Comprehend the historical perspective of microbiology, techniques of studying and culturing of microorganisms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1276" w:hanging="850"/>
        <w:rPr>
          <w:rFonts w:ascii="Arial" w:hAnsi="Arial" w:cs="Arial"/>
        </w:rPr>
      </w:pPr>
      <w:r>
        <w:rPr>
          <w:rFonts w:cs="Arial" w:ascii="Arial" w:hAnsi="Arial"/>
        </w:rPr>
        <w:t xml:space="preserve">Get knowledge on classification of microbes and their industrial applications.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1620" w:leader="none"/>
        </w:tabs>
        <w:spacing w:lineRule="auto" w:line="360"/>
        <w:ind w:left="900" w:hanging="474"/>
        <w:jc w:val="both"/>
        <w:rPr/>
      </w:pPr>
      <w:r>
        <w:rPr>
          <w:rFonts w:cs="Arial" w:ascii="Arial" w:hAnsi="Arial"/>
        </w:rPr>
        <w:t xml:space="preserve">To understand the organization and function of DNA and RNA at molecular level.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</w:tabs>
        <w:spacing w:lineRule="auto" w:line="360"/>
        <w:ind w:left="8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rehend the concepts of gene expression and regulation of gene expression.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2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RSE OUTCOMES: Students will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949"/>
        <w:jc w:val="both"/>
        <w:rPr>
          <w:rFonts w:ascii="Arial" w:hAnsi="Arial" w:cs="Arial"/>
        </w:rPr>
      </w:pPr>
      <w:bookmarkStart w:id="0" w:name="_Hlk65144261"/>
      <w:r>
        <w:rPr>
          <w:rFonts w:cs="Arial" w:ascii="Arial" w:hAnsi="Arial"/>
          <w:b/>
          <w:bCs/>
        </w:rPr>
        <w:t>CO1:</w:t>
      </w:r>
      <w:r>
        <w:rPr>
          <w:rFonts w:cs="Arial" w:ascii="Arial" w:hAnsi="Arial"/>
        </w:rPr>
        <w:t xml:space="preserve"> Be consciousness in microbial world &amp; expertise in Ultra structure and physiology.</w:t>
      </w:r>
    </w:p>
    <w:p>
      <w:pPr>
        <w:pStyle w:val="Normal"/>
        <w:numPr>
          <w:ilvl w:val="0"/>
          <w:numId w:val="7"/>
        </w:numPr>
        <w:spacing w:lineRule="auto" w:line="360"/>
        <w:ind w:left="1530" w:hanging="103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2:</w:t>
      </w:r>
      <w:r>
        <w:rPr>
          <w:rFonts w:cs="Arial" w:ascii="Arial" w:hAnsi="Arial"/>
        </w:rPr>
        <w:t xml:space="preserve"> Be approved in characterization of microbial forms with the available methods. Als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olster about viruses and bacteriophages</w:t>
      </w:r>
    </w:p>
    <w:p>
      <w:pPr>
        <w:pStyle w:val="Normal"/>
        <w:numPr>
          <w:ilvl w:val="0"/>
          <w:numId w:val="7"/>
        </w:numPr>
        <w:spacing w:lineRule="auto" w:line="36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3:</w:t>
      </w:r>
      <w:r>
        <w:rPr>
          <w:rFonts w:cs="Arial" w:ascii="Arial" w:hAnsi="Arial"/>
        </w:rPr>
        <w:t xml:space="preserve"> Acquainted with the ultra structure of nucleus and its organization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ind w:left="1440" w:hanging="90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4:</w:t>
      </w:r>
      <w:r>
        <w:rPr>
          <w:rFonts w:cs="Arial" w:ascii="Arial" w:hAnsi="Arial"/>
          <w:sz w:val="24"/>
          <w:szCs w:val="24"/>
        </w:rPr>
        <w:t xml:space="preserve"> Be expertise in DNA replication &amp; repair, transcription, translation and gene       expression (Operon concepts) of both prokaryotes and eukaryotes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ind w:left="1440" w:hanging="990"/>
        <w:contextualSpacing/>
        <w:jc w:val="both"/>
        <w:rPr/>
      </w:pPr>
      <w:bookmarkStart w:id="1" w:name="_Hlk65144261"/>
      <w:r>
        <w:rPr>
          <w:rFonts w:cs="Arial" w:ascii="Arial" w:hAnsi="Arial"/>
          <w:b/>
          <w:bCs/>
          <w:sz w:val="24"/>
          <w:szCs w:val="24"/>
        </w:rPr>
        <w:t>CO5</w:t>
      </w:r>
      <w:bookmarkEnd w:id="1"/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Acquire a knowledge on various mutations and selection with reference to genetic variation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 : SCOPE AND TECHNIQUES OF MICROBIOLOGY :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story and contribution of Leeuwenhoek, Louis Pasteur, Robert Koch, Joseph Lister and Alexander Fleming.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tra structure of bacteria and growth curve.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re culture techniques.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rilization techniques, principles and application of physical methods (autoclave, hot air oven, incineration), chemical methods and radiation methods.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mple, gram, acid-fast staining, and Spore staining.</w:t>
      </w:r>
    </w:p>
    <w:p>
      <w:pPr>
        <w:pStyle w:val="Normal"/>
        <w:tabs>
          <w:tab w:val="clear" w:pos="720"/>
          <w:tab w:val="left" w:pos="852" w:leader="none"/>
          <w:tab w:val="left" w:pos="945" w:leader="none"/>
          <w:tab w:val="left" w:pos="374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I : MICROBIAL TAXONOMY AND METABOLISM 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epts of microbial species and strains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sification of bacteria based on morphology, nutrition and environment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al characteristics, transmission and cultivation of viruses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 and properties of plant (tobacco mosaic virus, TMV), animal (Newcastle disease virus, NDV), human (Human immunodeficiency virus, HIV) and bacterial viruses (T4 phage)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rging and reemerging viruses (dengue virus), zoonotic viruses (rabies, SARS-CoV-2)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crobial production of penicillin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cterial toxins, tuberculosis, typhoid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fungi, algae and mycoplas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BTH 3702 (3)   </w:t>
        <w:tab/>
        <w:tab/>
        <w:tab/>
        <w:tab/>
        <w:t xml:space="preserve">::2::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IT-III : GENE &amp; GENOME ORGANISATIONS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tion of DNA and RNA as genetic material, Structure of DNA by Watson &amp; Crick model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tion of nuclear genome – genes and gene numbers; Satellite DNA Mitochondrial genome organization ( Eg: Humans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360"/>
        <w:jc w:val="both"/>
        <w:rPr/>
      </w:pPr>
      <w:r>
        <w:rPr>
          <w:rFonts w:cs="Arial" w:ascii="Arial" w:hAnsi="Arial"/>
        </w:rPr>
        <w:t>Chloroplast genome organization in plants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63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ne Families and clusters (Eg: Globin genes, histones).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 IV: DNA REPLICATION, REPAIR AND REGULATION OF GENE EXPRESSION :</w:t>
      </w:r>
    </w:p>
    <w:p>
      <w:pPr>
        <w:pStyle w:val="Normal"/>
        <w:numPr>
          <w:ilvl w:val="4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replication in prokaryotes and eukaryotes (semiconservative, dispersive, conservative, uni and bi-direction, rolling circle). </w:t>
      </w:r>
    </w:p>
    <w:p>
      <w:pPr>
        <w:pStyle w:val="Normal"/>
        <w:numPr>
          <w:ilvl w:val="4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chanism of DNA replication, enzymes and proteins involved in DNA replication. </w:t>
      </w:r>
    </w:p>
    <w:p>
      <w:pPr>
        <w:pStyle w:val="Normal"/>
        <w:numPr>
          <w:ilvl w:val="4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damage and repair. Regulation of gene expression in prokaryotes Lac and Trip operon concept. </w:t>
      </w:r>
    </w:p>
    <w:p>
      <w:pPr>
        <w:pStyle w:val="Normal"/>
        <w:spacing w:lineRule="auto" w:line="360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V : CENTRAL DOGMA OF MOLECULAR BIOLOGY :</w:t>
      </w:r>
    </w:p>
    <w:p>
      <w:pPr>
        <w:pStyle w:val="Normal"/>
        <w:numPr>
          <w:ilvl w:val="5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ome organization of prokaryotic and eukaryotic organisms. </w:t>
      </w:r>
    </w:p>
    <w:p>
      <w:pPr>
        <w:pStyle w:val="Normal"/>
        <w:numPr>
          <w:ilvl w:val="5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tic code.  </w:t>
      </w:r>
    </w:p>
    <w:p>
      <w:pPr>
        <w:pStyle w:val="Normal"/>
        <w:numPr>
          <w:ilvl w:val="5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ryotic and eukaryotic transcription, enzymes involved in transcription. </w:t>
      </w:r>
    </w:p>
    <w:p>
      <w:pPr>
        <w:pStyle w:val="Normal"/>
        <w:numPr>
          <w:ilvl w:val="5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-transcriptional modification (Capping Poly adenylation) and splicing. </w:t>
      </w:r>
    </w:p>
    <w:p>
      <w:pPr>
        <w:pStyle w:val="Normal"/>
        <w:numPr>
          <w:ilvl w:val="5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lation: mechanism of translation in prokaryotic and eukaryotic cells (initiation, elongation, termination). </w:t>
      </w:r>
    </w:p>
    <w:p>
      <w:pPr>
        <w:pStyle w:val="Normal"/>
        <w:numPr>
          <w:ilvl w:val="5"/>
          <w:numId w:val="7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-translational modification (glycosylation and phosphorylation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 :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crobiology–6th Edition, (2006), Pelczar M.J., Chan E.C.S., Krieg N.R.; The McGrawHill Companies Inc. NY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scott's Microbiology, 8th edition, (2010), Joanne M Willey, Joanne Willey, Linda Sherwood, Linda M Sherwood, Christopher J Woolverton, Chris Woolverton; McGrawHill Science Engineering, USA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xtbook of Microbiology, Anantnarayan and Paniker (2017)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and Molecular Biology: Concepts and Experiments, 6th Edition, Karp, G. 2010.; John Wiley &amp; Sons. Inc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avid A. Thompson. 2011. Cell and Molecular Biology Lab. Manual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 Biology &amp; Genetics by Varma &amp; Agarwal (2008-2009) S.Chand Publicatio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**     **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.JOSEPH’S COLLEGE FOR WOMEN (AUTONOMOUS) VISAKHAPATNA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II SEMESTER                                  </w:t>
      </w:r>
      <w:r>
        <w:rPr>
          <w:rFonts w:cs="Arial" w:ascii="Arial" w:hAnsi="Arial"/>
          <w:b/>
          <w:bCs/>
        </w:rPr>
        <w:t xml:space="preserve">BIOTECHNOLGY </w:t>
      </w:r>
      <w:r>
        <w:rPr>
          <w:rFonts w:cs="Arial" w:ascii="Arial" w:hAnsi="Arial"/>
          <w:bCs/>
        </w:rPr>
        <w:tab/>
        <w:t xml:space="preserve">          TIME: 2 HRS/WEEK                      BTH 3752 (2)                   </w:t>
      </w:r>
      <w:r>
        <w:rPr>
          <w:rFonts w:cs="Arial" w:ascii="Arial" w:hAnsi="Arial"/>
          <w:b/>
          <w:bCs/>
          <w:sz w:val="22"/>
          <w:szCs w:val="22"/>
        </w:rPr>
        <w:t>MICRO BIOLOGY &amp; MOLECULAR BIOLOGY</w:t>
      </w:r>
      <w:r>
        <w:rPr>
          <w:rFonts w:cs="Arial" w:ascii="Arial" w:hAnsi="Arial"/>
          <w:bCs/>
        </w:rPr>
        <w:t xml:space="preserve"> MAX. MARKS: 50     w.e.f. 2020-21 (AH Batch)                   </w:t>
      </w:r>
      <w:r>
        <w:rPr>
          <w:rFonts w:cs="Arial" w:ascii="Arial" w:hAnsi="Arial"/>
          <w:b/>
          <w:bCs/>
        </w:rPr>
        <w:t>PRACTICAL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OUTCOMES: Students wil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240" w:before="0" w:after="0"/>
        <w:ind w:left="1276" w:hanging="8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1: </w:t>
      </w:r>
      <w:r>
        <w:rPr>
          <w:rFonts w:cs="Arial" w:ascii="Arial" w:hAnsi="Arial"/>
          <w:sz w:val="24"/>
          <w:szCs w:val="24"/>
        </w:rPr>
        <w:t>Get hands on experience on bio-safety instruments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240" w:before="0" w:after="0"/>
        <w:ind w:left="1276" w:hanging="8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2: </w:t>
      </w:r>
      <w:r>
        <w:rPr>
          <w:rFonts w:cs="Arial" w:ascii="Arial" w:hAnsi="Arial"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 proactive at characterization of microbes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240" w:before="0" w:after="0"/>
        <w:ind w:left="1276" w:hanging="8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3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 expert in quantification of nucleic acid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-</w:t>
      </w:r>
    </w:p>
    <w:p>
      <w:pPr>
        <w:pStyle w:val="Normal"/>
        <w:tabs>
          <w:tab w:val="clear" w:pos="720"/>
          <w:tab w:val="left" w:pos="17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ing and preparation of glasswa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nutrient agar medium for bacter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PDA medium for fung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rilization techniques (autoclave, hot air oven, filter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olation of bacteria from soi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staining techniqu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fferential staining techniqu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al counting by Haemocytomet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tion of different bacter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lity test by hanging dro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chemical identification of bacter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pure culture by slab, slant, streak cultu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olation of chloroplas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Isolation of DNA from bacteria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EFERENC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.Gunasekaran. 2007. Laboratory Manual in Microbiology. New Age International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 O Hall, S E Hawkins. 1974. Laboratory Manual of Cell Biology. British Society for Cell Biology, Published by Crane, Russia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ry L. Ledbetter. 1993. Cell Biology: Laboratory Manual. Edition: 2. Published by Ron Jon Publishing. Incorporated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unasekaran, P. 2009. Laboratory Manual in Microbiology. 1st Edition. New Age International Publishers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T. Sundararaj. Microbiology Laboratory Manual. 2005. Dr.A.L. MPGIBMS, University of Madras, Taramani, Chennai – 600 113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ames G. Cappuccino and Natalie Sherman. 2013. Microbiology: A Laboratory Manual. 10th Edition. Benjamin Cummings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David A Thompson. 2011. Cell and Molecular Biology Lab Manual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24:00Z</dcterms:created>
  <dc:creator>sjc</dc:creator>
  <dc:description/>
  <cp:keywords/>
  <dc:language>en-US</dc:language>
  <cp:lastModifiedBy>SJC</cp:lastModifiedBy>
  <cp:lastPrinted>2022-07-27T15:57:00Z</cp:lastPrinted>
  <dcterms:modified xsi:type="dcterms:W3CDTF">2022-07-27T10:29:00Z</dcterms:modified>
  <cp:revision>48</cp:revision>
  <dc:subject/>
  <dc:title>ST</dc:title>
</cp:coreProperties>
</file>