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SEPHS COLLEGE FOR WOMEN (AUTONOMOUS) VISAKHAPATNAM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 SEMESTER     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POLITICAL SCIENCE                                   </w:t>
      </w:r>
      <w:r>
        <w:rPr>
          <w:rFonts w:cs="Arial" w:ascii="Arial" w:hAnsi="Arial"/>
          <w:sz w:val="24"/>
          <w:szCs w:val="24"/>
        </w:rPr>
        <w:t>TIME:  5Hrs/Week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POL 5502 (4) </w:t>
      </w:r>
      <w:r>
        <w:rPr>
          <w:rFonts w:cs="Arial" w:ascii="Arial" w:hAnsi="Arial"/>
          <w:b/>
          <w:sz w:val="24"/>
          <w:szCs w:val="24"/>
        </w:rPr>
        <w:tab/>
        <w:t xml:space="preserve">          POLITICAL THOUGHT</w:t>
        <w:tab/>
        <w:t xml:space="preserve">                            </w:t>
      </w:r>
      <w:r>
        <w:rPr>
          <w:rFonts w:cs="Arial" w:ascii="Arial" w:hAnsi="Arial"/>
          <w:sz w:val="24"/>
          <w:szCs w:val="24"/>
        </w:rPr>
        <w:t>Max. Marks:  100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9 – 2020 admitted batch (“19AG”)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BJECTIVES: </w:t>
      </w:r>
      <w:r>
        <w:rPr>
          <w:rFonts w:cs="Arial" w:ascii="Arial" w:hAnsi="Arial"/>
          <w:b/>
          <w:sz w:val="24"/>
          <w:szCs w:val="24"/>
        </w:rPr>
        <w:t xml:space="preserve">TO ENABLE THE STUDENTS TO 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nature and scope of Political Thought as it gives a clear vision about Political life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come aware of the basic values in Political behavior 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 an insight into human nature in order to develop the spirit of accommodation and co-existence 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broad outlook of life, as rational human being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I: TRADITIONS OF ANCIENT INDIAN POLITICAL THOUGHT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s and features of Ancient Indian Political thought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: Social laws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utilya: Theory of the state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II: EARLY NATIONALISM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dit Ramabai – Gender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abai Naourojiv – Drain Theory and poverty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arkar V.D. – Hundutva or Hindu Cultural Nationalism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III: DEMOCRATIC EGALITARIANISM 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diji – Swaraj and Satyagraha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waharlal Nehru – Democratic Socialism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B.R.Ambedkar – Annihilation of caste system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N.Roy : Radical Humanism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IV: CLASSICAL WESTERN POLITICAL THOUGHT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s of western Political Thought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to – Thoery of Forms, Critic of Democracy, Justice, Education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istotle – Citizenship, state, Virtue, justice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chiaveli- Renaissance Movement – “The Prince” – Separation of Religion from Politic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V: LIBERAL AND DEMOCRATIC THOUGHT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mas Hobbes, Locke and Rousseau – Social Contract theory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remy Bentam, Utilitarianism, J.S. Mill – Representative Government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l Marx: The Scientific Socialism – Communist manisfesto, Classwar,, Surplus value, Materialistic conception of History.</w:t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History of Political thought” (Vol 1 &amp; 11) – Dr. Sukhbir Singh – Rastogi Publishers – 2011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 Political thinkers East and west – RC Gupta – Lakshmi Narayan Agarwal Educational Publishers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mpher – Monk I (2001) aHistory of Modern Political Thought: Major Political Thinkers from Hobbes to Marx.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dyut Chakrabarthy and Rajendra kumar pandey (2009) modern Indian political thought, Sage, New Delhi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**   *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2016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4:00Z</dcterms:created>
  <dc:creator>sjc</dc:creator>
  <dc:description/>
  <cp:keywords/>
  <dc:language>en-US</dc:language>
  <cp:lastModifiedBy>DELL</cp:lastModifiedBy>
  <cp:lastPrinted>2017-03-15T14:39:00Z</cp:lastPrinted>
  <dcterms:modified xsi:type="dcterms:W3CDTF">2022-02-17T06:25:00Z</dcterms:modified>
  <cp:revision>68</cp:revision>
  <dc:subject/>
  <dc:title>ST</dc:title>
</cp:coreProperties>
</file>