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Arial" w:ascii="Arial" w:hAnsi="Arial"/>
          <w:bCs/>
        </w:rPr>
        <w:t>ST. JOSEPH’S COLLEGE FOR WOMEN (AUTONOMOUS) VISAKHAPATNAM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VI SEMESTER     </w:t>
      </w:r>
      <w:r>
        <w:rPr>
          <w:rFonts w:cs="Arial" w:ascii="Arial" w:hAnsi="Arial"/>
          <w:b/>
          <w:bCs/>
        </w:rPr>
        <w:t xml:space="preserve">ENGLISH LANGUAGE &amp; LITERATURE UNDER CBCS </w:t>
      </w:r>
      <w:r>
        <w:rPr>
          <w:rFonts w:cs="Arial" w:ascii="Arial" w:hAnsi="Arial"/>
          <w:bCs/>
        </w:rPr>
        <w:t xml:space="preserve">TIME: 5HRS/WEEK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ELL-A1-6202                                </w:t>
      </w:r>
      <w:r>
        <w:rPr>
          <w:rFonts w:cs="Arial" w:ascii="Arial" w:hAnsi="Arial"/>
          <w:b/>
          <w:bCs/>
        </w:rPr>
        <w:t>AMERICAN LITERATURE -1</w:t>
      </w:r>
      <w:r>
        <w:rPr>
          <w:rFonts w:cs="Arial" w:ascii="Arial" w:hAnsi="Arial"/>
          <w:bCs/>
        </w:rPr>
        <w:t xml:space="preserve">                     MAX MARKS: 100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w.e.f:2019-2022 Admitted Batch     </w:t>
      </w:r>
    </w:p>
    <w:p>
      <w:pPr>
        <w:pStyle w:val="Normal"/>
        <w:ind w:left="72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Develop an awareness of the literature of the United States through a selective stud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ppreciate and enjoy the Americanness in terms of ideas, language etc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miliarize the students with important literary movements of   American Renaissance.   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COURS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ETRY (Detailed Study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 xml:space="preserve">EDGAR ALLAN POE (1809-1849)              1.   </w:t>
      </w:r>
      <w:r>
        <w:rPr>
          <w:rFonts w:cs="Arial" w:ascii="Arial" w:hAnsi="Arial"/>
        </w:rPr>
        <w:t xml:space="preserve">Ulalume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ALT WHITMAN (1819 – 1892)                 2.   </w:t>
      </w:r>
      <w:r>
        <w:rPr>
          <w:rFonts w:cs="Arial" w:ascii="Arial" w:hAnsi="Arial"/>
        </w:rPr>
        <w:t xml:space="preserve">Out of the Cradle Endlessly Rocking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MILY DICKINSON (1830 – 1886)              3.  </w:t>
      </w:r>
      <w:r>
        <w:rPr>
          <w:rFonts w:cs="Arial" w:ascii="Arial" w:hAnsi="Arial"/>
        </w:rPr>
        <w:t xml:space="preserve"> A Narrow Fellow in the Gras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  I taste a Liquor never brewed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SHORT STORIES (Non-Detailed Study)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THANIEL HAWTHORNE (1804-1864)   1.  </w:t>
      </w:r>
      <w:r>
        <w:rPr>
          <w:rFonts w:cs="Arial" w:ascii="Arial" w:hAnsi="Arial"/>
        </w:rPr>
        <w:t xml:space="preserve">A Rose for Miss Emily 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ura Welty                                                 2. </w:t>
      </w:r>
      <w:r>
        <w:rPr>
          <w:rFonts w:cs="Arial" w:ascii="Arial" w:hAnsi="Arial"/>
        </w:rPr>
        <w:t xml:space="preserve">The Worn Path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AMA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UGENE O’ NEILL (1888-1953)      </w:t>
        <w:tab/>
        <w:t xml:space="preserve">  </w:t>
      </w:r>
      <w:r>
        <w:rPr>
          <w:rFonts w:cs="Arial" w:ascii="Arial" w:hAnsi="Arial"/>
        </w:rPr>
        <w:t>The Hairy Ape (Detailed Stud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</w:rPr>
        <w:t xml:space="preserve">FICTION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.SCOTT FITZGERALD (1920-1940)      </w:t>
      </w:r>
      <w:r>
        <w:rPr>
          <w:rFonts w:cs="Arial" w:ascii="Arial" w:hAnsi="Arial"/>
        </w:rPr>
        <w:t>The Great Gatsby  (Non-Detailed Study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REFERENCE BOOKS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bbot, Ollive Thomas(1969), The Collected works of Edgar Allan Po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sil, R.V. (1978) Norton Anthology of Short Fiction, W W.Norton &amp; C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omas, C.T (1979), Twentieth Century Verse : An Anglo American Anthology, Mcmillan India, Madr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kinson, Emily (1994) selected Poems X Edition. Aarti Book Centre Educational Publishers,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chura, Suresh (2006), Sylvia Plath:Selected Poems IV Edition. Rama Bros. India Pvt Ltd.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ndler, Helen (1959), Voices &amp; Visions: The Poet in America. Tata McGraw-Hill Publishing Co. Ltd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’Neill, Eugene (1970) Five Plays, Penguin, New York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tzgerald, F.Scott (2013) The Great Gatsby, Picador. U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  **      **</w:t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9:54:00Z</dcterms:created>
  <dc:creator>sjc</dc:creator>
  <dc:description/>
  <cp:keywords/>
  <dc:language>en-US</dc:language>
  <cp:lastModifiedBy>SJC</cp:lastModifiedBy>
  <cp:lastPrinted>2017-10-10T20:47:00Z</cp:lastPrinted>
  <dcterms:modified xsi:type="dcterms:W3CDTF">2022-01-04T08:35:00Z</dcterms:modified>
  <cp:revision>40</cp:revision>
  <dc:subject/>
  <dc:title>ST</dc:title>
</cp:coreProperties>
</file>