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 SEMESTER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     MATHEMATICS </w:t>
        <w:tab/>
      </w:r>
      <w:r>
        <w:rPr>
          <w:rFonts w:cs="Arial" w:ascii="Arial" w:hAnsi="Arial"/>
          <w:sz w:val="24"/>
          <w:szCs w:val="24"/>
        </w:rPr>
        <w:tab/>
        <w:t xml:space="preserve">           </w:t>
        <w:tab/>
        <w:t>TIME:3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M 5301 (3)</w:t>
        <w:tab/>
        <w:t xml:space="preserve">       </w:t>
      </w:r>
      <w:r>
        <w:rPr>
          <w:rFonts w:cs="Arial" w:ascii="Arial" w:hAnsi="Arial"/>
          <w:b/>
          <w:sz w:val="24"/>
          <w:szCs w:val="24"/>
        </w:rPr>
        <w:t>RING THEORY &amp; VECTOR CALCULUS</w:t>
      </w:r>
      <w:r>
        <w:rPr>
          <w:rFonts w:cs="Arial" w:ascii="Arial" w:hAnsi="Arial"/>
          <w:sz w:val="24"/>
          <w:szCs w:val="24"/>
        </w:rPr>
        <w:t xml:space="preserve">                        Max.Marks:100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  2016-2019(“16AD”)</w:t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 To enable the students to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ow the principles of abstract algebra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theorems and problem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ow and understand the definition and theorems of  Vector Calculu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ply the theories in every branch of Science and also in commerce. 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ING THEOR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60" w:hanging="21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UNIT–I: RINGS-I: </w:t>
      </w:r>
      <w:r>
        <w:rPr>
          <w:rFonts w:cs="Arial" w:ascii="Arial" w:hAnsi="Arial"/>
          <w:sz w:val="24"/>
          <w:szCs w:val="24"/>
        </w:rPr>
        <w:t>Definition of Ring and basic properties, Boolean Rings, divisors of zero and cancellation laws in Rings, Integral Domains, Division Ring and Fields, The characteristic of a ring - The characteristic of an  Integral Domain, The characteristic of a Field, Sub Rings, Ideals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60" w:hanging="21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–II: RINGS-II :</w:t>
      </w:r>
      <w:r>
        <w:rPr>
          <w:rFonts w:cs="Arial" w:ascii="Arial" w:hAnsi="Arial"/>
          <w:sz w:val="24"/>
          <w:szCs w:val="24"/>
        </w:rPr>
        <w:t xml:space="preserve"> Definition of Homomorphism – Homorphic Image – Elementary Properties of Homomorphism – Kernel of a Homomorphism – Fundamental theorem of Homomorhphism –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ximal Ideals – Prime Ideal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CTOR CALCULU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980" w:hanging="19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UNIT–III: VECTOR DIFFERENTIATION: </w:t>
      </w:r>
      <w:r>
        <w:rPr>
          <w:rFonts w:cs="Arial" w:ascii="Arial" w:hAnsi="Arial"/>
          <w:sz w:val="24"/>
          <w:szCs w:val="24"/>
        </w:rPr>
        <w:t>Vector Differentiation, Ordinary derivatives of vectors, Differentiability, Gradient, Divergence, Curl operators, Formulae Involving these operators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60" w:hanging="21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–IV: VECTOR INTEGRATION: </w:t>
      </w:r>
      <w:r>
        <w:rPr>
          <w:rFonts w:cs="Arial" w:ascii="Arial" w:hAnsi="Arial"/>
          <w:sz w:val="24"/>
          <w:szCs w:val="24"/>
        </w:rPr>
        <w:t>Line Integral, Surface Integral, Volume integral with examples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340" w:hanging="23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–V: VECTOR INTEGRATION APPLICATIONS: </w:t>
      </w:r>
      <w:r>
        <w:rPr>
          <w:rFonts w:cs="Arial" w:ascii="Arial" w:hAnsi="Arial"/>
          <w:sz w:val="24"/>
          <w:szCs w:val="24"/>
        </w:rPr>
        <w:t>Theorems of Gauss and Stokes, Green’s theorem in plane and applications of these theorem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240" w:hanging="3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PRESCRIBED TEXT BOOK: </w:t>
      </w:r>
      <w:r>
        <w:rPr>
          <w:rFonts w:cs="Arial" w:ascii="Arial" w:hAnsi="Arial"/>
          <w:sz w:val="24"/>
          <w:szCs w:val="24"/>
        </w:rPr>
        <w:t xml:space="preserve">A Text of Mathematics B.Sc. Mathematics Vol – III    by S. CHAND Publications (2016) (Semester –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)                 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REFERENCE BOOKS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Abstract Algebra by J. Fralieh, Published by Narosa Publishing house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Vector Calculus by Santhi Narayana, Published by S. Chand &amp; Company Pvt. Ltd., New 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Delhi.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 A text Book of B.Sc., Mathematics by B.V.S.S.Sarma and others, published by S. Chand  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&amp;  Company Pvt. Ltd., New Delhi.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Vector Calculus by R. Gupta, Published by Laxmi Publications.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Vector Calculus by P.C. Matthews, Published by Springer Verlag publicattions.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Rings and Linear Algebra by Pundir &amp; Pundir, Published by Pragathi Prakashan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br/>
        <w:t>**          **            **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ST. 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 xml:space="preserve">         </w:t>
        <w:tab/>
        <w:tab/>
        <w:t xml:space="preserve">MATHEMATICS </w:t>
        <w:tab/>
        <w:tab/>
        <w:t xml:space="preserve">            </w:t>
        <w:tab/>
        <w:t xml:space="preserve"> </w:t>
      </w:r>
      <w:r>
        <w:rPr>
          <w:rFonts w:cs="Arial" w:ascii="Arial" w:hAnsi="Arial"/>
          <w:sz w:val="24"/>
          <w:szCs w:val="24"/>
        </w:rPr>
        <w:t>TIME:2Hr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M 5351 (2)</w:t>
        <w:tab/>
      </w:r>
      <w:r>
        <w:rPr>
          <w:rFonts w:cs="Arial" w:ascii="Arial" w:hAnsi="Arial"/>
          <w:b/>
          <w:sz w:val="24"/>
          <w:szCs w:val="24"/>
        </w:rPr>
        <w:t xml:space="preserve">              RING THEORY &amp; VECTOR CALCULUS         </w:t>
        <w:tab/>
        <w:t xml:space="preserve">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w.e.f  2016-2019(“16AD”)</w:t>
      </w:r>
      <w:r>
        <w:rPr>
          <w:rFonts w:cs="Arial" w:ascii="Arial" w:hAnsi="Arial"/>
          <w:b/>
          <w:sz w:val="24"/>
          <w:szCs w:val="24"/>
        </w:rPr>
        <w:tab/>
        <w:t xml:space="preserve">  PRACTICAL SYLLABUS – III 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 To enable the students to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ow the principles of abstract algebra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problems and practical knowledg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ow and understand the definition and problems of  Vector Calculu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ply these problems in every branch of Science and also in Commerce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COUR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ING THEORY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UNIT –</w:t>
      </w:r>
      <w:r>
        <w:rPr>
          <w:rFonts w:cs="Times New Roman" w:ascii="Times New Roman" w:hAnsi="Times New Roman"/>
          <w:b/>
          <w:sz w:val="24"/>
          <w:szCs w:val="24"/>
        </w:rPr>
        <w:t xml:space="preserve"> I</w:t>
      </w:r>
      <w:r>
        <w:rPr>
          <w:rFonts w:cs="Arial" w:ascii="Arial" w:hAnsi="Arial"/>
          <w:b/>
          <w:sz w:val="24"/>
          <w:szCs w:val="24"/>
        </w:rPr>
        <w:t xml:space="preserve"> : RINGS – I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spacing w:before="0" w:after="0"/>
        <w:ind w:left="72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tion of Ring and basic propertie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spacing w:before="0" w:after="0"/>
        <w:ind w:left="72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olean Rings, divisors of zero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spacing w:before="0" w:after="0"/>
        <w:ind w:left="72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gral Domains, Division Ring and Fields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spacing w:before="0" w:after="0"/>
        <w:ind w:left="72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haracteristic of a ring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spacing w:before="0" w:after="0"/>
        <w:ind w:left="72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characteristic of an  Integral Domain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spacing w:before="0" w:after="0"/>
        <w:ind w:left="72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haracteristic of a Field. Sub Rings, Ideals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NIT – II:  RINGS – II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  <w:tab w:val="left" w:pos="1620" w:leader="none"/>
        </w:tabs>
        <w:spacing w:before="0" w:after="0"/>
        <w:ind w:left="720" w:firstLine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ition of Homomorphism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orphic Imag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ernel of a Homomorphism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undamental theorem of Homomorhphism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ximal Ideals , Prime Ideals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CTOR CALCULUS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– III: VECTOR DIFFERENTIATION: </w:t>
      </w:r>
    </w:p>
    <w:p>
      <w:pPr>
        <w:pStyle w:val="ListParagraph"/>
        <w:numPr>
          <w:ilvl w:val="0"/>
          <w:numId w:val="6"/>
        </w:numPr>
        <w:spacing w:before="0" w:after="0"/>
        <w:ind w:left="72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ctor Differentiation</w:t>
      </w:r>
    </w:p>
    <w:p>
      <w:pPr>
        <w:pStyle w:val="ListParagraph"/>
        <w:numPr>
          <w:ilvl w:val="0"/>
          <w:numId w:val="6"/>
        </w:numPr>
        <w:spacing w:before="0" w:after="0"/>
        <w:ind w:left="72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ient, Divergence, Curl operators</w:t>
      </w:r>
    </w:p>
    <w:p>
      <w:pPr>
        <w:pStyle w:val="ListParagraph"/>
        <w:numPr>
          <w:ilvl w:val="0"/>
          <w:numId w:val="6"/>
        </w:numPr>
        <w:spacing w:before="0" w:after="0"/>
        <w:ind w:left="72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e Involving these operators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– IV:  VECTOR INTEGRATION: 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Integral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face Integral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ume integral with examples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V: VECTOR INTEGRATION APPLICATIONS: -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Applications of </w:t>
      </w:r>
    </w:p>
    <w:p>
      <w:pPr>
        <w:pStyle w:val="ListParagraph"/>
        <w:numPr>
          <w:ilvl w:val="0"/>
          <w:numId w:val="8"/>
        </w:numPr>
        <w:spacing w:before="0" w:after="0"/>
        <w:ind w:left="72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uss Divergence Theorem </w:t>
      </w:r>
    </w:p>
    <w:p>
      <w:pPr>
        <w:pStyle w:val="ListParagraph"/>
        <w:numPr>
          <w:ilvl w:val="0"/>
          <w:numId w:val="8"/>
        </w:numPr>
        <w:spacing w:before="0" w:after="0"/>
        <w:ind w:left="72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kes Theorem</w:t>
      </w:r>
    </w:p>
    <w:p>
      <w:pPr>
        <w:pStyle w:val="ListParagraph"/>
        <w:numPr>
          <w:ilvl w:val="0"/>
          <w:numId w:val="8"/>
        </w:numPr>
        <w:spacing w:before="0" w:after="0"/>
        <w:ind w:left="72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en’s Theorem in plane</w:t>
      </w:r>
    </w:p>
    <w:p>
      <w:pPr>
        <w:pStyle w:val="Normal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Prescribed Text Book: </w:t>
      </w:r>
      <w:r>
        <w:rPr>
          <w:rFonts w:cs="Arial" w:ascii="Arial" w:hAnsi="Arial"/>
          <w:sz w:val="24"/>
          <w:szCs w:val="24"/>
        </w:rPr>
        <w:t xml:space="preserve">A Text of Mathematics B.Sc. Mathematics Vol – III    by S. CHAND Publications(2016) (Semester –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)                 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Reference Books:-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Abstract Algebra by J. Fralieh, Published by Narosa Publishing house.  (2006)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2. Vector Calculus by Santhi Narayana, Published by S. Chand &amp; Company Pvt. Ltd., New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Delhi. (2006)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3. A text Book of B.Sc., Mathematics by  B.V.S.S.Sarma  and others, published by S. Chand  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&amp;  Company Pvt. Ltd., New Delhi. (2016)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Vector Calculus by R. Gupta, Published by Laxmi Publications. (2002)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Vector Calculus by P.C. Matthews, Published by Springer Verlag  publications. (1998)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Rings and Linear Algebra by Pundir &amp; Pundir, Published by Pragathi  Prakashan.(1996)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**         **            **    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38:00Z</dcterms:created>
  <dc:creator>sjc</dc:creator>
  <dc:description/>
  <cp:keywords/>
  <dc:language>en-US</dc:language>
  <cp:lastModifiedBy>DELL</cp:lastModifiedBy>
  <cp:lastPrinted>2019-07-08T13:20:00Z</cp:lastPrinted>
  <dcterms:modified xsi:type="dcterms:W3CDTF">2022-02-17T06:40:00Z</dcterms:modified>
  <cp:revision>20</cp:revision>
  <dc:subject/>
  <dc:title>ST</dc:title>
</cp:coreProperties>
</file>