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Time:6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BBA 6101(4)                            </w:t>
      </w:r>
      <w:r>
        <w:rPr>
          <w:rFonts w:cs="Arial" w:ascii="Arial" w:hAnsi="Arial"/>
          <w:b/>
          <w:sz w:val="24"/>
          <w:szCs w:val="24"/>
        </w:rPr>
        <w:t>INTERNATIONAL BUSINESS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MARKS:100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.e.f. 2015 – 2018 (“15AC”)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rPr/>
      </w:pPr>
      <w:bookmarkStart w:id="2" w:name="_GoBack"/>
      <w:bookmarkEnd w:id="2"/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current conceptual and theoretical models, issues, and concerns in international business administration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 able to describe current practices, issues, and concerns in international business administration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 capacitated to apply current business practices to the management of international businesses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significant differences in business practices in different parts of the world and understand how these differences affect managing companies in various countries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valuate and critique business practices in various countries throughout the world to determine the better practices in these countries and how they can be applied to other countri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To understand various factors affecting the Foreign Exchange and various participants of Forex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:</w:t>
      </w:r>
      <w:r>
        <w:rPr>
          <w:rFonts w:cs="Arial" w:ascii="Arial" w:hAnsi="Arial"/>
          <w:sz w:val="24"/>
          <w:szCs w:val="24"/>
        </w:rPr>
        <w:t xml:space="preserve"> Introduction and elements of international business- need-theories of international   trade-difference between domestic and international trade (case study)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</w:t>
      </w:r>
      <w:r>
        <w:rPr>
          <w:rFonts w:cs="Arial" w:ascii="Arial" w:hAnsi="Arial"/>
          <w:sz w:val="24"/>
          <w:szCs w:val="24"/>
        </w:rPr>
        <w:t xml:space="preserve"> Foreign Exchange- Factors influencing Exchange rate fluctuations- Euro market and Instruments (Libor, Mibor, etc), Foreign market Operations- Participants-Spot-Future, Forward and Option Market. (Case study)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I:</w:t>
      </w:r>
      <w:r>
        <w:rPr>
          <w:rFonts w:cs="Arial" w:ascii="Arial" w:hAnsi="Arial"/>
          <w:sz w:val="24"/>
          <w:szCs w:val="24"/>
        </w:rPr>
        <w:t xml:space="preserve"> Finance and International Trade: Introduction-Understanding payment mechanism-Documentation in international trade- Financing Techniques-Components of International Financial Management-Export promotion schemes, EXIM policy, Export and Import finance. (Case study)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 : </w:t>
      </w:r>
      <w:r>
        <w:rPr>
          <w:rFonts w:cs="Arial" w:ascii="Arial" w:hAnsi="Arial"/>
          <w:sz w:val="24"/>
          <w:szCs w:val="24"/>
        </w:rPr>
        <w:t>WTO and Trade Blocks – WTO formulation-advantages and disadvantages of WTO  membership in developing countries-trade Blocks-Reasons for trade blocks formation-different types of trade blocks-member countries and economic condition and trade commodities of LAFTA ,SAFTA,  NAFTA, ASEAN, CARICOM and EU (Case study)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..2..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cs="Arial" w:ascii="Arial" w:hAnsi="Arial"/>
          <w:sz w:val="24"/>
          <w:szCs w:val="24"/>
        </w:rPr>
        <w:t xml:space="preserve">BBA 6101(4)                            </w:t>
        <w:tab/>
        <w:tab/>
        <w:tab/>
        <w:t>::2::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MODULE–V: </w:t>
      </w:r>
      <w:r>
        <w:rPr>
          <w:rFonts w:cs="Arial" w:ascii="Arial" w:hAnsi="Arial"/>
          <w:sz w:val="24"/>
          <w:szCs w:val="24"/>
        </w:rPr>
        <w:t>Mode of entering into potential marketing markets- global marketing strategies-Branding for international markets-global sourcing-what is global sourcing-reasons for global sourcing-challenges for Indian business (Case study)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</w:tabs>
        <w:spacing w:lineRule="auto" w:line="48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.Jeevanandam, Foreign Exchange Practice ,Concepts and Control, Sultan Chand &amp; Sons,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  <w:tab w:val="left" w:pos="900" w:leader="none"/>
          <w:tab w:val="left" w:pos="990" w:leader="none"/>
        </w:tabs>
        <w:spacing w:lineRule="auto" w:line="48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K.P.M.Sundaram &amp;Rudradutta , Indian Economy S .Chand &amp; Sons,66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</w:rPr>
        <w:t>Mason Carpenter , International Business, Saylor Foundation-2011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</w:rPr>
        <w:t>Mukesh Trehan &amp; Ranju Trehan , Foundations of International Business, VK Global                Publications Pvt Limited, 2013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</w:rPr>
        <w:t>Mats Forsgren, Theories of the Multinational Firm ,Edward Elgar Publishing Limited, USA, 3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rd</w:t>
      </w:r>
      <w:r>
        <w:rPr>
          <w:rFonts w:cs="Arial" w:ascii="Arial" w:hAnsi="Arial"/>
          <w:sz w:val="24"/>
          <w:szCs w:val="24"/>
          <w:shd w:fill="FFFFFF" w:val="clear"/>
        </w:rPr>
        <w:t xml:space="preserve"> Edition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Hans Jansson ,International Business marketing in emerging country markets, Edward Elgar Publishing, 2007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**            **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38:00Z</dcterms:created>
  <dc:creator>sjc</dc:creator>
  <dc:description/>
  <cp:keywords/>
  <dc:language>en-US</dc:language>
  <cp:lastModifiedBy>SJC</cp:lastModifiedBy>
  <dcterms:modified xsi:type="dcterms:W3CDTF">2019-06-28T05:12:00Z</dcterms:modified>
  <cp:revision>10</cp:revision>
  <dc:subject/>
  <dc:title>              ST</dc:title>
</cp:coreProperties>
</file>