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 JOSEPH COLLEGE FOR WOMEN (AUTONOMOUS) VISAKHAPATNAM.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V SEMESTER        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POLITICAL SCIENCE                                          </w:t>
        <w:tab/>
      </w:r>
      <w:r>
        <w:rPr>
          <w:rFonts w:cs="Arial" w:ascii="Arial" w:hAnsi="Arial"/>
          <w:sz w:val="24"/>
          <w:szCs w:val="24"/>
        </w:rPr>
        <w:t>TIME:  5Hrs/Week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POL 5501 (4) </w:t>
      </w:r>
      <w:r>
        <w:rPr>
          <w:rFonts w:cs="Arial" w:ascii="Arial" w:hAnsi="Arial"/>
          <w:b/>
          <w:sz w:val="24"/>
          <w:szCs w:val="24"/>
        </w:rPr>
        <w:tab/>
        <w:t xml:space="preserve"> PRINCIPALS OF PUBLIC ADMINISTRATION</w:t>
        <w:tab/>
        <w:t xml:space="preserve">                     </w:t>
      </w:r>
      <w:r>
        <w:rPr>
          <w:rFonts w:cs="Arial" w:ascii="Arial" w:hAnsi="Arial"/>
          <w:sz w:val="24"/>
          <w:szCs w:val="24"/>
        </w:rPr>
        <w:t>Max. Marks:  100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9 – 2020 (“19AG”)     </w:t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BJECTIVES</w:t>
      </w:r>
      <w:r>
        <w:rPr>
          <w:rFonts w:cs="Arial" w:ascii="Arial" w:hAnsi="Arial"/>
          <w:b/>
          <w:sz w:val="24"/>
          <w:szCs w:val="24"/>
        </w:rPr>
        <w:t xml:space="preserve">: TO ENABLE THE STUDENTS TO 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s and Theories of Public Administration a subject that has yes foundation in day to day life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ability to participate in the administrative process</w:t>
      </w:r>
    </w:p>
    <w:p>
      <w:pPr>
        <w:pStyle w:val="NoSpacing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skills necessary for the art of administration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NATURE OF PUBLIC ADMINISTRATION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, Nature and s cope of Public Administration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ce of Public Administration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and Private Administra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ADMINISTRATIVE THEORIES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Theory – Henry Fayol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lations theory- Elton Mayo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nal Decision making theory – Herbert Sim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PRINCIPLES OF ORGANIZATION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archy – Span of control – Unity of command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 Making – Communication</w:t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ordination- leadership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 STRUCTURE OF ORGANIZATION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f Executive – Types and Functions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– bases of Departmentalization</w:t>
      </w:r>
    </w:p>
    <w:p>
      <w:pPr>
        <w:pStyle w:val="NoSpacing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and Staff Agencie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THEORIES OF MOTIVATION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 and importance of Motivation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Hierarchy of needs theory: Abraham Maslo</w:t>
      </w:r>
      <w:r>
        <w:rPr>
          <w:rFonts w:cs="Arial" w:ascii="Arial" w:hAnsi="Arial"/>
          <w:b/>
          <w:sz w:val="24"/>
          <w:szCs w:val="24"/>
        </w:rPr>
        <w:t>w</w:t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X and Y ; Donglas Mc Gregor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dhasaradhi (eds) (2011) Public Administration; Concepts, Theories and Principles, Telugu Academy, Hyderabad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ad D R, Prasad V S, (Eds) (2010), Administrative Thinkers, Sterling Publishers, New Delhi.</w:t>
      </w:r>
    </w:p>
    <w:p>
      <w:pPr>
        <w:pStyle w:val="NoSpacing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dministrative thinkers” – D. Ravindra Prasad, V.S.P. Prasad and P. Sstunarayana – sterling Publishers pvt. Ltd., 1992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ublic Administration concepts and theories “Naidu – New age international pvt., Ltd., 1997.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432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**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2016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0:00Z</dcterms:created>
  <dc:creator>sjc</dc:creator>
  <dc:description/>
  <cp:keywords/>
  <dc:language>en-US</dc:language>
  <cp:lastModifiedBy>DELL</cp:lastModifiedBy>
  <cp:lastPrinted>2017-03-15T14:33:00Z</cp:lastPrinted>
  <dcterms:modified xsi:type="dcterms:W3CDTF">2022-02-17T06:24:00Z</dcterms:modified>
  <cp:revision>69</cp:revision>
  <dc:subject/>
  <dc:title>          ST</dc:title>
</cp:coreProperties>
</file>