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</w:rPr>
        <w:t>ST JOSEPH’S COLLEGE FOR WOMEN (AUTONOMOUS) VISAKHAPATN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V SEMESTER</w:t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>COMMERCE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     TIME:5HRS/WEEK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OM 5101(4)</w:t>
        <w:tab/>
        <w:t xml:space="preserve">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COMMERCIAL GEOGRAPHY</w:t>
      </w: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     MAX MARK: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fr-FR"/>
        </w:rPr>
        <w:t>w.e.f.2015 – 2018(“15AC”)</w:t>
        <w:tab/>
        <w:tab/>
        <w:t xml:space="preserve">           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OBJECTIVES:</w:t>
      </w:r>
      <w:r>
        <w:rPr>
          <w:rFonts w:cs="Arial" w:ascii="Arial" w:hAnsi="Arial"/>
          <w:color w:val="000000"/>
          <w:sz w:val="24"/>
          <w:szCs w:val="24"/>
        </w:rPr>
        <w:t xml:space="preserve"> To acquire knowledge about natural resources, their utilization and protection,        challenges and opportunities from a commercial point of view.</w:t>
      </w:r>
    </w:p>
    <w:p>
      <w:pPr>
        <w:pStyle w:val="Normal"/>
        <w:autoSpaceDE w:val="false"/>
        <w:spacing w:lineRule="auto" w:line="360" w:before="0" w:after="0"/>
        <w:ind w:left="2160" w:hanging="189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color w:val="000000"/>
          <w:sz w:val="24"/>
          <w:szCs w:val="24"/>
        </w:rPr>
        <w:t>To understand the impact on the Indian economy and measures to be implemented.</w:t>
      </w:r>
    </w:p>
    <w:p>
      <w:pPr>
        <w:pStyle w:val="Normal"/>
        <w:autoSpaceDE w:val="false"/>
        <w:spacing w:lineRule="auto" w:line="360" w:before="0" w:after="0"/>
        <w:ind w:left="216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UNIT–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- an introduction, location and size, political units, India’s neighbors Environmental  pollution - Global Warming - Measures to be taken to protect the Eart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UNIT– I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Agriculture and Forestry:: Land Use - Soils - Major crops – Food and Non-food Crops – Importance of Agriculture – Problems in Agriculture – Agriculture Development. Forests – Status of Forests in Andhra Pradesh – Forest (Conservation) Act, 1980 – Compensatory Afforestation Fund (CAF) Bill, 2015 - Forest Rights Act, 2006 and its Relevance – Need for protection of Forest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530" w:hanging="153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UNIT– II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Minerals and Mining: Minerals – Renewable and non Renewable – Use of Minerals – Mines – Coal, Barites, etc. – status in Andhra Prades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UNIT– IV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Water Resources – Rivers: Water resources - Rationality and equitable use of water – Protection measures - Rivers - Perennial and peninsular Rivers - Interlinking of Rivers - Experience of India and Andhra Pradesh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</w:rPr>
        <w:t>UNIT – V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- foreign trade - role and importance, challenges facing Indian exports, foreign trade policy, balance of trade and balance of payment, current account defic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1.  Shabiar Ahmad; Quazi ,Natural Resource Consumption and Environment Managemen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APH Publishing Corporation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2.  Tarachand, Economic and Commercial Geography of India, Vikas Publishing House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3.  Dr. S. Sankaran, Commercial Geography, Margam Publications, Chennai 2010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4.  C. B. Memoria, Commercial Geography, Lal Agarwal &amp; Co 2016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5.  C. B. Memoria, Economic and Commercial Geography, Lal Agarwal &amp; C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CIDFont+F2;Arial Unicode MS" w:cs="Arial" w:ascii="Arial" w:hAnsi="Arial"/>
          <w:color w:val="333333"/>
          <w:sz w:val="24"/>
          <w:szCs w:val="24"/>
        </w:rPr>
        <w:t xml:space="preserve">6. 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Vinod N. Patel</w:t>
      </w:r>
      <w:r>
        <w:rPr>
          <w:rFonts w:eastAsia="CIDFont+F2;Arial Unicode MS" w:cs="Arial" w:ascii="Arial" w:hAnsi="Arial"/>
          <w:color w:val="333333"/>
          <w:sz w:val="24"/>
          <w:szCs w:val="24"/>
        </w:rPr>
        <w:t>, Commercial Geography, Oxford Book Company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45:00Z</dcterms:created>
  <dc:creator>sjc</dc:creator>
  <dc:description/>
  <cp:keywords/>
  <dc:language>en-US</dc:language>
  <cp:lastModifiedBy>DELL</cp:lastModifiedBy>
  <cp:lastPrinted>2019-07-08T12:02:00Z</cp:lastPrinted>
  <dcterms:modified xsi:type="dcterms:W3CDTF">2022-02-17T06:36:00Z</dcterms:modified>
  <cp:revision>13</cp:revision>
  <dc:subject/>
  <dc:title>        </dc:title>
</cp:coreProperties>
</file>