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ind w:left="450" w:hanging="45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I SEMESTER                            </w:t>
      </w:r>
      <w:r>
        <w:rPr>
          <w:rFonts w:cs="Arial" w:ascii="Arial" w:hAnsi="Arial"/>
          <w:b/>
        </w:rPr>
        <w:t>OFFICE MANAGEMENT</w:t>
      </w:r>
      <w:r>
        <w:rPr>
          <w:rFonts w:cs="Arial" w:ascii="Arial" w:hAnsi="Arial"/>
        </w:rPr>
        <w:t xml:space="preserve">                              TIME:5HRS/WEEK                                  OFF 1401 (4)                </w:t>
      </w:r>
      <w:r>
        <w:rPr>
          <w:rFonts w:cs="Arial" w:ascii="Arial" w:hAnsi="Arial"/>
          <w:b/>
        </w:rPr>
        <w:t>MANAGEMENT PRINCIPLES AND PRACTICE</w:t>
      </w:r>
      <w:r>
        <w:rPr>
          <w:rFonts w:cs="Arial" w:ascii="Arial" w:hAnsi="Arial"/>
        </w:rPr>
        <w:t xml:space="preserve">           MAX. MARKS:100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</w:t>
      </w:r>
      <w:r>
        <w:rPr>
          <w:rFonts w:cs="Arial" w:ascii="Arial" w:hAnsi="Arial"/>
          <w:lang w:val="fr-FR"/>
        </w:rPr>
        <w:t xml:space="preserve">w.e.f:2017- 2020 (‘17AE’)             </w:t>
      </w:r>
      <w:r>
        <w:rPr>
          <w:rFonts w:cs="Arial" w:ascii="Arial" w:hAnsi="Arial"/>
          <w:b/>
          <w:lang w:val="fr-FR"/>
        </w:rPr>
        <w:t xml:space="preserve"> </w:t>
        <w:tab/>
        <w:t xml:space="preserve">     SYLLABUS                                                                                     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 </w:t>
      </w:r>
    </w:p>
    <w:p>
      <w:pPr>
        <w:pStyle w:val="Normal"/>
        <w:tabs>
          <w:tab w:val="clear" w:pos="720"/>
          <w:tab w:val="left" w:pos="1515" w:leader="none"/>
        </w:tabs>
        <w:spacing w:lineRule="auto" w:line="360"/>
        <w:jc w:val="both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fr-FR"/>
        </w:rPr>
        <w:t xml:space="preserve">        </w:t>
      </w:r>
      <w:r>
        <w:rPr>
          <w:rFonts w:cs="Arial" w:ascii="Arial" w:hAnsi="Arial"/>
          <w:b/>
        </w:rPr>
        <w:t>LEARNING OBJECTIVES: The students wil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now and be familiar with the concepts in managements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derstand their application and relevance in personal and professional situations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ve a critical appraisal of real life situations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alyse and evaluate managers and leaders to follow their example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LEARNING OUTCOMES: </w:t>
      </w:r>
      <w:r>
        <w:rPr>
          <w:rFonts w:cs="Arial" w:ascii="Arial" w:hAnsi="Arial"/>
        </w:rPr>
        <w:t>Upon completing this course the students should be able 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cognize and understand the role of planning and management in modern organizations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ook for opportunities to work with and better understand diversity in people and situations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the importance of effective leadership for the success of the organization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y the principles and skills in case analysis of organizations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e problem-solving strategies and critical thinking in real life situation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MODULE – 1: Management and Nature of Organization</w:t>
      </w:r>
      <w:r>
        <w:rPr>
          <w:rFonts w:cs="Arial" w:ascii="Arial" w:hAnsi="Arial"/>
        </w:rPr>
        <w:t xml:space="preserve"> </w:t>
        <w:tab/>
        <w:t xml:space="preserve">         (20 hours – 1 credit)</w:t>
      </w:r>
    </w:p>
    <w:p>
      <w:pPr>
        <w:pStyle w:val="Normal"/>
        <w:spacing w:lineRule="auto" w:line="360"/>
        <w:ind w:left="360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s in Module – 1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finition of management, nature, purpos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olution and various schools to management thoughts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inciples and functions of Management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vels and type of managers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nagerial Roles, Skills and competencies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y personal characteristics for Managerial success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 xml:space="preserve">MODULE – 2: Planning and Organizing </w:t>
      </w:r>
      <w:r>
        <w:rPr>
          <w:rFonts w:cs="Arial" w:ascii="Arial" w:hAnsi="Arial"/>
        </w:rPr>
        <w:t xml:space="preserve"> </w:t>
        <w:tab/>
        <w:tab/>
        <w:tab/>
        <w:tab/>
        <w:tab/>
        <w:t>(20 hours – 1 credit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Units in Module – 2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aning and nature of planning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eps in planning process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ypes of plans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ing as Managerial Function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ation structure – formal and informal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nciples of Organizing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legation and Decentralisation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..2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FF 1401 (4)</w:t>
        <w:tab/>
        <w:tab/>
        <w:tab/>
        <w:tab/>
        <w:t xml:space="preserve">              ::2: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MODULE – 3: Staffing and Controlling  </w:t>
        <w:tab/>
      </w:r>
      <w:r>
        <w:rPr>
          <w:rFonts w:cs="Arial" w:ascii="Arial" w:hAnsi="Arial"/>
        </w:rPr>
        <w:tab/>
        <w:tab/>
        <w:t xml:space="preserve">                 (12 hours – 7 credits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</w:rPr>
        <w:t xml:space="preserve">Units in Module – 3 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ffing as a function of Management – its functions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rolling – Meaning, Process and important techniques of controlling.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MODULE – 4: Directing &amp; Leading</w:t>
      </w:r>
      <w:r>
        <w:rPr>
          <w:rFonts w:cs="Arial" w:ascii="Arial" w:hAnsi="Arial"/>
        </w:rPr>
        <w:t xml:space="preserve"> </w:t>
        <w:tab/>
        <w:tab/>
        <w:tab/>
        <w:t xml:space="preserve">                   (12 hours – 7 credits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Units in Module – 4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ting as a function of management - Principles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adership and vision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adership traits &amp; style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aders behaviour – Managerial Grid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MODULE – 5: Motivating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 xml:space="preserve">       </w:t>
        <w:tab/>
        <w:t xml:space="preserve">  (12 hours – 6 credits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Units in Module – 5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aning of managerial motivation and characteristics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eds theories of motivation – Maslow, Herzberg and McClelland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rzberg’s Dual Factor Theory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ory X and Y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BOOK FOR STUDY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toner, Freeman, Gilbert Jr. (2014). Management (6th edition), New Delhi: Prentice Hall Ind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RECOMMENDED READINGS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upta, R.S., Sharma, B.D., &amp; Bhalla. N.S. (2011). Principles &amp; Practices of Management (11th edition). New Delhi: Kalyani Publisher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ontz, H., &amp; Weihrich, H.  Essentials of Management, McGraw Hill Publisher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 M Prasad, (2007). Principles and Practices of Management, Himalaya Publishing Hous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o, P.S. (2009). Principles of Management, Himalaya Publishing Hous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**        **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35:00Z</dcterms:created>
  <dc:creator>sjc</dc:creator>
  <dc:description/>
  <cp:keywords/>
  <dc:language>en-US</dc:language>
  <cp:lastModifiedBy>SJC</cp:lastModifiedBy>
  <cp:lastPrinted>2022-08-02T14:23:00Z</cp:lastPrinted>
  <dcterms:modified xsi:type="dcterms:W3CDTF">2022-08-02T08:53:00Z</dcterms:modified>
  <cp:revision>10</cp:revision>
  <dc:subject/>
  <dc:title>             </dc:title>
</cp:coreProperties>
</file>