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. JOSEPH’S COLLEGE FOR WOMEN (AUTONOMOUS), VISAKHAPATNAM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V SEMESTER  </w:t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 5Hrs/Week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ECA 5703(4)/ECS 5703(3) </w:t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>INTERNATIONAL ECONOMICS</w:t>
      </w:r>
      <w:r>
        <w:rPr>
          <w:rFonts w:cs="Arial" w:ascii="Arial" w:hAnsi="Arial"/>
          <w:bCs/>
          <w:sz w:val="24"/>
          <w:szCs w:val="24"/>
        </w:rPr>
        <w:tab/>
        <w:t xml:space="preserve">          Max.Marks: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.e.f.19-20 admitted batch-“19AG”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the role of international trade in economic development of a country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knowledge on free trade and protection policies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ends in foreign trade policy in India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ill to analysis various trade policies in India. </w:t>
      </w:r>
    </w:p>
    <w:p>
      <w:pPr>
        <w:pStyle w:val="ListParagraph"/>
        <w:ind w:left="16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-I: INTRODUCTION –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ortance of international trade, difference between internal and international trade. Trade as an engine of economic growt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-II: TRADE THEORIES-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cal theories- theory of Absolute advantage, Theory of comparative costs, Modern theory – Hecksher- Ohlin –Leontief paradox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-III: FREE TRADE Vs PROTECTION-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guments for and against free trade and protection. Types of protection – Tariffs-effects of tariffs- Quotas vs. tariffs – effects of quot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-IV: BALANCE OF PAYMENTS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pts and components of balance of payments, and balance of trade, equilibrium and disequilibrium in balance of payments, causes and measures to correct disequilibriu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V: a) INTERNATIONAL FINANCIAL INSTITUTIONS:</w:t>
      </w:r>
      <w:r>
        <w:rPr>
          <w:rFonts w:cs="Arial" w:ascii="Arial" w:hAnsi="Arial"/>
          <w:sz w:val="24"/>
          <w:szCs w:val="24"/>
        </w:rPr>
        <w:t xml:space="preserve">  IMF, WTO, IBRD, GATT, IFC,ADB  with  reference to India.</w:t>
      </w:r>
    </w:p>
    <w:p>
      <w:pPr>
        <w:pStyle w:val="ListParagraph"/>
        <w:numPr>
          <w:ilvl w:val="0"/>
          <w:numId w:val="4"/>
        </w:numPr>
        <w:ind w:left="135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ent trends in the size , composition and direction of India’s foreign trade- recent EXIM polic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NCES: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jat Acharyya 2013, International Economics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epak Nayyar 2014, Liberlization and development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L Jhingaan 2013, International economics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ha Pratim Pal 2014, international trade and India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jat Acharyya 2013, trade and environment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43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**  *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. JOSEPH’S COLLEGE FOR WOMEN (AUTONOMOUS), VISAKHAPATNAM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V SEMESTER  </w:t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 2HRS/WEEK</w:t>
        <w:tab/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ECS 5753(2) </w:t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INTERNATIONAL ECONOMICS PRACTICAL</w:t>
      </w:r>
      <w:r>
        <w:rPr>
          <w:rFonts w:cs="Arial" w:ascii="Arial" w:hAnsi="Arial"/>
          <w:bCs/>
          <w:sz w:val="24"/>
          <w:szCs w:val="24"/>
        </w:rPr>
        <w:t xml:space="preserve">          MAX.MARKS:5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9-20 admitted batch-“19AG”</w:t>
      </w:r>
      <w:r>
        <w:rPr>
          <w:rFonts w:cs="Arial" w:ascii="Arial" w:hAnsi="Arial"/>
          <w:bCs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360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nable the students to gain knowledge about internal and international trade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aluation of recent changes in EXIM policy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ssment of International financial institutions with reference to India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ill to evaluate India’s foreign trade over the year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UNIT-I:</w:t>
      </w:r>
      <w:r>
        <w:rPr>
          <w:rFonts w:cs="Arial" w:ascii="Arial" w:hAnsi="Arial"/>
          <w:sz w:val="24"/>
          <w:szCs w:val="24"/>
        </w:rPr>
        <w:t xml:space="preserve"> Evaluation of internal and international tra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UNIT-II:</w:t>
      </w:r>
      <w:r>
        <w:rPr>
          <w:rFonts w:cs="Arial" w:ascii="Arial" w:hAnsi="Arial"/>
          <w:sz w:val="24"/>
          <w:szCs w:val="24"/>
        </w:rPr>
        <w:t xml:space="preserve"> Classical and Modern theories of International trad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UNIT-III:</w:t>
      </w:r>
      <w:r>
        <w:rPr>
          <w:rFonts w:cs="Arial" w:ascii="Arial" w:hAnsi="Arial"/>
          <w:sz w:val="24"/>
          <w:szCs w:val="24"/>
        </w:rPr>
        <w:t xml:space="preserve"> Free trade and protection- critical evaluatio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b/>
          <w:sz w:val="24"/>
          <w:szCs w:val="24"/>
        </w:rPr>
        <w:t>UNIT-IV:</w:t>
      </w:r>
      <w:r>
        <w:rPr>
          <w:rFonts w:cs="Arial" w:ascii="Arial" w:hAnsi="Arial"/>
          <w:sz w:val="24"/>
          <w:szCs w:val="24"/>
        </w:rPr>
        <w:t xml:space="preserve"> Components of Balance of Payments. Equilibrium and disequilibrium in balance of Payment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UNIT-V:</w:t>
      </w:r>
      <w:r>
        <w:rPr>
          <w:rFonts w:cs="Arial" w:ascii="Arial" w:hAnsi="Arial"/>
          <w:sz w:val="24"/>
          <w:szCs w:val="24"/>
        </w:rPr>
        <w:t xml:space="preserve"> Role of International financial institutions with reference to Ind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NCES: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jat Acharyya 2013, International Economics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epak Nayyar 2014, Liberlization and development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L Jhingaan 2013, International economics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ha Pratim Pal 2014, international trade and India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jat Acharyya 2013, trade and environment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43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**  *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5:00Z</dcterms:created>
  <dc:creator>sjc</dc:creator>
  <dc:description/>
  <cp:keywords/>
  <dc:language>en-US</dc:language>
  <cp:lastModifiedBy>DELL</cp:lastModifiedBy>
  <cp:lastPrinted>2018-01-12T16:02:00Z</cp:lastPrinted>
  <dcterms:modified xsi:type="dcterms:W3CDTF">2022-02-17T06:22:00Z</dcterms:modified>
  <cp:revision>37</cp:revision>
  <dc:subject/>
  <dc:title>            ST</dc:title>
</cp:coreProperties>
</file>