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VI SEMESTER</w:t>
        <w:tab/>
        <w:t xml:space="preserve">           </w:t>
      </w:r>
      <w:r>
        <w:rPr>
          <w:rFonts w:cs="Arial" w:ascii="Arial" w:hAnsi="Arial"/>
          <w:b/>
        </w:rPr>
        <w:t>HOME SCIENCE – CORE I</w:t>
      </w:r>
      <w:r>
        <w:rPr>
          <w:rFonts w:cs="Arial" w:ascii="Arial" w:hAnsi="Arial"/>
        </w:rPr>
        <w:t xml:space="preserve">                           TIME: 4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S-E1-6101 (3)             </w:t>
        <w:tab/>
      </w:r>
      <w:r>
        <w:rPr>
          <w:rFonts w:cs="Arial" w:ascii="Arial" w:hAnsi="Arial"/>
          <w:b/>
        </w:rPr>
        <w:t xml:space="preserve">       CHILD WELFARE</w:t>
      </w:r>
      <w:r>
        <w:rPr>
          <w:rFonts w:cs="Arial" w:ascii="Arial" w:hAnsi="Arial"/>
        </w:rPr>
        <w:t xml:space="preserve">      </w:t>
        <w:tab/>
        <w:tab/>
        <w:t xml:space="preserve">                  Max. Marks: 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.e.f. ‘19AG’ (2019– 2020) Batch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rFonts w:cs="Arial" w:ascii="Arial" w:hAnsi="Arial"/>
        </w:rPr>
        <w:t>Become familiar with the Welfare Activities for children in India.</w:t>
      </w:r>
    </w:p>
    <w:p>
      <w:pPr>
        <w:pStyle w:val="Normal"/>
        <w:numPr>
          <w:ilvl w:val="4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 acquainted with </w:t>
      </w:r>
      <w:r>
        <w:rPr>
          <w:rFonts w:cs="Arial" w:ascii="Arial" w:hAnsi="Arial"/>
          <w:b/>
        </w:rPr>
        <w:t>institutions</w:t>
      </w:r>
      <w:r>
        <w:rPr>
          <w:rFonts w:cs="Arial" w:ascii="Arial" w:hAnsi="Arial"/>
        </w:rPr>
        <w:t xml:space="preserve"> conducting Welfare Programs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185"/>
        <w:jc w:val="both"/>
        <w:rPr/>
      </w:pPr>
      <w:r>
        <w:rPr>
          <w:rFonts w:cs="Arial" w:ascii="Arial" w:hAnsi="Arial"/>
          <w:b/>
        </w:rPr>
        <w:t xml:space="preserve">UNIT – I: </w:t>
        <w:tab/>
      </w:r>
      <w:r>
        <w:rPr>
          <w:rFonts w:cs="Arial" w:ascii="Arial" w:hAnsi="Arial"/>
        </w:rPr>
        <w:t xml:space="preserve">Rights and Needs of child; Exceptional Children – Categories, Definition of Exceptional children, Integrated Education of Exceptional children 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beling – advantages and disadvantages.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</w:t>
        <w:tab/>
        <w:t xml:space="preserve">Classification, identification/assessment, causes and rehabilitation of physically disabled   children –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thopedically disable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Visually impaired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aring impaire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munication Disorde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stics.</w:t>
      </w:r>
    </w:p>
    <w:p>
      <w:pPr>
        <w:pStyle w:val="Normal"/>
        <w:numPr>
          <w:ilvl w:val="0"/>
          <w:numId w:val="4"/>
        </w:numPr>
        <w:ind w:left="2520" w:right="-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pileptics.</w:t>
      </w:r>
    </w:p>
    <w:p>
      <w:pPr>
        <w:pStyle w:val="Normal"/>
        <w:ind w:right="-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  <w:tab/>
        <w:t xml:space="preserve">Classification, identification/assessment, causes and rehabilitation of –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ally retarded childre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Behaviour disorder</w:t>
      </w:r>
      <w:r>
        <w:rPr>
          <w:rFonts w:cs="Arial" w:ascii="Arial" w:hAnsi="Arial"/>
        </w:rPr>
        <w:t xml:space="preserve"> –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ism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tention Deficit Hyperactive Disorder (ADHD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disability.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  <w:tab/>
        <w:t>Classification, identification/assessment of – Gifted children and talented children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V:</w:t>
        <w:tab/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Classification of Child Welfare Services - Governmental, Non – governmental &amp; Voluntary – for Normal children and children with Special needs.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>b. Need &amp; function of Child Guidance clinic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habilitation Council of India – Role and functions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REFERENCES: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wdary, P (1963) Child Welfare Manual. Atma Ram &amp; Sons, New Delh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wdary, P (1987) Child Welfare Manual. Atma Ram &amp; Sons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evadas, R.P &amp; Jaya, N. (1984) A Textbook on Child Development. McMillan India Ltd., New Delh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ck, B (1977) Bringing Up Children in A difficult Time. New English Library, Lond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hta, D.S (1983) Handbook of Disabled in India. Allied Publishers Pvt. Ltd., Madr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cyclopedia of Social Work in India. (Volumes – I – IV) (1981) Ministry of Welfare , Government of  India,New Delh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ryana Rao (1981) Councelling Psychology. Tata Mc Graw Hill Publishing Co Ltd.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ale, Ps.V. (1980) Child Psychology &amp; Child Guidence. Himalaya Publishing House, Bomba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dan, C. (1965) Indian Social Problems. Allied Publishers, Bomba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ay Shankar (19) Exceptional Children. Sterling publishers, New Delhi.</w:t>
      </w:r>
    </w:p>
    <w:p>
      <w:pPr>
        <w:pStyle w:val="Normal"/>
        <w:spacing w:lineRule="auto" w:line="360"/>
        <w:ind w:lef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080" w:right="152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14:00Z</dcterms:created>
  <dc:creator>sjc1</dc:creator>
  <dc:description/>
  <cp:keywords/>
  <dc:language>en-US</dc:language>
  <cp:lastModifiedBy>SJC</cp:lastModifiedBy>
  <cp:lastPrinted>2016-01-04T15:09:00Z</cp:lastPrinted>
  <dcterms:modified xsi:type="dcterms:W3CDTF">2021-12-02T09:06:00Z</dcterms:modified>
  <cp:revision>81</cp:revision>
  <dc:subject/>
  <dc:title>ST</dc:title>
</cp:coreProperties>
</file>