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 JOSEPH’S COLLEGE FOR WOMEN (AUTONOMOUS) VISAKHAPATNA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TIME: 4Hrs/week                      CHILDREN WITH SPECIAL NEEDS           Max. Marks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come familiar with the welfare activities for children in India.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 acquainted with instructions conducting welfare program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: a.  </w:t>
      </w:r>
      <w:r>
        <w:rPr>
          <w:rFonts w:cs="Arial" w:ascii="Arial" w:hAnsi="Arial"/>
        </w:rPr>
        <w:t>Labelling – advantages and disadvantages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 xml:space="preserve">b.  </w:t>
      </w:r>
      <w:r>
        <w:rPr>
          <w:rFonts w:cs="Arial" w:ascii="Arial" w:hAnsi="Arial"/>
        </w:rPr>
        <w:t>Education for special children- approaches- integrated, special children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lassification, identification/assessment, causes and rehabilitation of physically disabled   children –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thopaedically disable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ually impaired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aring &amp; speech impaire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stic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pilepti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Classification, identification/assessment, causes and rehabilitation of –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ally retarded children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Emotionally Disturbed –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ism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yperactive reaction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Classification, identification/assessment, causes and rehabilitation of –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Gifted children    b.Educationally disabled – slow learn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</w:rPr>
        <w:t>Socially disadvantaged childr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ild labou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uvenile delinquent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phan children (due to various reasons)</w:t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ELECTED REFERENCES: 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wdary, P (1963) Child Welfare Manual. Atma Ram &amp; Sons, New Del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wdary, P (1987) Child Welfare Manual. Atma Ram &amp; Sons, New Del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adas, R.P &amp; Jaya, N. (1984) A Textbook on Child Development. McMillan India Ltd., New Delhi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pock, B (1977) Bringing Up Children in A difficult Time. New English Library, London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Mehta, D.S (1983) Handbook of Disabled in India. Allied Publishers Pvt. Ltd., Madras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Encyclopedia of Social Work in India. (Volumes – I – IV) (1981) Minstry  of Welfare,                                                        Government of India, New Delhi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 Naryana Rao (1981) Councelling Psychology. Tata Mc Graw Hill Publishing Co Ltd., New Delhi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Kale, Ps.V. (1980) Child Psychology &amp; Child Guidence. Himalaya Publishing House, Bombay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Madan, C. (1965) Indian Social Problems. Allied Publishers, Bombay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 Uday Shankar (19) Exceptional Children. Sterling publishers, New Delhi.</w:t>
      </w:r>
    </w:p>
    <w:p>
      <w:pPr>
        <w:pStyle w:val="Normal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rFonts w:cs="Arial" w:ascii="Arial" w:hAnsi="Arial"/>
          <w:b/>
        </w:rPr>
        <w:t>ST. JOSEPH’S COLLEGE FOR WOMEN (AUTONOMOUS) VISAKHAPATNA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TIME: 2Hrs/week                      CHILDREN WITH SPECIAL NEEDS           Max. Marks: 50</w:t>
      </w:r>
    </w:p>
    <w:p>
      <w:pPr>
        <w:pStyle w:val="Normal"/>
        <w:tabs>
          <w:tab w:val="clear" w:pos="720"/>
          <w:tab w:val="left" w:pos="3628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acticals</w:t>
      </w:r>
    </w:p>
    <w:p>
      <w:pPr>
        <w:pStyle w:val="Normal"/>
        <w:tabs>
          <w:tab w:val="clear" w:pos="720"/>
          <w:tab w:val="left" w:pos="3628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3628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362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ERNSHIP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14:00Z</dcterms:created>
  <dc:creator>sjc1</dc:creator>
  <dc:description/>
  <cp:keywords/>
  <dc:language>en-US</dc:language>
  <cp:lastModifiedBy>LENOVO</cp:lastModifiedBy>
  <dcterms:modified xsi:type="dcterms:W3CDTF">2017-03-02T11:31:00Z</dcterms:modified>
  <cp:revision>13</cp:revision>
  <dc:subject/>
  <dc:title>ST</dc:title>
</cp:coreProperties>
</file>