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ST. JOSEPH’S COLLEGE FOR WOMEN (AUTONOMOUS) VISAKHAPATNAM</w:t>
      </w:r>
    </w:p>
    <w:p>
      <w:pPr>
        <w:pStyle w:val="Normal"/>
        <w:jc w:val="both"/>
        <w:rPr/>
      </w:pPr>
      <w:r>
        <w:rPr>
          <w:rFonts w:cs="Arial" w:ascii="Arial" w:hAnsi="Arial"/>
        </w:rPr>
        <w:t>III SEMESTER</w:t>
        <w:tab/>
        <w:tab/>
      </w:r>
      <w:r>
        <w:rPr>
          <w:rFonts w:cs="Arial" w:ascii="Arial" w:hAnsi="Arial"/>
          <w:b/>
        </w:rPr>
        <w:t xml:space="preserve">    ENGLISH LANGUAGE AND LITERATURE</w:t>
      </w:r>
      <w:r>
        <w:rPr>
          <w:rFonts w:cs="Arial" w:ascii="Arial" w:hAnsi="Arial"/>
        </w:rPr>
        <w:t xml:space="preserve"> </w:t>
        <w:tab/>
        <w:t xml:space="preserve">           6 Hrs/Week</w:t>
      </w:r>
    </w:p>
    <w:p>
      <w:pPr>
        <w:pStyle w:val="Normal"/>
        <w:jc w:val="both"/>
        <w:rPr/>
      </w:pPr>
      <w:r>
        <w:rPr>
          <w:rFonts w:cs="Arial" w:ascii="Arial" w:hAnsi="Arial"/>
        </w:rPr>
        <w:t>ELL 3202 (4)</w:t>
        <w:tab/>
        <w:t xml:space="preserve">    </w:t>
        <w:tab/>
        <w:tab/>
        <w:t xml:space="preserve">     </w:t>
      </w:r>
      <w:r>
        <w:rPr>
          <w:rFonts w:cs="Arial" w:ascii="Arial" w:hAnsi="Arial"/>
          <w:b/>
        </w:rPr>
        <w:t>NEOCLASSICAL AND ROMANTIC AGE</w:t>
      </w:r>
      <w:r>
        <w:rPr>
          <w:rFonts w:cs="Arial" w:ascii="Arial" w:hAnsi="Arial"/>
        </w:rPr>
        <w:tab/>
        <w:t xml:space="preserve">           Max. </w:t>
      </w:r>
      <w:r>
        <w:rPr>
          <w:rFonts w:cs="Arial" w:ascii="Arial" w:hAnsi="Arial"/>
          <w:lang w:val="fr-FR"/>
        </w:rPr>
        <w:t>Marks: 100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w.e.f 2019-2022 Admitted Batch 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OBJECTIVES:</w:t>
      </w:r>
      <w:r>
        <w:rPr>
          <w:rFonts w:cs="Arial" w:ascii="Arial" w:hAnsi="Arial"/>
        </w:rPr>
        <w:t xml:space="preserve"> To enable the students to –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Become acquainted with Neoclassical and Romantic Age through representative selections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 xml:space="preserve">Familiarize them with the important movements like the French Revolution and Industrial Revolution and its impact on poets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 xml:space="preserve">Sensitize the students to the literary texts of Neoclassical and Romantic Age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 xml:space="preserve">Appreciate and enjoy the works prescribed in terms of ideas, language, love for nature etc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URSE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ETRY:  (Detailed Study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.  Absalom and Achitophel (Lines 533-568)</w:t>
        <w:tab/>
        <w:t>-  John Dryden (1631 – 1700)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  Essay on Man: Epistle II Lines. 1 – 18</w:t>
        <w:tab/>
        <w:t>-  Alexander Pope (1688 – 1744)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3.  Elegy Written on a Country churchyard </w:t>
        <w:tab/>
        <w:t>- Thomas Gray ( 1716 – 1771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4.  Ode to Evening</w:t>
        <w:tab/>
        <w:tab/>
        <w:tab/>
        <w:tab/>
        <w:tab/>
        <w:t>-  Williams Colins (1721 – 1759)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5.  The Tyger</w:t>
        <w:tab/>
        <w:tab/>
        <w:tab/>
        <w:t xml:space="preserve">                       </w:t>
        <w:tab/>
        <w:t>- William Blake (1757 – 1827)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6.  I Wandered Lonely As a cloud (Daffodils)</w:t>
        <w:tab/>
        <w:t>- William Wordsworth (1770 – 1850)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7.  Kubla Khan</w:t>
        <w:tab/>
        <w:tab/>
        <w:tab/>
        <w:t xml:space="preserve">                     - S.  Taylor Coleridge (1772 – 1834)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8.  The Cloud</w:t>
        <w:tab/>
        <w:tab/>
        <w:tab/>
        <w:tab/>
        <w:t xml:space="preserve">          - P.B. Shelley (1790 – 1821)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9.  Ode on a Grecian Urn </w:t>
        <w:tab/>
        <w:tab/>
        <w:t xml:space="preserve">               </w:t>
        <w:tab/>
        <w:t>- John Keats (1795 – 1821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SE : (Non-Detailed Study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1.  Mischiefs of Party Spirit. </w:t>
        <w:tab/>
        <w:tab/>
        <w:tab/>
        <w:t>- Joseph Addison (1672 – 1719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.  On Ghosts and Apparitions</w:t>
        <w:tab/>
        <w:tab/>
        <w:tab/>
        <w:t>- Joseph Addison (1672 – 1719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3.  Spectator Club</w:t>
        <w:tab/>
        <w:tab/>
        <w:tab/>
        <w:tab/>
        <w:tab/>
        <w:t>- Richard Steele  ( 1672 – 1729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4.  Rural Manners</w:t>
        <w:tab/>
        <w:tab/>
        <w:tab/>
        <w:tab/>
        <w:tab/>
        <w:t>- Richard Steele (1672 – 1729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5.  English Pride </w:t>
        <w:tab/>
        <w:tab/>
        <w:tab/>
        <w:tab/>
        <w:tab/>
        <w:t>- Oliver Goldsmith (1728 – 1774)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6.  Dream Children: A Reverie </w:t>
        <w:tab/>
        <w:tab/>
        <w:tab/>
        <w:t>- Charles Lamb (1775 – 1834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7.  My Relations </w:t>
        <w:tab/>
        <w:tab/>
        <w:tab/>
        <w:tab/>
        <w:tab/>
        <w:t>- Charles Lamb (1775 – 1834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8.  The Indian Jugglers</w:t>
        <w:tab/>
        <w:tab/>
        <w:tab/>
        <w:tab/>
        <w:t>- William Hazlitt (1778 – 1830)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FICTION 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Jane Austen     : Emma  (Detailed Study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Mary Shelley      Frankenstein (Non-Detailed Study)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THODOLOGY</w:t>
      </w:r>
    </w:p>
    <w:p>
      <w:pPr>
        <w:pStyle w:val="Normal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ETRY 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 the first stage, the impact of the French Revolution and Industrial Revolution on literature is discussed in class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In the second stage, each poem is read out in class and studied in detail to enable the students to appreciate the poems with a few leading questions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OSE : 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se Writings – Periodical Essays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 xml:space="preserve">Essays are either read in class or done in detail with a few leading questions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ICTION 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 xml:space="preserve">An introduction is given on Jane Austen, &amp; Mary Shelley the period in which she wrote and the characteristic features of her novels.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he students are asked to read a few chapters for every class and the chapters are discussed in class. </w:t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FERENCES 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ong, William, J.(1978) English Literature : Its History and Its significance, Kalyani Publishers, New Delhi 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obban J.H (1910) Goldsmith – Selected Essays, Cambridge University Press London.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ockitt C.H (1949) the Art of the Essayist, Orient Longman Ltd.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anuel. M (1972) English Prose and Poetry, Macmillan ISSD Press, Madras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avid Green (1974) the Winged Word, Macmillan India Ltd, Madras.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leanth Brooks, John Thibaut Purser, Robert Penn Warren (1975) an Approach to Literature, Prentice Hall Inc, New Jersey.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ilford H.S. (1928) The Oxford Book of English Romantic Verse, The University Press, Oxford , London.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Jane Austen : Emma Paperback Penguin Classics 2006 Print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222222"/>
          <w:shd w:fill="FFFFFF" w:val="clear"/>
        </w:rPr>
        <w:t>Shelley</w:t>
      </w:r>
      <w:r>
        <w:rPr>
          <w:rFonts w:cs="Arial" w:ascii="Arial" w:hAnsi="Arial"/>
          <w:color w:val="222222"/>
          <w:shd w:fill="FFFFFF" w:val="clear"/>
        </w:rPr>
        <w:t>, </w:t>
      </w:r>
      <w:r>
        <w:rPr>
          <w:rFonts w:cs="Arial" w:ascii="Arial" w:hAnsi="Arial"/>
          <w:b/>
          <w:bCs/>
          <w:color w:val="222222"/>
          <w:shd w:fill="FFFFFF" w:val="clear"/>
        </w:rPr>
        <w:t>Mary</w:t>
      </w:r>
      <w:r>
        <w:rPr>
          <w:rFonts w:cs="Arial" w:ascii="Arial" w:hAnsi="Arial"/>
          <w:color w:val="222222"/>
          <w:shd w:fill="FFFFFF" w:val="clear"/>
        </w:rPr>
        <w:t> Wollstonecraft, 1797-1851. </w:t>
      </w:r>
      <w:r>
        <w:rPr>
          <w:rFonts w:cs="Arial" w:ascii="Arial" w:hAnsi="Arial"/>
          <w:b/>
          <w:bCs/>
          <w:color w:val="222222"/>
          <w:shd w:fill="FFFFFF" w:val="clear"/>
        </w:rPr>
        <w:t>Frankenstein</w:t>
      </w:r>
      <w:r>
        <w:rPr>
          <w:rFonts w:cs="Arial" w:ascii="Arial" w:hAnsi="Arial"/>
          <w:color w:val="222222"/>
          <w:shd w:fill="FFFFFF" w:val="clear"/>
        </w:rPr>
        <w:t>, The Modern Prometheus : the 1818 Text. Oxford ; New York :Oxford University Press, 1998</w:t>
      </w:r>
    </w:p>
    <w:p>
      <w:pPr>
        <w:pStyle w:val="Normal"/>
        <w:ind w:left="43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::   ::   :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2016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6:18:00Z</dcterms:created>
  <dc:creator>sjc</dc:creator>
  <dc:description/>
  <cp:keywords/>
  <dc:language>en-US</dc:language>
  <cp:lastModifiedBy>saisuman</cp:lastModifiedBy>
  <dcterms:modified xsi:type="dcterms:W3CDTF">2019-06-03T05:54:00Z</dcterms:modified>
  <cp:revision>19</cp:revision>
  <dc:subject/>
  <dc:title>ST</dc:title>
</cp:coreProperties>
</file>