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ST. JOSEPH’S COLLEGE FOR WOMEN (AUTONOMOUS) VISAKHAPATNAM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II SEMESTER        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</w:t>
      </w:r>
      <w:r>
        <w:rPr>
          <w:rFonts w:cs="Arial" w:ascii="Arial" w:hAnsi="Arial"/>
          <w:sz w:val="24"/>
          <w:szCs w:val="24"/>
        </w:rPr>
        <w:t>TIME:7Hrs/Week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OL 2501 (4)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LITICAL INSTITUTIONS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e.f. 2019 – 2020 (“19AG”)   </w:t>
      </w:r>
      <w:r>
        <w:rPr>
          <w:rFonts w:cs="Arial" w:ascii="Arial" w:hAnsi="Arial"/>
          <w:b/>
          <w:sz w:val="24"/>
          <w:szCs w:val="24"/>
        </w:rPr>
        <w:t xml:space="preserve">(CONCEPTS, THORIES AND INSTITUTIONS)      </w:t>
        <w:tab/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OBJECTIVES: TO ENABLE THE STUDENT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 aware of the political Concepts, terms and the scope of the subject.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Clear -  cut Political Orientation on various types of government and their function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political awareness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 CONSTITUTIONALISM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Constitution:</w:t>
      </w:r>
      <w:r>
        <w:rPr>
          <w:rFonts w:cs="Arial" w:ascii="Arial" w:hAnsi="Arial"/>
          <w:sz w:val="24"/>
          <w:szCs w:val="24"/>
        </w:rPr>
        <w:t xml:space="preserve"> meaning, definition and kinds – Written and Unwritten, Rigid and Flexible, Evolved and Enacted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ies of good Constitution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rpose of the Constitutional law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FORMS OF THE MODERN GOVERNMENT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liamentary type of Government – Features, Advantages &amp; Disadvantage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ial type of Government– Features, Advantages &amp; Disadvantage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l Form of Government– Features, Advantages &amp; Disadvantage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ry Form of Government– Features, Advantages &amp; Disadvantag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I: THEORY OF SEPARATION OF POWERS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quieu Theory of Separation of Powers – Theory of Checks &amp; Balances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gans of Government 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islature – Uni and Bicameral systems with examples- powers and functions. Law making process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ve – Kinds of the Executive, Powers and functions, reasons for the growing importance- Delegated registration.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iciary – Importance, Independence, organization, powers and functions. Judicial review- Rule of law &amp; Administrative law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V: INSTITUTIONAL FORMS OF THE MODERN STATE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cracy: Basic features of classical and modern representative democracy – direct and indirect – Conditions for the successful working of indirect democracy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V: POLITICAL PARTIES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al Parties: meaning, functions, Merits, and Demerits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of election: meaning, constituencies types – Different methods of representation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ndrew Heywood (2007) Politics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, Palgrave Macmillan New York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Held, David (2006) Models of Democracy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 Oxford Polity Press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cott Gordon (1999) Controlling the state: Constitutionalism from Ancient Athens to Today Cambridge, Harvard University Press.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olitical Theory – Prof. P.G. Das (1996) New Central Book Agency</w:t>
      </w:r>
    </w:p>
    <w:p>
      <w:pPr>
        <w:pStyle w:val="ListParagraph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24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4:00Z</dcterms:created>
  <dc:creator>sjc</dc:creator>
  <dc:description/>
  <cp:keywords/>
  <dc:language>en-US</dc:language>
  <cp:lastModifiedBy>SJC</cp:lastModifiedBy>
  <dcterms:modified xsi:type="dcterms:W3CDTF">2019-06-26T04:15:00Z</dcterms:modified>
  <cp:revision>22</cp:revision>
  <dc:subject/>
  <dc:title>         ST</dc:title>
</cp:coreProperties>
</file>