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II SEMESTER</w:t>
        <w:tab/>
        <w:tab/>
        <w:t xml:space="preserve">  </w:t>
        <w:tab/>
        <w:t xml:space="preserve"> </w:t>
      </w:r>
      <w:r>
        <w:rPr>
          <w:rFonts w:cs="Arial" w:ascii="Arial" w:hAnsi="Arial"/>
          <w:b/>
        </w:rPr>
        <w:t xml:space="preserve">B.COM (COMPUTERS)   </w:t>
        <w:tab/>
      </w:r>
      <w:r>
        <w:rPr>
          <w:rFonts w:cs="Arial" w:ascii="Arial" w:hAnsi="Arial"/>
        </w:rPr>
        <w:t xml:space="preserve">    </w:t>
        <w:tab/>
        <w:tab/>
        <w:t>TIME:7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OM 2201(4)</w:t>
        <w:tab/>
        <w:t xml:space="preserve">    </w:t>
        <w:tab/>
        <w:tab/>
        <w:t xml:space="preserve"> </w:t>
        <w:tab/>
      </w:r>
      <w:r>
        <w:rPr>
          <w:rFonts w:cs="Arial" w:ascii="Arial" w:hAnsi="Arial"/>
          <w:b/>
        </w:rPr>
        <w:t>BUSINESS STATISTICS</w:t>
      </w:r>
      <w:r>
        <w:rPr>
          <w:rFonts w:cs="Arial" w:ascii="Arial" w:hAnsi="Arial"/>
        </w:rPr>
        <w:tab/>
        <w:tab/>
        <w:tab/>
        <w:t xml:space="preserve"> Max.Marks:100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9-20 admitted batch-“19AG”</w:t>
        <w:tab/>
        <w:tab/>
        <w:t xml:space="preserve"> </w:t>
      </w:r>
      <w:r>
        <w:rPr>
          <w:rFonts w:cs="Arial" w:ascii="Arial" w:hAnsi="Arial"/>
          <w:b/>
        </w:rPr>
        <w:t xml:space="preserve">SYLLABUS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OBJECTIVES:     </w:t>
      </w:r>
      <w:r>
        <w:rPr>
          <w:rFonts w:cs="Arial" w:ascii="Arial" w:hAnsi="Arial"/>
        </w:rPr>
        <w:t xml:space="preserve">To enable the students to –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acquire knowledge of business statistic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y the principles of quantitative techniques in decision making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y information technology in Business World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COURS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UNIT – I: INTRODUCTION TO STATISTICS :</w:t>
      </w:r>
      <w:r>
        <w:rPr>
          <w:rFonts w:cs="Arial" w:ascii="Arial" w:hAnsi="Arial"/>
        </w:rPr>
        <w:t xml:space="preserve"> meaning, definition, functions, Importance and limitations of statistics; collection of data primary and secondary data – schedule and questionnaire; Frequency distribution; Tabulation; Diagram and graphic presentation of data – Barcharts,- Histogram, circle or pie diagra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MEASURES OF CENTRAL TENDENCY:</w:t>
      </w:r>
      <w:r>
        <w:rPr>
          <w:rFonts w:cs="Arial" w:ascii="Arial" w:hAnsi="Arial"/>
        </w:rPr>
        <w:t xml:space="preserve"> Definition, objectives and characteristics of measures of central tendency. Types of averages – Arithmetic mean, Geometric mean, Harmonic mean, median, mod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MEASURE OF DISPERSION:</w:t>
      </w:r>
      <w:r>
        <w:rPr>
          <w:rFonts w:cs="Arial" w:ascii="Arial" w:hAnsi="Arial"/>
        </w:rPr>
        <w:t xml:space="preserve"> Meaning, definitions, objectives of dispersions, Range, Quartile deviation; Mean deviation; standard deviation, coefficient of variation ; Definition and objectives of skewness; Karl Pearson’s coefficient of skewness. Bowley’s coefficient skewnes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ORRELATION AND REGRESSION ANALYSIS:</w:t>
      </w:r>
      <w:r>
        <w:rPr>
          <w:rFonts w:cs="Arial" w:ascii="Arial" w:hAnsi="Arial"/>
        </w:rPr>
        <w:t xml:space="preserve"> meaning, definition and use of correlation ; Types of correlation ; Karl Pearson’s correlation coefficient; spearman’s Rank correlation and probable error, meaning and utility and Regression analysis comparison between correlation and Regression; Regression equations – Regression with only two variables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UNIT – V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EASURES OF INDEX NUMBERS:</w:t>
      </w:r>
      <w:r>
        <w:rPr>
          <w:rFonts w:cs="Arial" w:ascii="Arial" w:hAnsi="Arial"/>
        </w:rPr>
        <w:t xml:space="preserve"> Meaning – Definition importance of index numbers – methods of construction of Index numbers – price Index number – Quantity index number – value Index numbers – tests of consistency of Index numbers – 1. Time   Reversal Test </w:t>
      </w:r>
    </w:p>
    <w:p>
      <w:pPr>
        <w:pStyle w:val="Normal"/>
        <w:spacing w:lineRule="auto" w:line="360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 Factor   Reversal Test</w:t>
        <w:tab/>
        <w:tab/>
        <w:t xml:space="preserve">3.  Limitations of Index numbers </w:t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REFERENCES: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undamentals of Statistics – D.N.Elhance, Veena Elhance – Kitab Mahal B.M.Agrawal Agency (2011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fr-FR"/>
        </w:rPr>
        <w:t>Quantitative Techniques – S.P.Jain, K.L.Narang – Kalyani Publisher (2015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Statistical Methods – S.P. Gupta – Vikas Publishing House, Delhi (2014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tistics (Problems and Solutions) – V.K. Kapoor – Himalaya Publisher (2010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siness Statistics – Dr.C.Satya Devi – Sultanchand (2015)</w:t>
      </w:r>
    </w:p>
    <w:p>
      <w:pPr>
        <w:pStyle w:val="Normal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   **   ** </w:t>
      </w:r>
    </w:p>
    <w:sectPr>
      <w:type w:val="nextPage"/>
      <w:pgSz w:w="12240" w:h="2016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31:00Z</dcterms:created>
  <dc:creator>sjc</dc:creator>
  <dc:description/>
  <cp:keywords/>
  <dc:language>en-US</dc:language>
  <cp:lastModifiedBy>SJC</cp:lastModifiedBy>
  <cp:lastPrinted>2019-07-08T11:57:00Z</cp:lastPrinted>
  <dcterms:modified xsi:type="dcterms:W3CDTF">2019-07-08T06:27:00Z</dcterms:modified>
  <cp:revision>19</cp:revision>
  <dc:subject/>
  <dc:title>ST</dc:title>
</cp:coreProperties>
</file>