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V SEMESTER</w:t>
        <w:tab/>
        <w:t xml:space="preserve">                      </w:t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                            </w:t>
        <w:tab/>
        <w:tab/>
        <w:t>TIME:4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 4101(3)                </w:t>
      </w:r>
      <w:r>
        <w:rPr>
          <w:rFonts w:cs="Arial" w:ascii="Arial" w:hAnsi="Arial"/>
          <w:b/>
        </w:rPr>
        <w:t>PLANT PHYSIOLOGY &amp; METABOLISM</w:t>
      </w:r>
      <w:r>
        <w:rPr>
          <w:rFonts w:cs="Arial" w:ascii="Arial" w:hAnsi="Arial"/>
        </w:rPr>
        <w:t xml:space="preserve">                    Max.Marks:1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9-20 Admitted Batch (19AG) </w:t>
        <w:tab/>
        <w:t xml:space="preserve">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physical aspects of plant physiology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metabolic processes in plant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t an insight into growth and developmental aspects of plants.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PLANT WATER RELATION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50" w:leader="none"/>
          <w:tab w:val="left" w:pos="1530" w:leader="none"/>
          <w:tab w:val="left" w:pos="171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ter relations: Importance of water to plant life; Physical properties of wat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50" w:leader="none"/>
          <w:tab w:val="left" w:pos="14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ffusion, imbibition and osmosis; concept of water potential - osmotic and pressure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left="1080" w:hanging="900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Potential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50" w:leader="none"/>
          <w:tab w:val="left" w:pos="1440" w:leader="none"/>
        </w:tabs>
        <w:ind w:left="2880" w:hanging="1800"/>
        <w:jc w:val="both"/>
        <w:rPr/>
      </w:pPr>
      <w:r>
        <w:rPr>
          <w:rFonts w:cs="Arial" w:ascii="Arial" w:hAnsi="Arial"/>
        </w:rPr>
        <w:t xml:space="preserve">Water absorption and transport of water; Ascent of sap: Mechanism; cohesion-tension  theory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50" w:leader="none"/>
          <w:tab w:val="left" w:pos="14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iration – Types, Stomata Structure; Mechanism of stomatal movements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UNIT II: MINERAL NUTRITION &amp; ENZYMES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eral Nutrition – Essential macro and micro nutrients and their role in plant growth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mptoms of mineral deficiency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 Absorption – Passive and active processes.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zymes: Nomenclature, characteristics, brief outline of IUB classification of enzymes; Mechanism and regulation of enzyme action, factors effecting enzyme action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UNIT – III: PHOTOSYNTHESI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710" w:hanging="99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Photosynthesis: Photosynthetic pigments; Absorption and Action spectra; Red drop and  Emerson Enhancement effect;</w:t>
      </w:r>
    </w:p>
    <w:p>
      <w:pPr>
        <w:pStyle w:val="Normal"/>
        <w:ind w:left="1710" w:hanging="99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 Concept of two Photosystems, Mechanism of Photosynthetic electron transport and  evolution of oxygen; Photophosphorylation. </w:t>
      </w:r>
    </w:p>
    <w:p>
      <w:pPr>
        <w:pStyle w:val="Normal"/>
        <w:ind w:left="1080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</w:t>
        <w:tab/>
        <w:t>Carbon assimilation pathways, Caivin cycle (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,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pathway, CAM Cycle. </w:t>
      </w:r>
    </w:p>
    <w:p>
      <w:pPr>
        <w:pStyle w:val="Normal"/>
        <w:ind w:left="1080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4.  Photorespiration </w:t>
      </w:r>
    </w:p>
    <w:p>
      <w:pPr>
        <w:pStyle w:val="Normal"/>
        <w:tabs>
          <w:tab w:val="clear" w:pos="720"/>
          <w:tab w:val="left" w:pos="1530" w:leader="none"/>
        </w:tabs>
        <w:ind w:left="1350" w:hanging="135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5. Translocation of organic substances: Mechanism of Phloem transport; Source-Sink  relationship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IV:  PLANT METABOLISM   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iration: Aerobic &amp; Anaerobic –Glycolysis, Kreb’s cycle; Electron transport System; Oxidative Phosphorylation-Mechanism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tose Phosphate Pathway 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trogen metabolism: Biological Nitrogen fixation; Nitrate reduction; Ammonium assimilation, Protein synthesis 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pid metabolism: Structure &amp; functions of lipids, Fatty acid oxidation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</w:rPr>
        <w:t xml:space="preserve">-oxidaiton; Conversion of lipids to carbohydrates – Glyoxylate Cycle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 xml:space="preserve">UNIT V: </w:t>
      </w:r>
      <w:r>
        <w:rPr>
          <w:rFonts w:cs="Arial" w:ascii="Arial" w:hAnsi="Arial"/>
          <w:b/>
          <w:w w:val="105"/>
        </w:rPr>
        <w:t>GROWTH AND DEVELOPMENT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rowth – Definitions, Phases and Kinetics of growth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Phytohormones – Physiological effects of Auxins, Gibberillins, Cytokinins, ABA, Ethylene and Brassinosteroids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Development: Physiology of flowering – Photoperiodism; Role of phytochrome in flowering,   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Vernalization.  </w:t>
      </w:r>
    </w:p>
    <w:p>
      <w:pPr>
        <w:pStyle w:val="ListParagraph"/>
        <w:tabs>
          <w:tab w:val="clear" w:pos="720"/>
          <w:tab w:val="left" w:pos="1063" w:leader="none"/>
        </w:tabs>
        <w:spacing w:before="1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          </w:t>
      </w:r>
      <w:r>
        <w:rPr>
          <w:rFonts w:cs="Arial" w:ascii="Arial" w:hAnsi="Arial"/>
          <w:w w:val="105"/>
          <w:sz w:val="24"/>
          <w:szCs w:val="24"/>
        </w:rPr>
        <w:t>4. Physiology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cenescence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ge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TEXT BOOK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. Ramakrishna &amp; B.R.C Murthy 2006 – A Text Book of Common Core Botany – Vol.IV – Sri Vikas Publications, Guntur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ggle G.R. &amp; Fritz G.A.- 1996 – Introductory Plant Physiology – Prentice Hall of India Pvt Ltd., New Delhi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lisbury, F.B.&amp; Ross C.W. – 1992 – Plant Physiology CBS Publishers &amp; Distributors, Delh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vin, R.M.(2000) Plant Physiology. CBS Publishers &amp; Distributors, New Delhi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rivastava, H.N. – 2004 – Plant Physiology – Pradeep Publications, Jalandhar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8" w:leader="none"/>
        </w:tabs>
        <w:spacing w:before="4" w:after="0"/>
        <w:ind w:left="1080" w:right="272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Mayer,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erson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onning(1965):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troduction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o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Plant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hysiology D.Van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ostrand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.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blishing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.,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.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8" w:leader="none"/>
        </w:tabs>
        <w:spacing w:before="4" w:after="0"/>
        <w:ind w:left="1080" w:right="110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Mukherjee, S. A.K. Ghosh(1998) Plant Physiology ,Tata McGraw Hill Publishers(P) Ltd.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  ** 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IVSEMESTER</w:t>
        <w:tab/>
        <w:t xml:space="preserve">                             </w:t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                            </w:t>
        <w:tab/>
        <w:t xml:space="preserve">         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B 4151 (2)               </w:t>
        <w:tab/>
      </w:r>
      <w:r>
        <w:rPr>
          <w:rFonts w:cs="Arial" w:ascii="Arial" w:hAnsi="Arial"/>
          <w:b/>
        </w:rPr>
        <w:t xml:space="preserve">        PLANT PHYSIOLOGY &amp; METABOLISM               </w:t>
      </w:r>
      <w:r>
        <w:rPr>
          <w:rFonts w:cs="Arial" w:ascii="Arial" w:hAnsi="Arial"/>
        </w:rPr>
        <w:t>Max.Marks:5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9-20 Admitted Batch (19AG)         </w:t>
      </w:r>
      <w:r>
        <w:rPr>
          <w:rFonts w:cs="Arial" w:ascii="Arial" w:hAnsi="Arial"/>
          <w:b/>
        </w:rPr>
        <w:t xml:space="preserve">PRACTICAL SYLLABUS – II B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enable the student to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530" w:leader="none"/>
          <w:tab w:val="left" w:pos="1620" w:leader="none"/>
          <w:tab w:val="left" w:pos="1890" w:leader="none"/>
        </w:tabs>
        <w:ind w:left="2340" w:hanging="1080"/>
        <w:jc w:val="both"/>
        <w:rPr/>
      </w:pPr>
      <w:r>
        <w:rPr>
          <w:rFonts w:cs="Arial" w:ascii="Arial" w:hAnsi="Arial"/>
        </w:rPr>
        <w:t xml:space="preserve">perform experiments, record observations, analyze the results and draw conclusions of  different physiological processes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  <w:tab w:val="left" w:pos="1890" w:leader="none"/>
        </w:tabs>
        <w:ind w:left="2070" w:hanging="810"/>
        <w:jc w:val="both"/>
        <w:rPr/>
      </w:pPr>
      <w:r>
        <w:rPr>
          <w:rFonts w:cs="Arial" w:ascii="Arial" w:hAnsi="Arial"/>
        </w:rPr>
        <w:t xml:space="preserve">understand the principle of experiments related to plant metabolism, growth &amp;  developme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>MAJOR EXPERIMENT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osmotic potential of cell sap of Rhoeo leaves by plasmolytic method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Relative rates of transpiration by Cobalt Chloride paper method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tion of Stomatal frequency using epidermal peelings/impression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otosynthesis –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asurement of photosynthesis by Hydrilla – funnel experiment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Study of the effect of different factors - C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and Light on photosynthesi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paration of Chloroplast pigments using Paper chromatograph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tion of Catalas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the R. Q. Value of the given Respiratory substrat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imation of protein.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OR EXPERIMENT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nstration of osmosis using egg membrane/ Potato osmoscop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asurement of transpiration by simple potometer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83" w:leader="none"/>
        </w:tabs>
        <w:spacing w:before="1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Demonstration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scent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ap/Transpiration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l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mineral deficiency symptoms using plant material/photograph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ydroponic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93" w:leader="none"/>
        </w:tabs>
        <w:spacing w:lineRule="auto" w:line="367" w:before="121" w:after="0"/>
        <w:ind w:left="1440" w:right="2776" w:hanging="360"/>
        <w:jc w:val="both"/>
        <w:rPr/>
      </w:pPr>
      <w:r>
        <w:rPr>
          <w:rFonts w:cs="Arial" w:ascii="Arial" w:hAnsi="Arial"/>
          <w:w w:val="105"/>
          <w:sz w:val="24"/>
          <w:szCs w:val="24"/>
        </w:rPr>
        <w:t>Effect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ight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tensity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n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xygen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volution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hotosynthesis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using </w:t>
      </w:r>
      <w:r>
        <w:rPr>
          <w:rFonts w:cs="Arial" w:ascii="Arial" w:hAnsi="Arial"/>
          <w:sz w:val="24"/>
          <w:szCs w:val="24"/>
        </w:rPr>
        <w:t>Wilmott’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bbl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asurement of growth by Arc Auxanometer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 BOOK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dre, A &amp; Kumar 2005 – Practical Botany – Vol.II – Rastogi Publications, Jalandhar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45:00Z</dcterms:created>
  <dc:creator>sjc</dc:creator>
  <dc:description/>
  <cp:keywords/>
  <dc:language>en-US</dc:language>
  <cp:lastModifiedBy>SJC</cp:lastModifiedBy>
  <cp:lastPrinted>2019-06-07T14:30:00Z</cp:lastPrinted>
  <dcterms:modified xsi:type="dcterms:W3CDTF">2019-06-27T11:16:00Z</dcterms:modified>
  <cp:revision>23</cp:revision>
  <dc:subject/>
  <dc:title>ST</dc:title>
</cp:coreProperties>
</file>