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60" w:firstLine="60"/>
        <w:rPr/>
      </w:pPr>
      <w:bookmarkStart w:id="0" w:name="page1"/>
      <w:bookmarkEnd w:id="0"/>
      <w:r>
        <w:rPr>
          <w:rFonts w:eastAsia="Arial" w:cs="Arial" w:ascii="Arial" w:hAnsi="Arial"/>
          <w:sz w:val="24"/>
        </w:rPr>
        <w:t xml:space="preserve">     </w:t>
      </w:r>
      <w:r>
        <w:rPr/>
        <w:t>ST.JOSEPH’S COLLEGE FOR WOMEN (AUTONOMOUS), VISAKHAPATNAM</w:t>
      </w:r>
    </w:p>
    <w:tbl>
      <w:tblPr>
        <w:tblW w:w="938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3200"/>
        <w:gridCol w:w="2720"/>
      </w:tblGrid>
      <w:tr>
        <w:trPr>
          <w:trHeight w:val="276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eastAsia="Arial" w:cs="Arial" w:ascii="Arial" w:hAnsi="Arial"/>
                <w:sz w:val="24"/>
              </w:rPr>
              <w:t>I SEMESTER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 xml:space="preserve">       </w:t>
            </w:r>
            <w:r>
              <w:rPr>
                <w:rFonts w:eastAsia="Arial" w:cs="Arial" w:ascii="Arial" w:hAnsi="Arial"/>
                <w:b/>
                <w:w w:val="99"/>
                <w:sz w:val="24"/>
              </w:rPr>
              <w:t>HOMESCIENCE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9"/>
                <w:sz w:val="24"/>
              </w:rPr>
              <w:t xml:space="preserve">              </w:t>
            </w:r>
            <w:r>
              <w:rPr>
                <w:rFonts w:eastAsia="Arial" w:cs="Arial" w:ascii="Arial" w:hAnsi="Arial"/>
                <w:w w:val="99"/>
                <w:sz w:val="24"/>
              </w:rPr>
              <w:t>Time:5Hrs/Week</w:t>
            </w:r>
          </w:p>
        </w:tc>
      </w:tr>
      <w:tr>
        <w:trPr>
          <w:trHeight w:val="276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</w:rPr>
              <w:t>HS 1201 (3)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 xml:space="preserve">       </w:t>
            </w:r>
            <w:r>
              <w:rPr>
                <w:rFonts w:eastAsia="Arial" w:cs="Arial" w:ascii="Arial" w:hAnsi="Arial"/>
                <w:b/>
                <w:w w:val="99"/>
                <w:sz w:val="24"/>
              </w:rPr>
              <w:t>FOOD SCIENCE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</w:rPr>
              <w:t>Max.</w:t>
            </w:r>
            <w:r>
              <w:rPr>
                <w:rFonts w:eastAsia="Arial" w:cs="Arial" w:ascii="Arial" w:hAnsi="Arial"/>
                <w:sz w:val="24"/>
              </w:rPr>
              <w:t>Marks:100</w:t>
            </w:r>
          </w:p>
        </w:tc>
      </w:tr>
      <w:tr>
        <w:trPr>
          <w:trHeight w:val="34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</w:rPr>
              <w:t>w.e.f. 2019 – 2020 (“19AG”)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98"/>
                <w:sz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w w:val="98"/>
                <w:sz w:val="24"/>
              </w:rPr>
              <w:t>SYLLABUS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</w:tbl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 xml:space="preserve">OBJECTIVES: </w:t>
      </w:r>
      <w:r>
        <w:rPr>
          <w:rFonts w:eastAsia="Arial" w:cs="Arial" w:ascii="Arial" w:hAnsi="Arial"/>
          <w:sz w:val="24"/>
        </w:rPr>
        <w:t>To enable the students 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spacing w:lineRule="atLeast" w:line="0"/>
        <w:ind w:left="1360" w:firstLine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ain knowledge of the nutritive value and properties of different foo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spacing w:lineRule="atLeast" w:line="0"/>
        <w:ind w:left="1360" w:firstLine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derstand the classification of foods according to their fun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spacing w:lineRule="atLeast" w:line="0"/>
        <w:ind w:left="1360" w:firstLine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derstand the principles underlying the different methods of cooking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firstLine="52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auto" w:line="261"/>
        <w:ind w:left="1890" w:right="380" w:hanging="1170"/>
        <w:jc w:val="both"/>
        <w:rPr/>
      </w:pPr>
      <w:r>
        <w:rPr>
          <w:rFonts w:eastAsia="Arial" w:cs="Arial" w:ascii="Arial" w:hAnsi="Arial"/>
          <w:b/>
          <w:sz w:val="24"/>
        </w:rPr>
        <w:t xml:space="preserve">UNIT - I: </w:t>
      </w:r>
      <w:r>
        <w:rPr>
          <w:rFonts w:eastAsia="Arial" w:cs="Arial" w:ascii="Arial" w:hAnsi="Arial"/>
          <w:sz w:val="24"/>
        </w:rPr>
        <w:t>Introduction – terms, scope of Food Science, functions of food. Food as a source of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nutrients.Classification of food as given in the bulletin and nutrients supplied by each group.Concept of Genetically modified food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0" w:hanging="1080"/>
        <w:rPr/>
      </w:pPr>
      <w:r>
        <w:rPr>
          <w:rFonts w:eastAsia="Arial" w:cs="Arial" w:ascii="Arial" w:hAnsi="Arial"/>
          <w:b/>
          <w:sz w:val="24"/>
        </w:rPr>
        <w:t xml:space="preserve">UNIT - II: </w:t>
      </w:r>
      <w:r>
        <w:rPr>
          <w:rFonts w:eastAsia="Arial" w:cs="Arial" w:ascii="Arial" w:hAnsi="Arial"/>
          <w:sz w:val="24"/>
        </w:rPr>
        <w:t>Methods of Cooking – moist and dry methods. Merits and demerits of each method. Microwave and Solar cooking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2430" w:right="80" w:hanging="2309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 xml:space="preserve">UNIT - III: </w:t>
      </w:r>
      <w:r>
        <w:rPr>
          <w:rFonts w:eastAsia="Arial" w:cs="Arial" w:ascii="Arial" w:hAnsi="Arial"/>
          <w:sz w:val="24"/>
        </w:rPr>
        <w:t>Structure, Composition, Nutritive Value, Products, and Storage of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a. Cereals and gra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ulses and legu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uts and oil see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Vegetables and fruits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eastAsia="Arial" w:cs="Arial" w:ascii="Arial" w:hAnsi="Arial"/>
          <w:b/>
          <w:sz w:val="24"/>
        </w:rPr>
        <w:t xml:space="preserve">UNIT - IV: </w:t>
      </w:r>
      <w:r>
        <w:rPr>
          <w:rFonts w:eastAsia="Arial" w:cs="Arial" w:ascii="Arial" w:hAnsi="Arial"/>
          <w:sz w:val="24"/>
        </w:rPr>
        <w:t>Structure, Composition, Nutritive Value, Products and Storage of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ilk and milk produ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g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Fish, poultry and me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ils and fa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gar and jagge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ices and condiments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eastAsia="Arial" w:cs="Arial" w:ascii="Arial" w:hAnsi="Arial"/>
          <w:b/>
          <w:sz w:val="24"/>
        </w:rPr>
        <w:t xml:space="preserve">UNIT - V: </w:t>
      </w:r>
      <w:r>
        <w:rPr>
          <w:rFonts w:eastAsia="Arial" w:cs="Arial" w:ascii="Arial" w:hAnsi="Arial"/>
          <w:sz w:val="24"/>
        </w:rPr>
        <w:t>Quality Aspects of Food:-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0" w:leader="none"/>
        </w:tabs>
        <w:spacing w:lineRule="atLeast" w:line="0"/>
        <w:ind w:left="1720" w:right="34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Food Microbiology – Contamination, Spoilage, Microbial toxicants &amp; Food borne illnes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Food additives, Food adulteration PFA act and standards – Agmark, ISI and FPO. Food preservation – Scope and significance, Methods applying Heat, Cold, Dehydration, chemicals &amp; oth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signer foods and novel foods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owe,B. (1995) Experimental Cookery Jhon Wiley &amp; sons, New york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exact" w:line="1"/>
        <w:ind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waminathan M. and Bhagvan R.K.(1960)Our Food. GAnesh&amp;Co.Madr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vadas R.P. and Krishnamurthy S. (1986) Food for all, NCERT, Delhi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exact" w:line="1"/>
        <w:ind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nay S. (1975) Basic Principles of Food Preparation, The Eastern press Ltd., Banglo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akravarthy I. (1975) Saga of Indian food. Sterling Publishers (P) Ltd., New Delhi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exact" w:line="1"/>
        <w:ind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170" w:leader="none"/>
        </w:tabs>
        <w:spacing w:lineRule="atLeast" w:line="0"/>
        <w:ind w:left="1350" w:right="480" w:hanging="540"/>
        <w:rPr/>
      </w:pPr>
      <w:r>
        <w:rPr>
          <w:rFonts w:eastAsia="Arial" w:cs="Arial" w:ascii="Arial" w:hAnsi="Arial"/>
          <w:sz w:val="22"/>
        </w:rPr>
        <w:t>Kilgour, O.F.G. And Aileen,L. (1984) Experimental Science for catering and Home craft  students. Heinmann Publishers, Lond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vans, N.R.(1952) Food preparation manual. Harper Row publishers, New Y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kham G.C.(1972) Foundations of Food preparation. Collier Macmillan, London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exact" w:line="1"/>
        <w:ind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hilips T.E.(1983) Modern Cookery for teaching and trade. Vol. I, Orient Longman Ltd., Bomba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/>
      </w:pPr>
      <w:r>
        <w:rPr>
          <w:rFonts w:eastAsia="Arial" w:cs="Arial" w:ascii="Arial" w:hAnsi="Arial"/>
          <w:sz w:val="22"/>
        </w:rPr>
        <w:t>Kotschevar, L.H. and Mc. Williams M. (1969) Understanding food. Jhon Wiley and sons, New  york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exact" w:line="1"/>
        <w:ind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ughes O.(1971)INdroductory Foods. Coollier Mac Millan Book &amp; Co., Lond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ail, Philips, Rust, Griwwold and Justin (1973) Food, Houghton Mifflin &amp; Co. Ltd. Boston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exact" w:line="1"/>
        <w:ind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170" w:leader="none"/>
          <w:tab w:val="left" w:pos="1350" w:leader="none"/>
        </w:tabs>
        <w:spacing w:lineRule="atLeast" w:line="0"/>
        <w:ind w:left="1530" w:right="220" w:hanging="720"/>
        <w:rPr/>
      </w:pPr>
      <w:r>
        <w:rPr>
          <w:rFonts w:eastAsia="Arial" w:cs="Arial" w:ascii="Arial" w:hAnsi="Arial"/>
          <w:sz w:val="22"/>
        </w:rPr>
        <w:t>Fox B. and Cameron A.G.(1969) Food Science – a chemical approach. University of London  Press, Lond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yengar and Sukhla (1954) Indian Food Laws. CFTRI, Myso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hite R.B.(1972) Food and Your Future. Prentice Hall Inc. N.J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exact" w:line="1"/>
        <w:ind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  <w:tab w:val="left" w:pos="1080" w:leader="none"/>
          <w:tab w:val="left" w:pos="1170" w:leader="none"/>
        </w:tabs>
        <w:spacing w:lineRule="atLeast" w:line="0"/>
        <w:ind w:left="640" w:firstLine="17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rilakshmi K., Rama Sastri B.V. and Ramadas Murthy V. (1973) Food and Health, NIN, Hyderba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170" w:leader="none"/>
        </w:tabs>
        <w:spacing w:lineRule="auto" w:line="237"/>
        <w:ind w:left="1530" w:hanging="720"/>
        <w:rPr/>
      </w:pPr>
      <w:r>
        <w:rPr>
          <w:rFonts w:eastAsia="Arial" w:cs="Arial" w:ascii="Arial" w:hAnsi="Arial"/>
          <w:sz w:val="22"/>
        </w:rPr>
        <w:t>Gopalan, C.,Rama Sastri B.V., Balasubramanian,S.C.(1989) Nutritive Value of Indian Foods,    National Institute of Nutrition, Hyderabad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auto" w:line="237"/>
        <w:ind w:left="153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200" w:leader="none"/>
        </w:tabs>
        <w:spacing w:lineRule="atLeast" w:line="0"/>
        <w:ind w:left="5200" w:hanging="4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**   **</w:t>
      </w:r>
    </w:p>
    <w:sectPr>
      <w:type w:val="nextPage"/>
      <w:pgSz w:w="12240" w:h="18720"/>
      <w:pgMar w:left="800" w:right="540" w:gutter="0" w:header="0" w:top="958" w:footer="0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SJC</cp:lastModifiedBy>
  <cp:lastPrinted>2019-06-08T10:50:00Z</cp:lastPrinted>
  <dcterms:modified xsi:type="dcterms:W3CDTF">2019-06-24T09:47:00Z</dcterms:modified>
  <cp:revision>8</cp:revision>
  <dc:subject/>
  <dc:title/>
</cp:coreProperties>
</file>