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  ST.JOSEPH’S COLLEGE FOR WOMEN (AUTONOMOUS)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III SEMESTER          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 </w:t>
        <w:tab/>
        <w:t xml:space="preserve">         </w:t>
        <w:tab/>
        <w:t xml:space="preserve">           Time:7Hrs/ 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BBA 3101 (4)                                     </w:t>
      </w:r>
      <w:r>
        <w:rPr>
          <w:rFonts w:cs="Arial" w:ascii="Arial" w:hAnsi="Arial"/>
          <w:b/>
          <w:sz w:val="24"/>
          <w:szCs w:val="24"/>
        </w:rPr>
        <w:t>MARKETING MANAGEMENT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 MARKS: 100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Wef 19-20 admitted batch-“19AG”        </w:t>
        <w:tab/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SYLLABUS  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pacing w:lineRule="auto" w:line="316"/>
        <w:ind w:left="1720" w:right="680" w:hanging="1599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OBJECTIVES</w:t>
      </w:r>
    </w:p>
    <w:p>
      <w:pPr>
        <w:pStyle w:val="Normal"/>
        <w:spacing w:lineRule="auto" w:line="316"/>
        <w:ind w:left="1720" w:right="680" w:hanging="1599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o gain knowledge on fundamental concepts of marketing.</w:t>
      </w:r>
    </w:p>
    <w:p>
      <w:pPr>
        <w:pStyle w:val="Normal"/>
        <w:spacing w:lineRule="auto" w:line="316"/>
        <w:ind w:left="1720" w:right="680" w:hanging="1599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o understand the behaviour of consumer</w:t>
      </w:r>
    </w:p>
    <w:p>
      <w:pPr>
        <w:pStyle w:val="Normal"/>
        <w:spacing w:lineRule="auto" w:line="316"/>
        <w:ind w:left="1720" w:right="680" w:hanging="1599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o acquire knowledge on various types of promotion</w:t>
      </w:r>
    </w:p>
    <w:p>
      <w:pPr>
        <w:pStyle w:val="Normal"/>
        <w:spacing w:lineRule="auto" w:line="316"/>
        <w:ind w:left="1720" w:right="680" w:hanging="1599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o understand emerging trends in marketing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MODULE-I: FUNDAMNETALS OF MARKETING </w:t>
      </w:r>
    </w:p>
    <w:p>
      <w:pPr>
        <w:pStyle w:val="Normal"/>
        <w:spacing w:lineRule="auto" w:line="360" w:before="0" w:after="0"/>
        <w:ind w:left="12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troduction-origin of marketing – Concepts of marketing – Nature and scope of marketing – Importance of marketing – Functions of marketing – Need for marketing- Role of marketing manager – Marketing Environment. (Case study)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440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ODULE-II: MARKET SEGMENTATION AND CONSUMER BEHAVIOUR: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rket Segmentation – Meaning, definition – Segmenting the market – Basis of segmentation – Target and positioning – Marketing Mix – 4p’s  of Marketing. </w:t>
      </w:r>
    </w:p>
    <w:p>
      <w:pPr>
        <w:pStyle w:val="Normal"/>
        <w:spacing w:lineRule="auto" w:line="360" w:before="0" w:after="0"/>
        <w:ind w:left="1440" w:hanging="14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>Consumer Behavior –</w:t>
      </w:r>
      <w:r>
        <w:rPr>
          <w:rFonts w:cs="Arial" w:ascii="Arial" w:hAnsi="Arial"/>
          <w:sz w:val="24"/>
          <w:szCs w:val="24"/>
        </w:rPr>
        <w:t xml:space="preserve"> Difference between customer and consumer – B2B marketing – B2C marketing – Consumer behavior model – Factors influencing consumer behavior. (Case study)    </w:t>
      </w:r>
    </w:p>
    <w:p>
      <w:pPr>
        <w:pStyle w:val="Normal"/>
        <w:spacing w:lineRule="auto" w:line="360" w:before="0" w:after="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MODULE-III: PRODUCT AND PRICING : </w:t>
      </w:r>
      <w:r>
        <w:rPr>
          <w:rFonts w:cs="Arial" w:ascii="Arial" w:hAnsi="Arial"/>
          <w:sz w:val="24"/>
          <w:szCs w:val="24"/>
        </w:rPr>
        <w:t xml:space="preserve"> Product – meaning, characteristics – product concept – classification of product – Product life cycle – Branding – Elements of branding – packaging – Importance of packaging in marketing – Pricing – Types of pricing – Factors influencing pricing decisions. (Case study)</w:t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14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ODULE-IV: PROMOTION AND SALES</w:t>
      </w:r>
      <w:r>
        <w:rPr>
          <w:rFonts w:cs="Arial" w:ascii="Arial" w:hAnsi="Arial"/>
          <w:sz w:val="24"/>
          <w:szCs w:val="24"/>
        </w:rPr>
        <w:t xml:space="preserve"> : Promotion – Various types of Promotion – Importance of   promotion – Sales – meaning , definition – personal selling – Distribution – channels of distribution – difference between sales and marketing. (Case study)</w:t>
      </w:r>
    </w:p>
    <w:p>
      <w:pPr>
        <w:pStyle w:val="Normal"/>
        <w:spacing w:lineRule="auto" w:line="360" w:before="0" w:after="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14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ODULE–V: COMMUNICATION</w:t>
      </w:r>
      <w:r>
        <w:rPr>
          <w:rFonts w:cs="Arial" w:ascii="Arial" w:hAnsi="Arial"/>
          <w:sz w:val="24"/>
          <w:szCs w:val="24"/>
        </w:rPr>
        <w:t>: Communicating value: Designing and Managing Marketing communications- Advertising-Direct Marketing and Personal selling-Sales promotion-Events and Public relations: Competitive Marketing Strategies-Emerging Trends in Marketing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b/>
          <w:sz w:val="24"/>
          <w:szCs w:val="24"/>
        </w:rPr>
        <w:t>REFERENCE BOOK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tLeast" w:line="0" w:before="0" w:after="0"/>
        <w:ind w:left="920" w:hanging="27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hilip kotler – Marketing Management , Pearson  ,2017</w:t>
      </w:r>
    </w:p>
    <w:p>
      <w:pPr>
        <w:pStyle w:val="Normal"/>
        <w:spacing w:lineRule="exact" w:line="13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tLeast" w:line="0" w:before="0" w:after="0"/>
        <w:ind w:left="900" w:hanging="25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Rajan Nair – Marketing Management  , Sultan Chand and Sons , 2017</w:t>
      </w:r>
    </w:p>
    <w:p>
      <w:pPr>
        <w:pStyle w:val="Normal"/>
        <w:spacing w:lineRule="exact" w:line="13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tLeast" w:line="0" w:before="0" w:after="0"/>
        <w:ind w:left="900" w:hanging="25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Sontaki &amp; Sontaki – Marketing Management , Kalyani publishers , 20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tLeast" w:line="0" w:before="0" w:after="0"/>
        <w:ind w:left="900" w:hanging="25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r .K.Karunakaran –Marketing management, Himalaya publishing house, 2015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ind w:left="4320"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**         **           **</w:t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7:00Z</dcterms:created>
  <dc:creator>sjc</dc:creator>
  <dc:description/>
  <cp:keywords/>
  <dc:language>en-US</dc:language>
  <cp:lastModifiedBy>saisuman</cp:lastModifiedBy>
  <cp:lastPrinted>2017-03-16T11:29:00Z</cp:lastPrinted>
  <dcterms:modified xsi:type="dcterms:W3CDTF">2019-05-22T06:48:00Z</dcterms:modified>
  <cp:revision>20</cp:revision>
  <dc:subject/>
  <dc:title>             ST</dc:title>
</cp:coreProperties>
</file>