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III SEMESTER</w:t>
        <w:tab/>
        <w:tab/>
        <w:tab/>
        <w:t xml:space="preserve">       </w:t>
      </w:r>
      <w:r>
        <w:rPr>
          <w:rFonts w:cs="Arial" w:ascii="Arial" w:hAnsi="Arial"/>
          <w:b/>
        </w:rPr>
        <w:t xml:space="preserve">BIOTECHNOLGY </w:t>
        <w:tab/>
      </w:r>
      <w:r>
        <w:rPr>
          <w:rFonts w:cs="Arial" w:ascii="Arial" w:hAnsi="Arial"/>
        </w:rPr>
        <w:t xml:space="preserve">                Time: 4 Hrs/Week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BTH 3701 (3)</w:t>
        <w:tab/>
        <w:t xml:space="preserve">                      </w:t>
      </w:r>
      <w:r>
        <w:rPr>
          <w:rFonts w:cs="Arial" w:ascii="Arial" w:hAnsi="Arial"/>
          <w:b/>
        </w:rPr>
        <w:t>MOLECULAR BIOLOGY</w:t>
      </w:r>
      <w:r>
        <w:rPr>
          <w:rFonts w:cs="Arial" w:ascii="Arial" w:hAnsi="Arial"/>
        </w:rPr>
        <w:t xml:space="preserve">  </w:t>
        <w:tab/>
        <w:t xml:space="preserve">                Max. Marks: 100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w.e.f. 2019-20 admitted batch (‘19AG’ Batch) </w:t>
      </w:r>
      <w:r>
        <w:rPr>
          <w:rFonts w:cs="Arial" w:ascii="Arial" w:hAnsi="Arial"/>
          <w:b/>
        </w:rPr>
        <w:t xml:space="preserve">SYLLABUS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  To enable the students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 understand the organization and function of DNA and RNA at molecular level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 comprehend the concepts of gene expression and regulation of gene expression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 understand the molecular basis of mutation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</w:rPr>
        <w:t xml:space="preserve">COURSE: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</w:rPr>
        <w:t>UNIT I: GENE &amp; GENOME ORGANISATIONS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Identification of DNA and RNA as genetic material, Structure of DNA by Watson &amp;    </w:t>
      </w:r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rick model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NA Replication – Models of DNA Replication semi-conservative, proof of semi-conservative replication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Organization of nuclear genome – genes and gene numbers; Satellite  DNA Mitochondrial genome organization (Eg: Humans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zymology of Replication (DNA Polmerase – I, II, &amp; III, Helicases, Topoisomerases, Single strand binding proteins, DNA melting proteins, Primases)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</w:rPr>
        <w:t>UNIT I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REPLICATION OF DNA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chanism of DNA replication in Eukaryotes – linear method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chanism of DNA replication in prokaryotes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Rolling circle  method   </w:t>
        <w:tab/>
        <w:t xml:space="preserve">b. Theta mechanism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Gene mutation: Mutagenesis – Spontaneous and induced (Chemical &amp; Physical) mutations, Natural and induction of mutations, point mutation, Frame-shift mutation, Auxotrophic conditional and suppressor mutations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NA damage &amp; Repair: Light induced repair, Excision repair and Mis-match repair, Post replication repair, Rec-gene &amp; its role in DNA repair, SOS repair and SOS response.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III: TRANSCRIPTIO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karyotic Transcription – Structure of prokaryotic RNA Polmerase (Core enzyme &amp; Holo enzyme, sigma factor), Exons, Introns, Promoter (Pribnow box, - 10 &amp; - 35 sequence), and terminators, Transcription proces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ukaryotic transcription </w:t>
      </w:r>
    </w:p>
    <w:p>
      <w:pPr>
        <w:pStyle w:val="Normal"/>
        <w:numPr>
          <w:ilvl w:val="0"/>
          <w:numId w:val="1"/>
        </w:numPr>
        <w:ind w:left="1800" w:right="90" w:hanging="360"/>
        <w:jc w:val="both"/>
        <w:rPr/>
      </w:pPr>
      <w:r>
        <w:rPr>
          <w:rFonts w:cs="Arial" w:ascii="Arial" w:hAnsi="Arial"/>
        </w:rPr>
        <w:t xml:space="preserve">Post – transcriptional modifications (capping, polyadenylaiton, splicing &amp; alternate splicing)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y and mono cistronic mRN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verse Transcript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IV:  TRANSLATION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enetic Code and its feature &amp; Wobble Hypothesis. Structure of mRNA &amp; tRN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nslation – Synthesis of polypeptides – Initiation, elongation and termination in prokaryotes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nslation – Synthesis of polypeptides – initiation, elongation and termination in eukaryot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</w:rPr>
        <w:t xml:space="preserve">UNIT V:  REGULATION OF GENE EXPRESSION &amp; EXTRA CHROMOSOMAL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>ELEMENT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ulation of gene expression in Prokaryotes; operon concept – Negative and Positive control of Lac – Operon, Trp – Operon, Control of gene expression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ulation of gene expression in Eukaryotes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loroplast genome organization in plants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ene Families and clusters (Eg: Globin genes, histone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ll and Molecular Biology by Robertis &amp; Robertis, Waverly publications, 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Edition, (2001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lecular Biology of the Gene – By Watson, Hopkins, Goberts , Steitz &amp; Weiner Public. Pearson Education ( 2002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rinciples of Gene Manipulation – By R.W. Old ANA S.B.Primson Public. Warosa 6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Edition (2003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lecular Biology &amp; Biotechnology – By H.D. Kumar Public. Vikas (2005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ll Biology &amp; Genetics by Varma &amp; Agarwal S.Chand Publications, (2008-2009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Genome 3 – T.A Brown, Garland Science publications,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edition, (2006). </w:t>
      </w:r>
    </w:p>
    <w:p>
      <w:pPr>
        <w:pStyle w:val="Normal"/>
        <w:ind w:left="5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*     **    *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III SEMESTER</w:t>
        <w:tab/>
        <w:tab/>
        <w:t xml:space="preserve">         </w:t>
      </w:r>
      <w:r>
        <w:rPr>
          <w:rFonts w:cs="Arial" w:ascii="Arial" w:hAnsi="Arial"/>
          <w:b/>
        </w:rPr>
        <w:t xml:space="preserve">BIOTECHNOLGY </w:t>
        <w:tab/>
      </w:r>
      <w:r>
        <w:rPr>
          <w:rFonts w:cs="Arial" w:ascii="Arial" w:hAnsi="Arial"/>
        </w:rPr>
        <w:tab/>
        <w:tab/>
        <w:t>TIME:</w:t>
        <w:tab/>
        <w:t>3 Hrs/Week</w:t>
      </w:r>
    </w:p>
    <w:p>
      <w:pPr>
        <w:pStyle w:val="Normal"/>
        <w:ind w:left="3600" w:hanging="2880"/>
        <w:jc w:val="both"/>
        <w:rPr/>
      </w:pPr>
      <w:r>
        <w:rPr>
          <w:rFonts w:cs="Arial" w:ascii="Arial" w:hAnsi="Arial"/>
        </w:rPr>
        <w:t>BTH 3751 (2)</w:t>
        <w:tab/>
        <w:t xml:space="preserve">           </w:t>
      </w:r>
      <w:r>
        <w:rPr>
          <w:rFonts w:cs="Arial" w:ascii="Arial" w:hAnsi="Arial"/>
          <w:b/>
        </w:rPr>
        <w:t>PRACTICALS</w:t>
      </w:r>
      <w:r>
        <w:rPr>
          <w:rFonts w:cs="Arial" w:ascii="Arial" w:hAnsi="Arial"/>
        </w:rPr>
        <w:tab/>
        <w:tab/>
        <w:t xml:space="preserve">             Max. Marks:50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ind w:left="360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.e.f. 2019-20 admitted batch (19AG Batch) </w:t>
      </w:r>
      <w:r>
        <w:rPr>
          <w:rFonts w:cs="Arial" w:ascii="Arial" w:hAnsi="Arial"/>
          <w:b/>
        </w:rPr>
        <w:t>MOLECULAR BIOLOGY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 xml:space="preserve">OBJECTIVES: </w:t>
      </w:r>
      <w:r>
        <w:rPr>
          <w:rFonts w:cs="Arial" w:ascii="Arial" w:hAnsi="Arial"/>
        </w:rPr>
        <w:t xml:space="preserve">To enable the students to –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Gain skills necessary for study of molecular biolog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OURS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 xml:space="preserve">I:  Isolation of RNA from yeast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.   Estimation of phosphorus. 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II: Isolation of chromosomal &amp; plasmid DNA from bacteria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 xml:space="preserve">IV: Estimation of RNA by orcinol method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 xml:space="preserve">V:  Estimation of DNA by Diphenyl amine method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**      **     *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720" w:right="1267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8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9:39:00Z</dcterms:created>
  <dc:creator>sjc</dc:creator>
  <dc:description/>
  <cp:keywords/>
  <dc:language>en-US</dc:language>
  <cp:lastModifiedBy>windows</cp:lastModifiedBy>
  <dcterms:modified xsi:type="dcterms:W3CDTF">2019-05-04T06:04:00Z</dcterms:modified>
  <cp:revision>19</cp:revision>
  <dc:subject/>
  <dc:title>ST</dc:title>
</cp:coreProperties>
</file>