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V SEMESTER</w:t>
      </w:r>
      <w:r>
        <w:rPr>
          <w:rFonts w:cs="Arial" w:ascii="Arial" w:hAnsi="Arial"/>
          <w:b/>
        </w:rPr>
        <w:tab/>
        <w:tab/>
        <w:tab/>
        <w:t xml:space="preserve">     HOMESCIENCE               </w:t>
        <w:tab/>
        <w:t xml:space="preserve">        </w:t>
      </w:r>
      <w:r>
        <w:rPr>
          <w:rFonts w:cs="Arial" w:ascii="Arial" w:hAnsi="Arial"/>
        </w:rPr>
        <w:t xml:space="preserve">Time:4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HS 5101 (3)</w:t>
        <w:tab/>
        <w:tab/>
        <w:t xml:space="preserve">            </w:t>
      </w:r>
      <w:r>
        <w:rPr>
          <w:rFonts w:cs="Arial" w:ascii="Arial" w:hAnsi="Arial"/>
          <w:b/>
        </w:rPr>
        <w:t xml:space="preserve">LIFE SPAN DEVELOPMENT – I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Max.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.e.f. 2016 – 2019 (“16AD”)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quire information on Development at various stages of the life cycle up to late childhoo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ecome familiar with different types of behavioral patterns of childhood and to understand the chil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o compare developmental changes during early and late childhood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EARLY CHILDHOOD (2-5 YRS)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.  Characteristics of Early Childhoo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ysical and Motor Development – Heights and Weights, factors influencing, importance of, and classification of skill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stages of, components of speech, factors influencing, essentials of speech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characteristics of children’s emotions, common emotion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ommon social and unsocial behaviour patters, early childhood experience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irreversibility, centration, egocentrism, concreteness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LATE CHILDHOOD (6-12YRS)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.  Characteristics of Late Childhood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hysical and Motor Development – Heights and Weights, Body proportions, ski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Improvement in speech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patterns of emotional expressio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haracteristics of gang, importance sociometr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decentration, reversibility, animism, egocentrism classification, seriation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ral Development – Stages of types of discipline, essentials of discipline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I:  CARE OF THE CHILD – EARLY AND LATE CHILDHOOD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od patter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e of teeth, ears, eyes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vention of accidents – at home and outsi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V: 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portance, values of pla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ori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children’s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ariations in 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Personality Development – Erikson &amp; Freud Theories Defense Mechanism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980" w:hanging="1260"/>
        <w:rPr>
          <w:rFonts w:ascii="Arial" w:hAnsi="Arial" w:cs="Arial"/>
        </w:rPr>
      </w:pPr>
      <w:r>
        <w:rPr>
          <w:rFonts w:cs="Arial" w:ascii="Arial" w:hAnsi="Arial"/>
        </w:rPr>
        <w:t>Baltes P.B.Sohie R.W., Life Span Developmental Psychology, Personality and socialization Academic Press, New York,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98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Brodzinsky D, Ambren S.R., Life Span Human development, Holt Rinehart, 197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98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Rogers W., The Psychology of Adolescence Prentice Hall, 197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98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Chadbe S.P., Adolescent Psychology, Vikas Publishers, 1983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98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Stotzheland H., The Psychology of Human Development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980" w:hanging="1260"/>
        <w:rPr>
          <w:rFonts w:ascii="Arial" w:hAnsi="Arial" w:cs="Arial"/>
        </w:rPr>
      </w:pPr>
      <w:r>
        <w:rPr>
          <w:rFonts w:cs="Arial" w:ascii="Arial" w:hAnsi="Arial"/>
        </w:rPr>
        <w:t>Parker R.D., The Preschool in Action : Exploring early childhood programmes today Albpr and Dacon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980" w:hanging="1260"/>
        <w:rPr>
          <w:rFonts w:ascii="Arial" w:hAnsi="Arial" w:cs="Arial"/>
        </w:rPr>
      </w:pPr>
      <w:r>
        <w:rPr>
          <w:rFonts w:cs="Arial" w:ascii="Arial" w:hAnsi="Arial"/>
        </w:rPr>
        <w:t>Graval J.S., Early Childhood Education, National Corporation, Agra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.JOSEPH’S COLLEGE FOR WOMEN (AUTONOMOUS),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 SEMESTER </w:t>
        <w:tab/>
        <w:tab/>
        <w:tab/>
        <w:t xml:space="preserve"> </w:t>
      </w:r>
      <w:r>
        <w:rPr>
          <w:rFonts w:cs="Arial" w:ascii="Arial" w:hAnsi="Arial"/>
          <w:b/>
        </w:rPr>
        <w:t>HOME SCIENCE</w:t>
      </w:r>
      <w:r>
        <w:rPr>
          <w:rFonts w:cs="Arial" w:ascii="Arial" w:hAnsi="Arial"/>
        </w:rPr>
        <w:t xml:space="preserve">             </w:t>
        <w:tab/>
        <w:tab/>
        <w:t xml:space="preserve">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S 5151(2)</w:t>
        <w:tab/>
        <w:tab/>
        <w:tab/>
      </w:r>
      <w:r>
        <w:rPr>
          <w:rFonts w:cs="Arial" w:ascii="Arial" w:hAnsi="Arial"/>
          <w:b/>
        </w:rPr>
        <w:t>LIFE SPAN DEVELOPMENT – I</w:t>
      </w:r>
      <w:r>
        <w:rPr>
          <w:rFonts w:cs="Arial" w:ascii="Arial" w:hAnsi="Arial"/>
        </w:rPr>
        <w:t xml:space="preserve">  </w:t>
        <w:tab/>
        <w:t xml:space="preserve">    Max.Marks:5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.e.f. 2016 – 2019 (“16AD”)</w:t>
        <w:tab/>
        <w:t xml:space="preserve">      </w:t>
      </w:r>
      <w:r>
        <w:rPr>
          <w:rFonts w:cs="Arial" w:ascii="Arial" w:hAnsi="Arial"/>
          <w:b/>
        </w:rPr>
        <w:t>PRAC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cquire skills of measuring and recording various developments of children during childhood and adolescence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indigenous toy – mak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Visits to School, crèches and orphanag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080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Physical development – Anthropometric measurements – comparison of different age groups (2 -12 years) sex and socio economic statu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Motor skills – play habits and hobbies of school children, Social and emotional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development of school childre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Sociogram – a case study – childhood / adolescence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Preparation of Soft toys &amp; indigenous toys for different age groups ( minimum 3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Play activities with and without equipment ,Creative Activity suitable for children of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different age groups ( minimum 5 to be recorded)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mental Psychology – A life Span Approach by Hurlack E.B., Tata McGraw Hill. Book Co.Ltd., New Delhi, 1981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A Text Book of Child Behavior and Development by Kuppuswamy B. Konark Publishers Pvt. Ltd., Delhi, 1990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ext book of Child Development by Devadas R.P., Jaya, N., Mc Millan India Ltd ., Delhi,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9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9:05:00Z</dcterms:created>
  <dc:creator>sjc</dc:creator>
  <dc:description/>
  <cp:keywords/>
  <dc:language>en-US</dc:language>
  <cp:lastModifiedBy>SJC</cp:lastModifiedBy>
  <cp:lastPrinted>2019-06-08T11:09:00Z</cp:lastPrinted>
  <dcterms:modified xsi:type="dcterms:W3CDTF">2019-06-25T03:09:00Z</dcterms:modified>
  <cp:revision>7</cp:revision>
  <dc:subject/>
  <dc:title> </dc:title>
</cp:coreProperties>
</file>