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V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S 5102 (3)</w:t>
        <w:tab/>
        <w:tab/>
        <w:tab/>
      </w:r>
      <w:r>
        <w:rPr>
          <w:rFonts w:cs="Arial" w:ascii="Arial" w:hAnsi="Arial"/>
          <w:b/>
        </w:rPr>
        <w:t>EARLY CHILDHOOD EDUCATION</w:t>
      </w:r>
      <w:r>
        <w:rPr>
          <w:rFonts w:cs="Arial" w:ascii="Arial" w:hAnsi="Arial"/>
          <w:b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5 – 2018 (“15AC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 t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wareness regarding the crucial importance of preschool years and the role of preschoo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come familiar with different types of preschool programm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n understanding of preschool programme plan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I :</w:t>
      </w:r>
      <w:r>
        <w:rPr>
          <w:rFonts w:cs="Arial" w:ascii="Arial" w:hAnsi="Arial"/>
        </w:rPr>
        <w:t xml:space="preserve">   a.   Importance of preschool years and development during the period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ed for preschool educ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diness and matur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tional Policy for children.</w:t>
        <w:tab/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I :  </w:t>
      </w:r>
      <w:r>
        <w:rPr>
          <w:rFonts w:cs="Arial" w:ascii="Arial" w:hAnsi="Arial"/>
        </w:rPr>
        <w:t>a.  Programme Planning: Principles, short and long term plann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sic needs of the child – physical, psychological and egoistic need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Learning techniques in childr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II :  </w:t>
      </w:r>
      <w:r>
        <w:rPr>
          <w:rFonts w:cs="Arial" w:ascii="Arial" w:hAnsi="Arial"/>
        </w:rPr>
        <w:t>a.  Objectives of preschool edu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istory of preschool educatio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education in India, early experiments, typ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roaches in preschools – Montessori, Froebel’s Kindergarten, Social learning.</w:t>
      </w:r>
    </w:p>
    <w:p>
      <w:pPr>
        <w:pStyle w:val="Normal"/>
        <w:ind w:left="1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V :  </w:t>
      </w:r>
      <w:r>
        <w:rPr>
          <w:rFonts w:cs="Arial" w:ascii="Arial" w:hAnsi="Arial"/>
        </w:rPr>
        <w:t>a.  Preschool building – records &amp; report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ff &amp; Personnel – qualities of a preschool teacher – role of teacher in providing learning experien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ment – indoor &amp; outdoor – criteria for selection.</w:t>
      </w:r>
    </w:p>
    <w:p>
      <w:pPr>
        <w:pStyle w:val="Normal"/>
        <w:ind w:left="1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V :     Curriculu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y as a learning strateg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activities and their importance – Motor activities, art and handwork, painting, drawing, clay work, finger painting, paper cutting paper foldin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ther activities – science activities, sand play, water play, field trips and games, dramatization, creativity and its importanc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discussion, informal talk, stories &amp; rhyme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ce of interaction with peer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me – School relationships, methods – PTA – Home visi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liason &amp; Jenkins, (1981) A practical guide to Early Childhood Curriculum, III Edn Merill Publishing Company, Columbu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ad K.H., (1967) The Nursery School – A human relationships Laboratory Oxford and I.B.H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lms and Turner (1978) Exploring Child Behavior Basic Principles, W.B. Saunders Company, Philadelphia/London/Toront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ent J.P. (1970) Nursery Schools For All, Ward Lock Educational Company Ltd. 116 Baker St. London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van E.D., (1975) Contemporary Influences in Early Childhood Education, Edn II, Holt Rinehart and Winston Wc. New York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ggarwal JH. C(1983) Methods and Materials of Nursery Education, Doaba House, Naisarak, Delhi 11006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ntessori, M (1975) The Secret of Childhood, Orient Longman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SEMESTER </w:t>
        <w:tab/>
        <w:tab/>
        <w:tab/>
        <w:t>HOME SCIENCE</w:t>
        <w:tab/>
        <w:tab/>
        <w:tab/>
        <w:t xml:space="preserve">Time: 2 Hrs/Week         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HS 5152(2)</w:t>
        <w:tab/>
        <w:tab/>
        <w:tab/>
        <w:t xml:space="preserve">   EARLY CHILDHOOD EDUCATION   Max. Marks : 50 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.e.f. 2015 – 2018 (“15AC”)             PRACTICALS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Calibri" w:cs="Arial" w:ascii="Arial" w:hAnsi="Arial"/>
          <w:b/>
        </w:rPr>
        <w:t xml:space="preserve">OBJECTIVES: </w:t>
      </w:r>
      <w:r>
        <w:rPr>
          <w:rFonts w:eastAsia="Calibri"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cquire techniques of planning and organizing preschool participation programme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evelop skills of programme evaluation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Learn about various types of preschools in india.</w:t>
      </w:r>
    </w:p>
    <w:p>
      <w:pPr>
        <w:pStyle w:val="Normal"/>
        <w:ind w:left="14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OURSE: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I: </w:t>
      </w:r>
      <w:r>
        <w:rPr>
          <w:rFonts w:cs="Arial" w:ascii="Arial" w:hAnsi="Arial"/>
        </w:rPr>
        <w:t>Plan and arrange various corners to convey concepts.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Eg: Toys corner, science corner and Book corne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II: </w:t>
      </w:r>
      <w:r>
        <w:rPr>
          <w:rFonts w:cs="Arial" w:ascii="Arial" w:hAnsi="Arial"/>
        </w:rPr>
        <w:t>Preparation of story ai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III: </w:t>
      </w:r>
      <w:r>
        <w:rPr>
          <w:rFonts w:cs="Arial" w:ascii="Arial" w:hAnsi="Arial"/>
        </w:rPr>
        <w:t xml:space="preserve">Collection of nursery Rhymes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IV: </w:t>
      </w:r>
      <w:r>
        <w:rPr>
          <w:rFonts w:cs="Arial" w:ascii="Arial" w:hAnsi="Arial"/>
        </w:rPr>
        <w:t>Maintenance of various types of records – Health, Attendance, Consumable and Non-consumable items record, Contingency, Child’s Progress record and cumulative recor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V: </w:t>
      </w:r>
      <w:r>
        <w:rPr>
          <w:rFonts w:cs="Arial" w:ascii="Arial" w:hAnsi="Arial"/>
        </w:rPr>
        <w:t xml:space="preserve">Visit to various types of preschools available locall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VI: </w:t>
      </w:r>
      <w:r>
        <w:rPr>
          <w:rFonts w:cs="Arial" w:ascii="Arial" w:hAnsi="Arial"/>
        </w:rPr>
        <w:t xml:space="preserve">Parent – Teacher Association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UNIT VII: </w:t>
      </w:r>
      <w:r>
        <w:rPr>
          <w:rFonts w:cs="Arial" w:ascii="Arial" w:hAnsi="Arial"/>
        </w:rPr>
        <w:t>Participation in the Nursery Schools.</w:t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UNIT VIII: </w:t>
      </w:r>
      <w:r>
        <w:rPr>
          <w:rFonts w:cs="Arial" w:ascii="Arial" w:hAnsi="Arial"/>
        </w:rPr>
        <w:t xml:space="preserve">Observation of a Preschool Teach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4:00Z</dcterms:created>
  <dc:creator>examination</dc:creator>
  <dc:description/>
  <cp:keywords/>
  <dc:language>en-US</dc:language>
  <cp:lastModifiedBy>sjc1</cp:lastModifiedBy>
  <dcterms:modified xsi:type="dcterms:W3CDTF">2017-03-11T05:36:00Z</dcterms:modified>
  <cp:revision>17</cp:revision>
  <dc:subject/>
  <dc:title>ST</dc:title>
</cp:coreProperties>
</file>