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V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S 5101 (3)</w:t>
        <w:tab/>
        <w:tab/>
        <w:t xml:space="preserve">            </w:t>
      </w:r>
      <w:r>
        <w:rPr>
          <w:rFonts w:cs="Arial" w:ascii="Arial" w:hAnsi="Arial"/>
          <w:b/>
        </w:rPr>
        <w:t xml:space="preserve">LIFE SPAN DEVELOPMENT – I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information on Development at various stages of the life cycle up to late childhoo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come familiar with different types of behavioral patterns of childhood and to understand the chil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o compare developmental changes during early and late childho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arly Childhood (2-5 yrs) 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 Characteristics of Early Childhood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Physical and Motor Development – Heights and Weights, factors influencing, importance of, and classification of skill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stages of, components of speech, factors influencing, essentials o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peech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characteristics of children’s emotions, common emotion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ommon social and unsocial behaviour patters, early childhood experience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irreversibility, centration, egocentrism, concreteness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I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ate Childhood (6-12yrs) 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.  Characteristics of Late Childhood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hysical and Motor Development – Heights and Weights, Body proportions,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Improvement in spee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patterns of emotional express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haracteristics of gang, importance sociometr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decentration, reversibility, animism, egocentrism classification, seriation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al Development – Stages of types of discipline, essentials of disciplin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II :      Care of the child – early and late childhoo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od patter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e of teeth, ears, eyes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ention of accidents – at home and outs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V :</w:t>
        <w:tab/>
        <w:t xml:space="preserve">Play </w:t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rFonts w:cs="Arial" w:ascii="Arial" w:hAnsi="Arial"/>
        </w:rPr>
        <w:t>mportance, values of pl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ori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children’s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riations in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 :</w:t>
        <w:tab/>
      </w:r>
      <w:r>
        <w:rPr>
          <w:rFonts w:cs="Arial" w:ascii="Arial" w:hAnsi="Arial"/>
        </w:rPr>
        <w:t>Personality Development – Erikson &amp; Freud Theories Defense Mechanisms 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ltes P.B.Sohie R.W., Life Span Developmental Psychology, Personality and socialization Academic Press, New York, 197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odzinsky D, Ambren S.R., Life Span Human development, Holt Rinehart, 1979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gers W., The Psychology of Adolescence Prentice Hall, 1976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dbe S.P., Adolescent Psychology, Vikas Publishers, 1983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otzheland H., The Psychology of Human Development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er R.D., The Preschool in Action : Exploring early childhood programmes today Albpr and Dacon 197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val J.S., Early Childhood Education, National Corporation, Agra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V SEMESTER </w:t>
        <w:tab/>
        <w:tab/>
        <w:tab/>
        <w:t xml:space="preserve"> HOME SCIENCE             </w:t>
        <w:tab/>
        <w:tab/>
        <w:t xml:space="preserve">   Time:2 Hrs/Week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HS 5151(2)</w:t>
        <w:tab/>
        <w:tab/>
        <w:tab/>
        <w:t xml:space="preserve">LIFE SPAN DEVELOPMENT – I  </w:t>
        <w:tab/>
        <w:t xml:space="preserve">    Max. Marks : 5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w.e.f. 2016 – 2019 (“16AD”)</w:t>
        <w:tab/>
        <w:t xml:space="preserve">      PRACTIC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skills of measuring and recording various developments of children during childhood and adolescenc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indigenous toy – ma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– I </w:t>
        <w:tab/>
        <w:t>:</w:t>
      </w:r>
      <w:r>
        <w:rPr>
          <w:rFonts w:cs="Arial" w:ascii="Arial" w:hAnsi="Arial"/>
        </w:rPr>
        <w:t xml:space="preserve"> Visits to School, crèches and orphana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</w:rPr>
        <w:t>UNIT – II       :</w:t>
      </w:r>
      <w:r>
        <w:rPr>
          <w:rFonts w:cs="Arial" w:ascii="Arial" w:hAnsi="Arial"/>
        </w:rPr>
        <w:t xml:space="preserve"> Physical development – Anthropometric measurements – comparison of different age groups ( 2 -12 years) sex and socio economic stat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II</w:t>
        <w:tab/>
        <w:t>:</w:t>
      </w:r>
      <w:r>
        <w:rPr>
          <w:rFonts w:cs="Arial" w:ascii="Arial" w:hAnsi="Arial"/>
        </w:rPr>
        <w:t xml:space="preserve">  Motor skills – play habits and hobbies of school children, Social and emotional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development of school child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IV</w:t>
        <w:tab/>
        <w:t>:</w:t>
      </w:r>
      <w:r>
        <w:rPr>
          <w:rFonts w:cs="Arial" w:ascii="Arial" w:hAnsi="Arial"/>
        </w:rPr>
        <w:t xml:space="preserve">  Sociogram – a case study – childhood / adolescenc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– V</w:t>
        <w:tab/>
        <w:t>:</w:t>
      </w:r>
      <w:r>
        <w:rPr>
          <w:rFonts w:cs="Arial" w:ascii="Arial" w:hAnsi="Arial"/>
        </w:rPr>
        <w:t xml:space="preserve"> Preparation of Soft toys &amp; indigenous toys for different age groups ( minimum 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Play activities with and without equipment ,Creative Activity suitable for children of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different age groups ( minimum 5 to be recorded)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 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Psychology – A life Span Approach by Hurlack E.B., Tata McGraw Hill. Book Co.Ltd., New Delhi, 1981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Behavior and Development by Kuppuswamy B. Konark Publishers Pvt. Ltd., Delhi, 1990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Development by Devadas R.P., Jaya, N., Mc Millan India Ltd ., Delhi,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2:00Z</dcterms:created>
  <dc:creator>sjc</dc:creator>
  <dc:description/>
  <cp:keywords/>
  <dc:language>en-US</dc:language>
  <cp:lastModifiedBy>sjc1</cp:lastModifiedBy>
  <dcterms:modified xsi:type="dcterms:W3CDTF">2017-03-11T05:29:00Z</dcterms:modified>
  <cp:revision>15</cp:revision>
  <dc:subject/>
  <dc:title>ST</dc:title>
</cp:coreProperties>
</file>