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ST. JOSEPHS COLLEGE FOR WOMEN (AUTONOMOUS) VISAKHAPATNAM 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 xml:space="preserve">III SEMESTER        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POLITICAL SCIENCE                                          </w:t>
        <w:tab/>
      </w:r>
      <w:r>
        <w:rPr>
          <w:rFonts w:cs="Arial" w:ascii="Arial" w:hAnsi="Arial"/>
          <w:sz w:val="24"/>
          <w:szCs w:val="24"/>
        </w:rPr>
        <w:t>TIME:  7Hrs/Week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 xml:space="preserve">POL 3501 (4) </w:t>
      </w:r>
      <w:r>
        <w:rPr>
          <w:rFonts w:cs="Arial" w:ascii="Arial" w:hAnsi="Arial"/>
          <w:b/>
          <w:sz w:val="24"/>
          <w:szCs w:val="24"/>
        </w:rPr>
        <w:tab/>
        <w:t>INDIAN CONSTITUTION AND POLITICAL PROCESS</w:t>
        <w:tab/>
      </w:r>
      <w:r>
        <w:rPr>
          <w:rFonts w:cs="Arial" w:ascii="Arial" w:hAnsi="Arial"/>
          <w:sz w:val="24"/>
          <w:szCs w:val="24"/>
        </w:rPr>
        <w:t>Max. Marks:  100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 xml:space="preserve">W.e.f. 2020 – 2021 (“19AG”)     </w:t>
        <w:tab/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S: TO ENABLE THE STUDENT TO 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institutional orientation with regard to the Indian government and politics.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the abilities for competitive examinations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responsible citizens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: THE MAKING OF CONSTITUTION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deological legacy of the Indian National Movement on the Constituent Assembly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ture and Composition of the Constituent Assembly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amble: The underlying values of the Indian Constitution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ient features of the Constitution of India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ary and federal features in the Indian constitution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 FUNDAMENTAL RIGHTS AND DIRECTIVE PRINCIPLES OF STATE POLICY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vidual and collective rights: limitation on the fundamental rights – judicial Interpretation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ctive principles of state policy – significance the difference between F.R and directive Principles 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mental Dutie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: INDIAN FEDERALISM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tary and Federal features in the Indian Constitution 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sion Areas between the Union and state Governments Legislative, Administrative and Financial Sphere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V: WORKING OF THE INDIAN CONSTITUTION 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alues of the India  Constitution and Ushering of Social Revolution in India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uses for Ascendency of the Executive over Legislature and Judiciary Major Controversies regarding the Amendments to the Constitution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e of Higher Judiciary in India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V: PARTY AND ELECTORAL PROCESS IN INDIA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oral Trends of the Loksabha from 1952 to 2014: From the one party Congress System to Multi Party coalitions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nts of Voting Behavior in India: Caste, Class, Patronage, Money etc.,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olution of Party System in India: the ideology and Social bases of major Political Parties: INC, BJP, CPM, DMK, BSP, TDP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nvile Austin (1999) working a Democratic Constitution; A History of the Indian Experience, Oxford university Press, New Delhi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dhavkhosla (2012) the Indian Constitution, oxford university press, New Delhi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dhoke N and Priyadarhini P (eds) (2009) Contemporary India Economy, Society, politics, Pearson, New Delhi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aik A and Bhargava R (eds) (2010) Understanding contemporary India Critical perspectives orient black swan New Delh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**   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48:00Z</dcterms:created>
  <dc:creator>sjc</dc:creator>
  <dc:description/>
  <cp:keywords/>
  <dc:language>en-US</dc:language>
  <cp:lastModifiedBy>saisuman</cp:lastModifiedBy>
  <cp:lastPrinted>2017-03-16T09:14:00Z</cp:lastPrinted>
  <dcterms:modified xsi:type="dcterms:W3CDTF">2019-04-19T04:07:00Z</dcterms:modified>
  <cp:revision>30</cp:revision>
  <dc:subject/>
  <dc:title>              ST</dc:title>
</cp:coreProperties>
</file>