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 SEMESTER</w:t>
        <w:tab/>
        <w:tab/>
        <w:tab/>
        <w:t xml:space="preserve"> 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</w:t>
        <w:tab/>
        <w:t xml:space="preserve">           TIME:3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TH 5701 (3)</w:t>
        <w:tab/>
        <w:tab/>
        <w:t xml:space="preserve">                     </w:t>
      </w:r>
      <w:r>
        <w:rPr>
          <w:rFonts w:cs="Arial" w:ascii="Arial" w:hAnsi="Arial"/>
          <w:b/>
        </w:rPr>
        <w:t>GENETIC ENGINEERING</w:t>
      </w:r>
      <w:r>
        <w:rPr>
          <w:rFonts w:cs="Arial" w:ascii="Arial" w:hAnsi="Arial"/>
        </w:rPr>
        <w:t xml:space="preserve"> </w:t>
        <w:tab/>
        <w:tab/>
        <w:t xml:space="preserve"> 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.e.f 2015-2018(AC)</w:t>
        <w:tab/>
        <w:tab/>
        <w:t xml:space="preserve">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arn recombinant DNA technology , and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techniques involved in gene transfer and r-DNA technology blotting techniques, DNA fingerprinting, sequencing , etc.,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:  RECOMBINANT DNA TECHNOLOGY – 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-DNA technology – Isolation and cutting of DNA molecul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ps in r-DNA technolog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 of Restriction endonucleases. Enzyems used in molecular cloning: Polymerases, ligases, phosphatases, methylases, Kinases and nucleases.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II:  RECOMBINANT DNA TECHNOLOGY – 2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oning vehicles – plasmids, PBR-322, phages, cosmids, shuttle vector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omic libraries – Genomic and c-DNA librarie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ression of cloned gene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ctors influencing the expression of foreign genes. 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color w:val="70AD47"/>
        </w:rPr>
      </w:pPr>
      <w:r>
        <w:rPr>
          <w:rFonts w:cs="Arial" w:ascii="Arial" w:hAnsi="Arial"/>
          <w:color w:val="70AD47"/>
        </w:rPr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II:  GENE TRANSFER TECHNIQUES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980" w:hanging="720"/>
        <w:rPr>
          <w:rFonts w:ascii="Arial" w:hAnsi="Arial" w:cs="Arial"/>
        </w:rPr>
      </w:pPr>
      <w:r>
        <w:rPr>
          <w:rFonts w:cs="Arial" w:ascii="Arial" w:hAnsi="Arial"/>
        </w:rPr>
        <w:t>Cutting and joining DNA - Methods of blunt end ligation and Cohesive end ligation     (Linkers, adaptors and homo polymer tailing 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80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Transfection – Electrophoration, Microinjection, Gene gun method, Liposome mediatedTransfection, Calcium chloride precipita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890" w:hanging="630"/>
        <w:rPr/>
      </w:pPr>
      <w:r>
        <w:rPr>
          <w:rFonts w:cs="Arial" w:ascii="Arial" w:hAnsi="Arial"/>
        </w:rPr>
        <w:t>Transformation selection of transformed cells and screening methods (genetic  markers and blue white screening)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ECHNIQUES IN GENETIC ENGINEERING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otting techniques – Southern, Northern &amp; Western blott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ymerase chain Reaction (PC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triction fragment length polymorphisms (RFLP’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dom amplification polymorphic DNA’s (RAPD’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sequenc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fingerprinting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-V: BIOINFORMATIC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of Bioinformatic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quence information sources- EMBL, GENBANK, Entrez, Unigen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tein information sources – PDB, SWISSPROT, TREMB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quence similarity searches – BLAST, FASTA.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REFERENCES :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Principles of gene manipulations-by R.W.Old and S.B.Primrose, Blackwell publications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Genetic Engineering by Boylan, Pearson education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 Genetic Engineering and Biotechnology by V.Kumar Gera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Genetic Engineering by R.Williamson, publ:Academic press. 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38:00Z</dcterms:created>
  <dc:creator>sjc</dc:creator>
  <dc:description/>
  <cp:keywords/>
  <dc:language>en-US</dc:language>
  <cp:lastModifiedBy>SJC</cp:lastModifiedBy>
  <cp:lastPrinted>2019-07-08T14:16:00Z</cp:lastPrinted>
  <dcterms:modified xsi:type="dcterms:W3CDTF">2019-07-08T08:46:00Z</dcterms:modified>
  <cp:revision>8</cp:revision>
  <dc:subject/>
  <dc:title>ST</dc:title>
</cp:coreProperties>
</file>