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II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7 Hrs/Week</w:t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A 3701(4)/ECS 3701(3) </w:t>
      </w:r>
      <w:r>
        <w:rPr>
          <w:rFonts w:cs="Arial" w:ascii="Arial" w:hAnsi="Arial"/>
          <w:b/>
          <w:sz w:val="24"/>
          <w:szCs w:val="24"/>
        </w:rPr>
        <w:t xml:space="preserve">INDIAN AND ANDHRA PRADESH ECONOMY  </w:t>
        <w:tab/>
      </w:r>
      <w:r>
        <w:rPr>
          <w:rFonts w:cs="Arial" w:ascii="Arial" w:hAnsi="Arial"/>
          <w:bCs/>
          <w:sz w:val="24"/>
          <w:szCs w:val="24"/>
        </w:rPr>
        <w:t xml:space="preserve"> 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</w:t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understand the concepts of development and growth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n Indian economy issues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s of developmental programmers in AP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ill to analysis contribution of different sectors in Indian economy. </w:t>
      </w:r>
    </w:p>
    <w:p>
      <w:pPr>
        <w:pStyle w:val="ListParagraph"/>
        <w:ind w:left="1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: SECTORAL CONTRIBUTION TO INDIAN ECONOMY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 Agriculture- Importance of agriculture, factors determining agricultural productivity, agricultural infrastructure, rural credit, financial inclusion of farmers- recent policies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 Industrial contribution to GDP, MSME , Industrial revolution 4.0 , Make in India- FDI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Sector- Structure and growth of service sector in India, Types of services industries,FDI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II: NITI AAYOG: 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e, components and objectives of niti aayog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cations and performance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II: DEMOGRAPHIC FEATURES OF INDIA: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tion , important demographic features, concepts of population dividend.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DI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ECONOMIC PROBLEMS OF INDIA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rty- causes and remedial measures, government programs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mployment –causes and remedial measures, government programs, MGNREGA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V: ANDHRA PRADESH ECONOMY: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e of Sunrise A.P. Economy- GSDP- Sectoral contribution-  trends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P. Population, IT and Small scale industry. MSME and its export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dra Dutt and KPM Sundaram 2016, Indian economy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 misra and VK puri, 2016, Indian economy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India, hand book of statistics on Indian economy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II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2Hrs/Week</w:t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S 3751(2)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INDIAN AND ANDHRA PRADESH ECONOMY  </w:t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</w:t>
        <w:tab/>
      </w:r>
      <w:r>
        <w:rPr>
          <w:rFonts w:cs="Arial" w:ascii="Arial" w:hAnsi="Arial"/>
          <w:b/>
          <w:bCs/>
          <w:sz w:val="24"/>
          <w:szCs w:val="24"/>
        </w:rPr>
        <w:t>PRACTICAL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YLLABUS – II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concepts related to economic reforms in India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knowledge related to planning and its achievements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India and AP economic development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 to evaluate Indian economic development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:</w:t>
      </w:r>
      <w:r>
        <w:rPr>
          <w:rFonts w:cs="Arial" w:ascii="Arial" w:hAnsi="Arial"/>
          <w:sz w:val="24"/>
          <w:szCs w:val="24"/>
        </w:rPr>
        <w:t xml:space="preserve">  Agricultural finance- crop insurance- classification of Industries, MSME- contribution of service sector to GD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I:</w:t>
      </w:r>
      <w:r>
        <w:rPr>
          <w:rFonts w:cs="Arial" w:ascii="Arial" w:hAnsi="Arial"/>
          <w:sz w:val="24"/>
          <w:szCs w:val="24"/>
        </w:rPr>
        <w:t xml:space="preserve"> Objectives, nature, and components of NITI Aayo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V:</w:t>
      </w:r>
      <w:r>
        <w:rPr>
          <w:rFonts w:cs="Arial" w:ascii="Arial" w:hAnsi="Arial"/>
          <w:sz w:val="24"/>
          <w:szCs w:val="24"/>
        </w:rPr>
        <w:t xml:space="preserve"> Poverty eradication programs, unemployment eradication program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NIR-V:</w:t>
      </w:r>
      <w:r>
        <w:rPr>
          <w:rFonts w:cs="Arial" w:ascii="Arial" w:hAnsi="Arial"/>
          <w:sz w:val="24"/>
          <w:szCs w:val="24"/>
        </w:rPr>
        <w:t xml:space="preserve"> Sectoral contribution to Andhra Prades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dra Dutt and KPM Sundaram 2016, Indian economy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 misra and VK puri, 2016, Indian economy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India, hand book of statistics on Indian economy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360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*  **  **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44:00Z</dcterms:created>
  <dc:creator>sjc</dc:creator>
  <dc:description/>
  <cp:keywords/>
  <dc:language>en-US</dc:language>
  <cp:lastModifiedBy>SJCR4</cp:lastModifiedBy>
  <cp:lastPrinted>2018-01-12T16:06:00Z</cp:lastPrinted>
  <dcterms:modified xsi:type="dcterms:W3CDTF">2019-04-15T05:17:00Z</dcterms:modified>
  <cp:revision>41</cp:revision>
  <dc:subject/>
  <dc:title>        </dc:title>
</cp:coreProperties>
</file>