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</w:t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2-6301 (3)</w:t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CONSUMER IN THE MARKET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</w:t>
      </w:r>
      <w:r>
        <w:rPr>
          <w:rFonts w:cs="Arial" w:ascii="Arial" w:hAnsi="Arial"/>
          <w:b/>
          <w:sz w:val="24"/>
        </w:rPr>
        <w:t xml:space="preserve">          SYLLABUS </w:t>
      </w:r>
    </w:p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6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ights and responsibilities of consumer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consumers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consumer behaviour.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6"/>
          <w:szCs w:val="24"/>
        </w:rPr>
      </w:pPr>
      <w:r>
        <w:rPr>
          <w:rFonts w:cs="Arial" w:ascii="Arial" w:hAnsi="Arial"/>
          <w:b/>
          <w:sz w:val="6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Consumer – definition; consumerism – Rights and responsibilities of consumers –  right to  safety, to choice, to be heard, to be informed, to redressal, and to healthy environmen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Market – definition; Types of markets – segmentation and characteristics ; functions;  channels of distribu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 III: </w:t>
      </w:r>
      <w:r>
        <w:rPr>
          <w:rFonts w:cs="Arial" w:ascii="Arial" w:hAnsi="Arial"/>
          <w:sz w:val="24"/>
          <w:szCs w:val="24"/>
        </w:rPr>
        <w:t xml:space="preserve">Consumer purchase in the market – consumer buying habits; Buying motives; Advertisement – role in consumer purchase, Label – aid to consume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Consumer decision making – consumer decision making; factors affecting  consumer decisions in the market; good buymanshi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V:  </w:t>
      </w:r>
      <w:r>
        <w:rPr>
          <w:rFonts w:cs="Arial" w:ascii="Arial" w:hAnsi="Arial"/>
          <w:sz w:val="24"/>
          <w:szCs w:val="24"/>
        </w:rPr>
        <w:t>Consumer problems – faulty weights and measures, adulteration and other  malpractices – causes and consequences. Legislation for co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nsumer protection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law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24"/>
          <w:u w:val="single"/>
        </w:rPr>
      </w:pPr>
      <w:r>
        <w:rPr>
          <w:rFonts w:cs="Arial" w:ascii="Arial" w:hAnsi="Arial"/>
          <w:b/>
          <w:sz w:val="8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erlekar,S.A. (1984), Trade practices and consumerism, Himalaya publishing house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rkar,A, Problems of consumers in modern India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ma,Y.S&amp;Sharma,C. (Eds) (1994), Consumerism in India, Delhi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nsumer protection act, 1986 (1987), Bhuvaneswar, capital law house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rwal,A.D. (1989), A practical handbook for consumers, Bombay, India, India book house.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**</w:t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Time: 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2-6351(2)</w:t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CONSUMER IN THE MARKET      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b/>
          <w:sz w:val="24"/>
        </w:rPr>
        <w:t xml:space="preserve"> SYLLABUS – IV3 B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6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ights and responsibilities of consume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consumer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consumer behaviou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8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UNIT – I : </w:t>
      </w:r>
      <w:r>
        <w:rPr>
          <w:rFonts w:cs="Arial" w:ascii="Arial" w:hAnsi="Arial"/>
          <w:sz w:val="24"/>
          <w:szCs w:val="24"/>
          <w:lang w:val="fr-FR"/>
        </w:rPr>
        <w:t xml:space="preserve">Questionnaire – prepare a questionnaire on consumerism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:  </w:t>
      </w:r>
      <w:r>
        <w:rPr>
          <w:rFonts w:cs="Arial" w:ascii="Arial" w:hAnsi="Arial"/>
          <w:sz w:val="24"/>
          <w:szCs w:val="24"/>
        </w:rPr>
        <w:t xml:space="preserve">Visit to local wholesale and retail market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ervation of consumer buying habits and motives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 about advertisements and various labels of the locally available product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V: </w:t>
      </w:r>
      <w:r>
        <w:rPr>
          <w:rFonts w:cs="Arial" w:ascii="Arial" w:hAnsi="Arial"/>
          <w:sz w:val="24"/>
          <w:szCs w:val="24"/>
        </w:rPr>
        <w:t>Survey to know about the factors influencing consumer decis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viewing consumers about consumer problem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440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consumer court (optional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erlekar,S.A. (1984), Trade practices and consumerism, Himalaya publishing house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rkar,A, Problems of consumers in modern India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ma,Y.S&amp;Sharma,C. (Eds) (1994), Consumerism in India,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nsumer protection act, 1986 (1987), Bhuvaneswar, capital law house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rwal,A.D. (1989), A practical handbook for consumers, Bombay, India, India book house. </w:t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23:00Z</dcterms:created>
  <dc:creator>sjc</dc:creator>
  <dc:description/>
  <cp:keywords/>
  <dc:language>en-US</dc:language>
  <cp:lastModifiedBy>SJC</cp:lastModifiedBy>
  <cp:lastPrinted>2019-06-11T13:51:00Z</cp:lastPrinted>
  <dcterms:modified xsi:type="dcterms:W3CDTF">2019-06-28T09:09:00Z</dcterms:modified>
  <cp:revision>9</cp:revision>
  <dc:subject/>
  <dc:title>ST</dc:title>
</cp:coreProperties>
</file>