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 5Hrs/Week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2-6701(4)/ECS-C2-6701(3)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>Max.Marks:100                                   w. e. f. 2015 -18 (“15AC”)</w:t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the student enable to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asic problems related to loboures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knowledge about lobour productivity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 labour welfare measur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: INTRODUCTION:</w:t>
      </w:r>
      <w:r>
        <w:rPr>
          <w:rFonts w:cs="Arial" w:ascii="Arial" w:hAnsi="Arial"/>
          <w:sz w:val="24"/>
          <w:szCs w:val="24"/>
        </w:rPr>
        <w:t xml:space="preserve"> Labour economics- concept and definitions- Nature, scope, and importance – Labour as a unique factor of produc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MODULE– II: LABOUR MARKET: </w:t>
      </w:r>
      <w:r>
        <w:rPr>
          <w:rFonts w:cs="Arial" w:ascii="Arial" w:hAnsi="Arial"/>
          <w:sz w:val="24"/>
          <w:szCs w:val="24"/>
        </w:rPr>
        <w:t>Concept of labor market and its features – Determinants of the supply and demand for labour – organized and un- organiseed Labour – Short run and long run demand for labours – Firms demand and Market demand for Labour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MODULE – III: WAGES: </w:t>
      </w:r>
      <w:r>
        <w:rPr>
          <w:rFonts w:cs="Arial" w:ascii="Arial" w:hAnsi="Arial"/>
          <w:sz w:val="24"/>
          <w:szCs w:val="24"/>
        </w:rPr>
        <w:t xml:space="preserve">Wage concept and definitions –Wage determination – changing  market conditions and wages – wage regulations and wage. Collective bargaining, wage differentials – wage policy – objectives and importance.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– IV:  SUPPLY OF LABOUR AND LABOUR PRODUCTIVIT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Spacing"/>
        <w:spacing w:lineRule="auto" w:line="36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pply of labour – Concept of labour productivity- Measurement and importance of labor productivity – Determinants – Causes for low labour productivity – Measures to increase labour productivity – Impact of technology on labour productivity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MODULE – V:  COMPENSATION AND INCENTIVES </w:t>
      </w:r>
    </w:p>
    <w:p>
      <w:pPr>
        <w:pStyle w:val="NoSpacing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traight pay and variable pay – pay and effort of labour - Retirement and voluntary   retirement – Schemes –Labour legislations and its impact on labour compensation -risk of injury benefits for labours. Need for State intervention in labours matters – Labour social security and Labour welfare Measures – Labour Policy – Labour Unions and economic impact – Importan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Bhagoliwal T.N (2000), Economics of Labour and Industrial relations. Sahitya Bhavan, Agra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McConnel C.R. and S.L. Brue (2002), Contemporary Labour Economics, McGraw Hill, New Yor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Mittal and Sanjay Prakash Sharma (2000), labour Economics, RSBA Jaipu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2Hrs/Week</w:t>
      </w:r>
    </w:p>
    <w:p>
      <w:pPr>
        <w:pStyle w:val="Normal"/>
        <w:spacing w:lineRule="auto" w:line="240" w:before="0" w:after="0"/>
        <w:ind w:left="270" w:hanging="27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ECS-C2-6752 (2)                              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Max.Marks:50                            w.e.f. 2015 -18 (“15AC”)</w:t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PRACTICAL SYLLABUS – IV C2 </w:t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</w:r>
    </w:p>
    <w:p>
      <w:pPr>
        <w:pStyle w:val="Normal"/>
        <w:spacing w:lineRule="auto" w:line="36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1. to acquire knowledge related to problems of labourers working in organized  and unorganized sectors.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 to understand measurement and importances of labour productivity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3. to acquire knowledge about compensation and intentive schemes. </w:t>
      </w:r>
    </w:p>
    <w:p>
      <w:pPr>
        <w:pStyle w:val="Normal"/>
        <w:spacing w:lineRule="auto" w:line="240"/>
        <w:rPr>
          <w:rFonts w:eastAsia="Calibri"/>
          <w:sz w:val="40"/>
          <w:szCs w:val="40"/>
          <w:u w:val="single"/>
        </w:rPr>
      </w:pPr>
      <w:r>
        <w:rPr>
          <w:rFonts w:eastAsia="Calibri"/>
          <w:sz w:val="40"/>
          <w:szCs w:val="40"/>
          <w:u w:val="single"/>
        </w:rPr>
        <w:t xml:space="preserve">       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Different concepts and definitions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Determination of demand and supply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etermination of wag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Measurement of labour productivity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centives and welfare schemes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**</w:t>
      </w:r>
    </w:p>
    <w:sectPr>
      <w:type w:val="nextPage"/>
      <w:pgSz w:w="12240" w:h="1872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12:00Z</dcterms:created>
  <dc:creator>sjc</dc:creator>
  <dc:description/>
  <cp:keywords/>
  <dc:language>en-US</dc:language>
  <cp:lastModifiedBy>SJC</cp:lastModifiedBy>
  <cp:lastPrinted>2019-06-28T09:29:00Z</cp:lastPrinted>
  <dcterms:modified xsi:type="dcterms:W3CDTF">2019-06-28T04:00:00Z</dcterms:modified>
  <cp:revision>21</cp:revision>
  <dc:subject/>
  <dc:title>   ST</dc:title>
</cp:coreProperties>
</file>