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 SEMESTER</w:t>
        <w:tab/>
        <w:t xml:space="preserve">       </w:t>
        <w:tab/>
      </w:r>
      <w:r>
        <w:rPr>
          <w:rFonts w:cs="Arial" w:ascii="Arial" w:hAnsi="Arial"/>
          <w:b/>
        </w:rPr>
        <w:t xml:space="preserve">                      OFFICE MANAGEMENT</w:t>
      </w:r>
      <w:r>
        <w:rPr>
          <w:rFonts w:cs="Arial" w:ascii="Arial" w:hAnsi="Arial"/>
        </w:rPr>
        <w:tab/>
        <w:t xml:space="preserve">  </w:t>
        <w:tab/>
        <w:t xml:space="preserve">           Time:5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F 5402(4)</w:t>
        <w:tab/>
        <w:t xml:space="preserve">       </w:t>
        <w:tab/>
        <w:tab/>
        <w:t xml:space="preserve">   </w:t>
      </w:r>
      <w:r>
        <w:rPr>
          <w:rFonts w:cs="Arial" w:ascii="Arial" w:hAnsi="Arial"/>
          <w:b/>
        </w:rPr>
        <w:t>COMPANY SECRETARIAL PRACTICE</w:t>
      </w:r>
      <w:r>
        <w:rPr>
          <w:rFonts w:cs="Arial" w:ascii="Arial" w:hAnsi="Arial"/>
        </w:rPr>
        <w:t xml:space="preserve">         Max.Marks:10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 2015 – 2018 (“15AC”)</w:t>
      </w:r>
      <w:r>
        <w:rPr/>
        <w:tab/>
        <w:tab/>
        <w:tab/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d identify the terms used in companies to describe the functional aspect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various procedures followed and how companies manage their Affair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and analyse the implications of the inner functional dynamics in larger business concern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gendas and minutes of meetings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ft resolu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Learning Outcom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Upon completion of the course student should be able 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and critically evaluate and apply the role of company secretary as an advisor to the board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law and best practice in key functional matters (for example, meetings and share capital management) and apply them in the secretaryship function and ensure corporate compliance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unctions of a company secretary in ensuring corporate compliance through good disclosure and observance of statutory and other regulation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required actions arising from statutory obligations and best practice in terms of financial, compliance and governance reporting and disclosure; understand why such disclosure is necessary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statutory requirements and good practice in relation to shareholder related communications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assess the role played by the secretary in supporting compliance, disclosure, and accountability across the organisation to ensure the effective achievement of organizational objectives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I: Company Secretary and kinds of Companies</w:t>
      </w:r>
      <w:r>
        <w:rPr>
          <w:rFonts w:cs="Arial" w:ascii="Arial" w:hAnsi="Arial"/>
        </w:rPr>
        <w:t xml:space="preserve">: Definition of Secretary and Company Secretary: Appointment, qualifications for appointment as Company Secretary; Legal position, duties and Liabilities of a Company Secretary. 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nds of Companies; Private and Public Companies; Case Law and Practical problems</w:t>
      </w:r>
    </w:p>
    <w:p>
      <w:pPr>
        <w:pStyle w:val="Normal"/>
        <w:spacing w:lineRule="auto" w:line="276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II: Incorporation</w:t>
      </w:r>
      <w:r>
        <w:rPr>
          <w:rFonts w:cs="Arial" w:ascii="Arial" w:hAnsi="Arial"/>
        </w:rPr>
        <w:t xml:space="preserve"> – promotion; promoters. Legal position and Liability of promoters; Incorporation; Capital Subscription stage; Commencement of Business; Cases . Memorandum of Association, Meaning, importance and contents of Memorandum; Doctrine of Ultra Vires; Articles of Association; Form and signature of Articles; Contents of Articles; Legal effect of Articles and Memorandum; Alteration of Articles; Distinction between Memorandum and Articles ; Doctrine of constructive notice of Memorandum and Articles, Doctrine of Indoor Management ; Cases. Prospectus: Definition, Contents. Statement in lieu of prospectu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F 5402(4)</w:t>
        <w:tab/>
        <w:t xml:space="preserve">       </w:t>
        <w:tab/>
        <w:tab/>
        <w:tab/>
        <w:tab/>
        <w:tab/>
        <w:t>::2: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430" w:hanging="234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MODULE – III: Share Capital:</w:t>
      </w:r>
      <w:r>
        <w:rPr>
          <w:rFonts w:cs="Arial" w:ascii="Arial" w:hAnsi="Arial"/>
        </w:rPr>
        <w:t xml:space="preserve"> Definition, kinds of Shares; Voting rights; Share certificate –          definition;    Share warrants: Allotment of Shares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              Membership</w:t>
      </w:r>
      <w:r>
        <w:rPr>
          <w:rFonts w:cs="Arial" w:ascii="Arial" w:hAnsi="Arial"/>
        </w:rPr>
        <w:t xml:space="preserve">: Modes of acquiring membership; who can be members;. Rights and liabilities of members </w:t>
      </w:r>
    </w:p>
    <w:p>
      <w:pPr>
        <w:pStyle w:val="Normal"/>
        <w:ind w:left="1980" w:hanging="216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Transfer and transmission of Shares: Differences between transfer and transmission                  of   share; Case L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90" w:hanging="207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MODULE – IV: Board Meetings and Resolutions:</w:t>
      </w:r>
      <w:r>
        <w:rPr>
          <w:rFonts w:cs="Arial" w:ascii="Arial" w:hAnsi="Arial"/>
        </w:rPr>
        <w:t xml:space="preserve"> General meetings; Types of meetings-                          Annual General, Extraordinary Meetings : Requisites of a valid general meeting; statutory and Board meetings; Rights, powers and duties of chairman ; Voting rights; Proxies; Adjournment of meetings; Motions; Amendments; Ordinary and Special resolutions; Minutes of General Meetings; Ques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90" w:hanging="189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 – V: Management of a Company</w:t>
      </w:r>
      <w:r>
        <w:rPr>
          <w:rFonts w:cs="Arial" w:ascii="Arial" w:hAnsi="Arial"/>
        </w:rPr>
        <w:t xml:space="preserve">: Directors: Qualifications, Appointment, Remuneration   &amp; Legal Position: Managing Director, Manager; Case Law. 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530" w:hanging="153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BOOK FOR STUDY:  </w:t>
      </w:r>
      <w:r>
        <w:rPr>
          <w:rFonts w:cs="Arial" w:ascii="Arial" w:hAnsi="Arial"/>
        </w:rPr>
        <w:t>Ashok Bhagrial., A textbook of Secretarial Practice, Kalyani Publishers, 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ELECTED 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1.  Secretarial Practice</w:t>
        <w:tab/>
        <w:tab/>
        <w:tab/>
        <w:t>-</w:t>
        <w:tab/>
        <w:t xml:space="preserve">M.C.Kuchal 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2. Company Secretarial Practice</w:t>
        <w:tab/>
        <w:tab/>
        <w:t>-</w:t>
        <w:tab/>
        <w:t xml:space="preserve">A.Sherlekar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3. Company Administration &amp; Meetings</w:t>
        <w:tab/>
        <w:t>-</w:t>
        <w:tab/>
        <w:t xml:space="preserve">S.D.Jain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4. A Textbook of Company Law</w:t>
        <w:tab/>
        <w:tab/>
        <w:t>-</w:t>
        <w:tab/>
        <w:t xml:space="preserve">Acharya &amp; Govek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A Guide to Company Law</w:t>
        <w:tab/>
        <w:tab/>
        <w:t>-</w:t>
        <w:tab/>
        <w:t xml:space="preserve">V.K.Sancheti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**  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3:00Z</dcterms:created>
  <dc:creator>sjc</dc:creator>
  <dc:description/>
  <cp:keywords/>
  <dc:language>en-US</dc:language>
  <cp:lastModifiedBy>SJC</cp:lastModifiedBy>
  <dcterms:modified xsi:type="dcterms:W3CDTF">2019-06-22T03:42:00Z</dcterms:modified>
  <cp:revision>7</cp:revision>
  <dc:subject/>
  <dc:title>         </dc:title>
</cp:coreProperties>
</file>