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876" w:firstLine="8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HOMESCIENCE               </w:t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 xml:space="preserve">Time:4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HS 5201 (3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 xml:space="preserve">FAMILY NUTRITION </w:t>
        <w:tab/>
        <w:tab/>
        <w:t xml:space="preserve">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</w:t>
      </w:r>
      <w:r>
        <w:rPr>
          <w:rFonts w:cs="Arial" w:ascii="Arial" w:hAnsi="Arial"/>
          <w:sz w:val="24"/>
          <w:szCs w:val="24"/>
          <w:lang w:val="fr-FR"/>
        </w:rPr>
        <w:t>w.e.f. 2015 – 2018 (“15AC”)</w:t>
        <w:tab/>
        <w:t xml:space="preserve">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principles of menu planning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 diets for various ages, physiological conditions and income levels.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 xml:space="preserve">Balanced Diets, Food habits, importance and their impact on good nutrition. Meal  </w:t>
      </w:r>
    </w:p>
    <w:p>
      <w:pPr>
        <w:pStyle w:val="Normal"/>
        <w:spacing w:before="0" w:after="0"/>
        <w:ind w:left="1620" w:hanging="16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 xml:space="preserve">planning for the family. Acceptability, Psychological aspects, Food fads and fallacies. </w:t>
      </w:r>
    </w:p>
    <w:p>
      <w:pPr>
        <w:pStyle w:val="Normal"/>
        <w:spacing w:before="0" w:after="0"/>
        <w:ind w:left="990" w:hanging="99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before="0" w:after="0"/>
        <w:ind w:left="990" w:hanging="99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 - II:</w:t>
      </w:r>
      <w:r>
        <w:rPr>
          <w:rFonts w:cs="Arial" w:ascii="Arial" w:hAnsi="Arial"/>
          <w:sz w:val="24"/>
          <w:szCs w:val="24"/>
        </w:rPr>
        <w:t xml:space="preserve"> Growth and  development, , nutritional requirements and nutritional status of Infants,                        .          Preschool and school age children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620" w:hanging="16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>Growth, development, nutritional requirements and nutritional status of Adolescent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 - IV:</w:t>
      </w:r>
      <w:r>
        <w:rPr>
          <w:rFonts w:cs="Arial" w:ascii="Arial" w:hAnsi="Arial"/>
          <w:sz w:val="24"/>
          <w:szCs w:val="24"/>
        </w:rPr>
        <w:t xml:space="preserve">  Balanced diets,Nutritional requirements and nutritional status of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ult man and woman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Industrial worker, sports person and work performan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Geriatrics – Physiological, psychological, social and economic effect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ind w:left="1800" w:hanging="171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- V:</w:t>
      </w:r>
      <w:r>
        <w:rPr>
          <w:rFonts w:cs="Arial" w:ascii="Arial" w:hAnsi="Arial"/>
          <w:sz w:val="24"/>
          <w:szCs w:val="24"/>
        </w:rPr>
        <w:t xml:space="preserve">  Balanced diets, Nutritional requirements, nutritional status and changes influencing the nutritional status of women during  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ind w:left="990" w:hanging="9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ab/>
        <w:tab/>
        <w:t>a. Pregnancy</w:t>
        <w:tab/>
        <w:tab/>
        <w:t>b.  Lactation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aminathan M. (1985) Essential of and Nutrition Vol I &amp; II, BAPPCO, Bangalor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inson .H.and M.R.(1982) Normal and Therapeutic Nutrition, Mac Milan Publishing Co. (P) Ltd. New York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eck H.(1982) Introduction to Nutrition, Macmillan &amp; Co., (P) Ltd., NEW York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ke R.L. and Brown M.L.(1975) Nutrition – an integrated approach Wiley Eastern India Ltd., New Delhi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vidson S. and Passmore R. (1969) Human Nutrition – principles and application in India . Prentice Hall of India, New Delhi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tritive value of Indian foods.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 xml:space="preserve">Time: 2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HS 5251 (2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 xml:space="preserve">       FAMILY NUTRITION </w:t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CTICALS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spacing w:before="0" w:after="0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nderstand the principles of menu planning </w:t>
      </w:r>
    </w:p>
    <w:p>
      <w:pPr>
        <w:pStyle w:val="Normal"/>
        <w:spacing w:before="0" w:after="0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lan diets for various ages, physiological conditions and income levels. 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UNIT - I:  </w:t>
      </w:r>
      <w:r>
        <w:rPr>
          <w:rFonts w:cs="Arial" w:ascii="Arial" w:hAnsi="Arial"/>
          <w:sz w:val="24"/>
          <w:szCs w:val="24"/>
        </w:rPr>
        <w:t>Balanced Diets,</w:t>
      </w:r>
    </w:p>
    <w:p>
      <w:pPr>
        <w:pStyle w:val="Normal"/>
        <w:spacing w:lineRule="auto" w:line="240" w:before="0" w:after="0"/>
        <w:ind w:left="990" w:hanging="99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UNIT - II:</w:t>
      </w:r>
      <w:r>
        <w:rPr>
          <w:rFonts w:cs="Arial" w:ascii="Arial" w:hAnsi="Arial"/>
          <w:sz w:val="24"/>
          <w:szCs w:val="24"/>
        </w:rPr>
        <w:t xml:space="preserve"> Meal planning for the family according to nutritional requirements and RD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1800" w:hanging="18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>Meal planning for Infants, Preschool, school age children and Adolescents       according  to nutritional requirements and RDA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980" w:leader="none"/>
        </w:tabs>
        <w:spacing w:lineRule="auto" w:line="240" w:before="0" w:after="0"/>
        <w:ind w:left="99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>Meal planning for Adult man, woman , Pregnancy and  Lactation and old age of                             various  income levels and as per Balanced diets and Nutritional requirements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V: </w:t>
      </w:r>
      <w:r>
        <w:rPr>
          <w:rFonts w:cs="Arial" w:ascii="Arial" w:hAnsi="Arial"/>
          <w:sz w:val="24"/>
          <w:szCs w:val="24"/>
        </w:rPr>
        <w:t xml:space="preserve">Visits to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DS centres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aminathan M. (1985) Essential of and Nutrition Vol I &amp; II, BAPPCO, Bangalor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inson .H.and M.R.(1982) Normal and Therapeutic Nutrition, Mac Milan Publishing Co. (P)Ltd. New York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  <w:tab w:val="left" w:pos="1080" w:leader="none"/>
        </w:tabs>
        <w:spacing w:lineRule="auto" w:line="360" w:before="0" w:after="0"/>
        <w:ind w:left="90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eck H.(1982) Introduction to Nutrition, Macmillan &amp; Co., (P) Ltd., NEW York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  <w:tab w:val="left" w:pos="1620" w:leader="none"/>
        </w:tabs>
        <w:spacing w:lineRule="auto" w:line="360" w:before="0" w:after="0"/>
        <w:ind w:left="1980" w:hanging="12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ke R.L. and Brown M.L.(1975) Nutrition – an integrated approach Wiley Eastern India Ltd., New Delhi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  <w:tab w:val="left" w:pos="1080" w:leader="none"/>
        </w:tabs>
        <w:spacing w:lineRule="auto" w:line="360" w:before="0" w:after="0"/>
        <w:ind w:left="90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idson S. and Passmore R. (1969) Human Nutrition – principles and application in India 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0"/>
        <w:ind w:left="1260" w:hanging="12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Prentice Hall of India, New Delh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720"/>
        <w:jc w:val="center"/>
        <w:rPr/>
      </w:pPr>
      <w:r>
        <w:rPr/>
        <w:t>**                    **       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90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30:00Z</dcterms:created>
  <dc:creator>sjc</dc:creator>
  <dc:description/>
  <cp:keywords/>
  <dc:language>en-US</dc:language>
  <cp:lastModifiedBy>SJC</cp:lastModifiedBy>
  <dcterms:modified xsi:type="dcterms:W3CDTF">2019-06-25T03:25:00Z</dcterms:modified>
  <cp:revision>8</cp:revision>
  <dc:subject/>
  <dc:title>ST</dc:title>
</cp:coreProperties>
</file>