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 JOSEPH’S COLLEGE FOR WOMEN (AUTONOMOUS)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IME: 3Hrs/week                       LIFE SPAN DEVELOP MENT - II      </w:t>
        <w:tab/>
        <w:tab/>
        <w:t xml:space="preserve"> Max.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5"/>
        </w:numPr>
        <w:rPr/>
      </w:pPr>
      <w:r>
        <w:rPr>
          <w:rFonts w:cs="Arial" w:ascii="Arial" w:hAnsi="Arial"/>
        </w:rPr>
        <w:t>Understand the Major concepts of human development.</w:t>
      </w:r>
    </w:p>
    <w:p>
      <w:pPr>
        <w:pStyle w:val="Normal"/>
        <w:numPr>
          <w:ilvl w:val="4"/>
          <w:numId w:val="5"/>
        </w:numPr>
        <w:rPr/>
      </w:pPr>
      <w:r>
        <w:rPr>
          <w:rFonts w:cs="Arial" w:ascii="Arial" w:hAnsi="Arial"/>
        </w:rPr>
        <w:t>Understand the dynamics of behavior during adulthood.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derstand the principles underlying family relationship and family dynamics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:  Adolescenc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Characteristic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a. Physical and Physiological Development – Puberty – Causes/ body changes at puberty b. Emotional Development – Emotional patterns, maturity, heightened emotions, emotional control. c. Social Development – social changes during adolescence. d. Cognative Development – Formal operations, adolescent egocentrism, moral reasoning, value systems. e. Personality Development – Adolescent identity, establishing independ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Interests – types of hobbi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Family influences on adolesc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Problems -Juvenile delinquency,drug addiction,alcoholism,smoking  causes,preven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Counseling – Vocational guida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70" w:hanging="270"/>
        <w:rPr>
          <w:rFonts w:ascii="Arial" w:hAnsi="Arial" w:cs="Arial"/>
        </w:rPr>
      </w:pPr>
      <w:r>
        <w:rPr>
          <w:rFonts w:cs="Arial" w:ascii="Arial" w:hAnsi="Arial"/>
        </w:rPr>
        <w:t>Sex Education – need for, method of imparting.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  <w:b/>
        </w:rPr>
        <w:t>UNIT – II: Early Adulthood: (Personal and social adjustments)</w:t>
      </w:r>
    </w:p>
    <w:p>
      <w:pPr>
        <w:pStyle w:val="Normal"/>
        <w:numPr>
          <w:ilvl w:val="4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Adulthood </w:t>
      </w:r>
    </w:p>
    <w:p>
      <w:pPr>
        <w:pStyle w:val="Normal"/>
        <w:numPr>
          <w:ilvl w:val="4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mental Changes – Physical &amp; Physiological – Social – Mobility (Vertical &amp; Horizontal) Personality Development – (Erikson)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I:  Early Adulthood: (Vocational and family adjustments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 xml:space="preserve">Vocational Adjustments – selection Job Hopping 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Cognitive (Piaget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Assessment of marital adjustment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990" w:leader="none"/>
          <w:tab w:val="left" w:pos="1080" w:leader="none"/>
          <w:tab w:val="left" w:pos="1440" w:leader="none"/>
        </w:tabs>
        <w:ind w:left="3600" w:hanging="2790"/>
        <w:rPr>
          <w:rFonts w:ascii="Arial" w:hAnsi="Arial" w:cs="Arial"/>
        </w:rPr>
      </w:pPr>
      <w:r>
        <w:rPr>
          <w:rFonts w:cs="Arial" w:ascii="Arial" w:hAnsi="Arial"/>
        </w:rPr>
        <w:t>Hazards of vocational and marital adjustments during early adulthoo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NIT – IV: Middle Adulthoo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Characteristics of Adultho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Developmental Changes – Physical &amp; Physiological – Social – Personality Development – Cogni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Vocational Adjust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Social  Problems</w:t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</w:rPr>
        <w:t>UNIT – V: OLD AGE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Characteristics of the ag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Adjustments to old ag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ysical needs of the ag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/>
      </w:pPr>
      <w:r>
        <w:rPr>
          <w:rFonts w:cs="Arial" w:ascii="Arial" w:hAnsi="Arial"/>
        </w:rPr>
        <w:t>Economic status – preparation for superannuating from service. Development of hobbies and interes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  <w:t>Social Interaction &amp; problems. Social attitudes: Attitudes of the family members and the society towards the aged; Generation or Communication ga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1080" w:hanging="270"/>
        <w:rPr/>
      </w:pPr>
      <w:r>
        <w:rPr>
          <w:rFonts w:cs="Arial" w:ascii="Arial" w:hAnsi="Arial"/>
        </w:rPr>
        <w:t>Voluntary, National and International Organisations for the Aged. Supportive measures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ind w:left="108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ind w:left="1080" w:hanging="108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  <w:t>Hurlock, E. (1981) Developmental Psychological. Tata Mc Graw Hill Book &amp; Co.,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  <w:t>Hurlock, E. (1974) Adolescent Developmental. Tata Mc Graw Hill Book &amp; Co., Bomba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/>
      </w:pPr>
      <w:r>
        <w:rPr>
          <w:rFonts w:cs="Arial" w:ascii="Arial" w:hAnsi="Arial"/>
        </w:rPr>
        <w:t>Devadas,R.P&amp;Jaya, N. (1974) A Text book on child Development.McMillian India Ltd.,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/>
      </w:pPr>
      <w:r>
        <w:rPr>
          <w:rFonts w:cs="Arial" w:ascii="Arial" w:hAnsi="Arial"/>
        </w:rPr>
        <w:t>Hertherington,E.M &amp; Parke, R.D.(1986) Child Psychology,Tata McGraw Hill Book&amp;Co.,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  <w:t>Kuppuswamy, B.A. (1990) A Textbook of Child Behavior and Development. Konark Publishers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  <w:t>Kapadia, K.M. (1966) Marriage &amp; Family in India. Oxford University Press New Delh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  <w:t>Duvell, E.M. (1961) Family Living.  McMillan &amp; Co., New Yor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**        **    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 JOSEPH’S COLLEGE FOR WOMEN (AUTONOMOUS) VISAKHAPATNA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IME: 3Hrs/week             LIFE SPAN DEVELOP MENT - II  PRACTICALS    </w:t>
        <w:tab/>
        <w:t xml:space="preserve"> Max.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derstand the Major concepts of human development.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derstand the dynamics of behavior during adulthood.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derstand the principles underlying family relationship and family dynami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tabs>
          <w:tab w:val="clear" w:pos="720"/>
          <w:tab w:val="left" w:pos="1217" w:leader="none"/>
        </w:tabs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I: </w:t>
      </w:r>
      <w:r>
        <w:rPr>
          <w:rFonts w:cs="Arial" w:ascii="Arial" w:hAnsi="Arial"/>
          <w:sz w:val="28"/>
          <w:szCs w:val="28"/>
        </w:rPr>
        <w:t>Adolesce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to know adolescence interest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adolescence problems. </w:t>
      </w:r>
    </w:p>
    <w:p>
      <w:pPr>
        <w:pStyle w:val="Normal"/>
        <w:tabs>
          <w:tab w:val="clear" w:pos="720"/>
          <w:tab w:val="left" w:pos="1217" w:leader="none"/>
        </w:tabs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II: </w:t>
      </w:r>
      <w:r>
        <w:rPr>
          <w:rFonts w:cs="Arial" w:ascii="Arial" w:hAnsi="Arial"/>
          <w:sz w:val="28"/>
          <w:szCs w:val="28"/>
        </w:rPr>
        <w:t xml:space="preserve">Adulthood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on factors influencing choice of life partne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y on marital adjustment.</w:t>
      </w:r>
    </w:p>
    <w:p>
      <w:pPr>
        <w:pStyle w:val="Normal"/>
        <w:tabs>
          <w:tab w:val="clear" w:pos="720"/>
          <w:tab w:val="left" w:pos="1217" w:leader="none"/>
        </w:tabs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III: </w:t>
      </w:r>
      <w:r>
        <w:rPr>
          <w:rFonts w:cs="Arial" w:ascii="Arial" w:hAnsi="Arial"/>
          <w:sz w:val="28"/>
          <w:szCs w:val="28"/>
        </w:rPr>
        <w:t xml:space="preserve">Old age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old age problems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vey to know old age problems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rlock, E. (1981) Developmental Psychological. Tata Mc Graw Hill Book &amp; Co.,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rlock, E. (1974) Adolescent Developmental. Tata Mc Graw Hill Book &amp; Co., Bomb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adas,R.P&amp;Jaya, N. (1974) A Text book on child Development. McMillian India Ltd., New Delh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ertherington,E.M &amp; Parke, R.D.(1986) Child Psychology,Tata McGraw Hill Book&amp;Co.,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uppuswamy, B.A. (1990) A Textbook of Child Behavior and Development. Konark Publishers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padia, K.M. (1966) Marriage &amp; Family in India. Oxford University Press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vell, E.M. (1961) Family Living.  McMillan &amp; Co., New York.</w:t>
      </w:r>
    </w:p>
    <w:p>
      <w:pPr>
        <w:pStyle w:val="ListParagraph"/>
        <w:tabs>
          <w:tab w:val="clear" w:pos="720"/>
          <w:tab w:val="left" w:pos="1217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</w:t>
      </w:r>
    </w:p>
    <w:p>
      <w:pPr>
        <w:pStyle w:val="ListParagraph"/>
        <w:tabs>
          <w:tab w:val="clear" w:pos="720"/>
          <w:tab w:val="left" w:pos="121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7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70" w:hanging="360"/>
      </w:pPr>
      <w:rPr>
        <w:b w:val="false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1170"/>
        </w:tabs>
        <w:ind w:left="1170" w:hanging="360"/>
      </w:pPr>
      <w:rPr/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680"/>
        </w:tabs>
        <w:ind w:left="468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2:00Z</dcterms:created>
  <dc:creator>sjc1</dc:creator>
  <dc:description/>
  <cp:keywords/>
  <dc:language>en-US</dc:language>
  <cp:lastModifiedBy>LENOVO</cp:lastModifiedBy>
  <dcterms:modified xsi:type="dcterms:W3CDTF">2017-03-02T11:58:00Z</dcterms:modified>
  <cp:revision>19</cp:revision>
  <dc:subject/>
  <dc:title>ST</dc:title>
</cp:coreProperties>
</file>