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</w:t>
        <w:tab/>
        <w:t xml:space="preserve">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OM-C2-5301 (3)   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WEB TECHNOLOGIES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en-US"/>
        </w:rPr>
        <w:t xml:space="preserve">w.e.f. 2016 – 2019(“16AD”)            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in objective of the course is to expose the students to different web technologies and prepare them to design and develop and maintain a websit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and explain the relationship among HTML, CSS, JavaScript and other web technologi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ate and Publish advanced HTML pages with the help of frames and scriptiy languages and CS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and use Javascript variables, control structures, functions arrays and objects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–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:</w:t>
      </w:r>
      <w:r>
        <w:rPr>
          <w:rFonts w:cs="Arial" w:ascii="Arial" w:hAnsi="Arial"/>
          <w:sz w:val="24"/>
          <w:szCs w:val="24"/>
        </w:rPr>
        <w:t xml:space="preserve">  HTML, XML, and WWW, Topologies, Bus, Star, Ring, Hybrid, Tree, Lan, Wan, Man.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HTML:</w:t>
      </w:r>
      <w:r>
        <w:rPr>
          <w:rFonts w:cs="Arial" w:ascii="Arial" w:hAnsi="Arial"/>
          <w:sz w:val="24"/>
          <w:szCs w:val="24"/>
        </w:rPr>
        <w:t xml:space="preserve"> Basic HTML, Document body, Test, Hyperlinks, Adding more formatting, Lists, Tables using colors and images. More HTML: Multimedia objects, frames, forms towards interactive, HTML document headin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–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ascading Style Sheets: </w:t>
      </w:r>
      <w:r>
        <w:rPr>
          <w:rFonts w:cs="Arial" w:ascii="Arial" w:hAnsi="Arial"/>
          <w:sz w:val="24"/>
          <w:szCs w:val="24"/>
        </w:rPr>
        <w:t xml:space="preserve"> Introduction, using styles, simple examples, your own styles, properties and values in styles, style sheet, formatting blocks of information, layers. 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II: Introduction to JavaScript: </w:t>
      </w:r>
      <w:r>
        <w:rPr>
          <w:rFonts w:cs="Arial" w:ascii="Arial" w:hAnsi="Arial"/>
          <w:sz w:val="24"/>
          <w:szCs w:val="24"/>
        </w:rPr>
        <w:t xml:space="preserve">What is DHTML, Javascript, basics, variables, string manipulations, mathematical functions, statements, operators, arrays, function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–IV: Objects in JavaScript: </w:t>
      </w:r>
      <w:r>
        <w:rPr>
          <w:rFonts w:cs="Arial" w:ascii="Arial" w:hAnsi="Arial"/>
          <w:sz w:val="24"/>
          <w:szCs w:val="24"/>
        </w:rPr>
        <w:t xml:space="preserve">Data and objects in java script, regular expressions: exception handling, built-in objects, events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HTML with java script:</w:t>
      </w:r>
      <w:r>
        <w:rPr>
          <w:rFonts w:cs="Arial" w:ascii="Arial" w:hAnsi="Arial"/>
          <w:sz w:val="24"/>
          <w:szCs w:val="24"/>
        </w:rPr>
        <w:t xml:space="preserve"> Data validation, opening a new window, messages and confirmations, the status bar, different frames, rollover buttons, moving images, multiple pages in single download, text only menu system.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ack Book HTML 5.0,(2016), Author-DT Editorial service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tam Kumar Roy, Web Technologies, Oxford University pres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reference HTML 5.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echnology, PHI Publica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  <w:tab/>
        <w:tab/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       Time:1Hr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COM-C2-5352 (2)</w:t>
        <w:tab/>
        <w:tab/>
        <w:t xml:space="preserve"> 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WEB TECHNOLOGIES             </w:t>
        <w:tab/>
        <w:t xml:space="preserve">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B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 Technologies Lab: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by using various text formatting element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hyperlinks for text and imag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list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signing an application form with various form field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to design an exam time table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veloping a web page with fram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cascading style sheets: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line style sheet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nal style sheets</w:t>
      </w:r>
    </w:p>
    <w:p>
      <w:pPr>
        <w:pStyle w:val="Normal"/>
        <w:numPr>
          <w:ilvl w:val="1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rnal style sheets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by using all string handling methods?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java script for designing a calculator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check the given number is palindrome or not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evaluate the expression 1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2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3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………+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with java script for mobile number validation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program to demonstrate moving image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with various mouse handling events?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8:00Z</dcterms:created>
  <dc:creator>sjc</dc:creator>
  <dc:description/>
  <cp:keywords/>
  <dc:language>en-US</dc:language>
  <cp:lastModifiedBy>SJC</cp:lastModifiedBy>
  <cp:lastPrinted>2018-06-05T15:46:00Z</cp:lastPrinted>
  <dcterms:modified xsi:type="dcterms:W3CDTF">2019-06-22T05:57:00Z</dcterms:modified>
  <cp:revision>16</cp:revision>
  <dc:subject/>
  <dc:title>               ST</dc:title>
</cp:coreProperties>
</file>