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.JOSEPH’S CO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 SEMESTER</w:t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BIOTECHNOLOGY </w:t>
      </w:r>
      <w:r>
        <w:rPr>
          <w:rFonts w:cs="Arial" w:ascii="Arial" w:hAnsi="Arial"/>
        </w:rPr>
        <w:t xml:space="preserve">                            Time:4Hrs/w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TH 2701 (3)</w:t>
        <w:tab/>
        <w:tab/>
        <w:t xml:space="preserve">       </w:t>
      </w:r>
      <w:r>
        <w:rPr>
          <w:rFonts w:cs="Arial" w:ascii="Arial" w:hAnsi="Arial"/>
          <w:b/>
        </w:rPr>
        <w:t>TECHNIQUES IN BIOTECHNOLOGY</w:t>
      </w:r>
      <w:r>
        <w:rPr>
          <w:rFonts w:cs="Arial" w:ascii="Arial" w:hAnsi="Arial"/>
        </w:rPr>
        <w:t xml:space="preserve">              Marks: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 2019-20 admitted batch (‘19 AG’ bat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familiarity with important biochemical &amp; Biophysical techniques employed in biotechnological work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–I: CENTRIFUGATIO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principles, concept of RCF, Ultra centrifuge – type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ve centrifugation: Differential and density gradient centrifugation, Applications (Isolation of cell components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Analytical centrifugation: Light absorption system, Alternative schlieren system, Ray-leigh interference syst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lysis and Lyophilization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–II: SPECTROPHOTOMETRY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  <w:tab w:val="left" w:pos="1440" w:leader="none"/>
          <w:tab w:val="left" w:pos="1800" w:leader="none"/>
        </w:tabs>
        <w:ind w:left="1440" w:hanging="540"/>
        <w:jc w:val="both"/>
        <w:rPr/>
      </w:pPr>
      <w:r>
        <w:rPr>
          <w:rFonts w:cs="Arial" w:ascii="Arial" w:hAnsi="Arial"/>
        </w:rPr>
        <w:t xml:space="preserve">Concept of electromagnetic radiations, spectrum of light, absorption of    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0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lectromagnetic radiation, absorption spectrum and its uses, Beer – Lambert’s  law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170" w:hanging="11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. Colorimeter: Instrumentation of U.V &amp; visible spectrophotometry, double beam  spectrophotometer.</w:t>
      </w:r>
    </w:p>
    <w:p>
      <w:pPr>
        <w:pStyle w:val="Normal"/>
        <w:tabs>
          <w:tab w:val="clear" w:pos="720"/>
          <w:tab w:val="left" w:pos="1170" w:leader="none"/>
        </w:tabs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 Applications of U.V &amp; visible spectrophotometry 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–III: CHROMATOGRAPHY </w:t>
      </w:r>
    </w:p>
    <w:p>
      <w:pPr>
        <w:pStyle w:val="Normal"/>
        <w:tabs>
          <w:tab w:val="clear" w:pos="720"/>
          <w:tab w:val="left" w:pos="1260" w:leader="none"/>
        </w:tabs>
        <w:ind w:left="1440" w:hanging="63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hromatography: Principle, methodology and applications of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53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Paper Chromatograph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53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Thin – layer Chromatograph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53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l – filteration Chromatograph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53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on – Exchange Chromatograph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53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finity Chromatography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–IV: ELECTROPHORESIS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0" w:leader="none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Migration of ions in electric field, factors affecting electrophoretic mobili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0" w:leader="none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Paper electrophoresis: electrophoresis run, detection techniques, cellulose acetate electrophoresi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0" w:leader="none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Gel electrophoresis: Types of gels, procedure, column and slab gels, detection, recovery and estimation of macromolecu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0" w:leader="none"/>
          <w:tab w:val="left" w:pos="126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DS PAGE: Applications, determination of molecular weight of proteins, molecular biology application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0" w:leader="none"/>
          <w:tab w:val="left" w:pos="1260" w:leader="none"/>
        </w:tabs>
        <w:ind w:left="1800" w:hanging="900"/>
        <w:jc w:val="both"/>
        <w:rPr/>
      </w:pPr>
      <w:r>
        <w:rPr>
          <w:rFonts w:cs="Arial" w:ascii="Arial" w:hAnsi="Arial"/>
        </w:rPr>
        <w:t>Iso-electric focusing: Principle, establishing P</w:t>
      </w:r>
      <w:r>
        <w:rPr>
          <w:rFonts w:cs="Arial" w:ascii="Arial" w:hAnsi="Arial"/>
          <w:vertAlign w:val="superscript"/>
        </w:rPr>
        <w:t>H</w:t>
      </w:r>
      <w:r>
        <w:rPr>
          <w:rFonts w:cs="Arial" w:ascii="Arial" w:hAnsi="Arial"/>
        </w:rPr>
        <w:t>, procedure and applicat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–V: ISOTOPIC TRACER TECHNIQU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50" w:leader="none"/>
        </w:tabs>
        <w:ind w:left="18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adioactive and stable isotopes, rate of radioactive decay, units of radioactivi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50" w:leader="none"/>
        </w:tabs>
        <w:ind w:left="18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asurement of radioactivity: Ionization chamber, propositional counter, Geiger – Muller counter, Solid and Liquid scintillation counter (basic principle, instrumentation and techniqu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50" w:leader="none"/>
        </w:tabs>
        <w:ind w:left="18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plications of Isotopes in Biotechnology (Distribution studies, Metabolic studies, Isotopic dilution techniques, Clinical applications in Autoradiograph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An introduction to practical Biochemistry by Plummer – DT, Tata McGraw Hill Co, New Delhi, (1988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Biologist Guide to Principles &amp; Techniques of Practical Biochemistry by Wilson, K &amp; Goulding K.M. A ELBS Publication, New Delhi, (1986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Biochemistry, Stryer L – Freeman Toppan Delhi, (200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70" w:leader="none"/>
        </w:tabs>
        <w:ind w:left="1800" w:hanging="900"/>
        <w:jc w:val="both"/>
        <w:outlineLvl w:val="0"/>
        <w:rPr/>
      </w:pPr>
      <w:r>
        <w:rPr>
          <w:rFonts w:cs="Arial" w:ascii="Arial" w:hAnsi="Arial"/>
        </w:rPr>
        <w:t>Principles of Biochemistry,</w:t>
      </w:r>
      <w:r>
        <w:rPr>
          <w:rFonts w:cs="Arial" w:ascii="Arial" w:hAnsi="Arial"/>
          <w:color w:val="212121"/>
          <w:kern w:val="2"/>
        </w:rPr>
        <w:t xml:space="preserve"> Lehninger</w:t>
      </w:r>
      <w:r>
        <w:rPr>
          <w:rFonts w:cs="Arial" w:ascii="Arial" w:hAnsi="Arial"/>
        </w:rPr>
        <w:t xml:space="preserve">, Al, Wortlo – Delhi, (2000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18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physical and Chemical Techniques, Upadhyay, Upadhyay, Himalayas Publications, New Delhi, (2002)  </w:t>
      </w:r>
    </w:p>
    <w:p>
      <w:pPr>
        <w:pStyle w:val="Normal"/>
        <w:ind w:left="46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**           **          **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 SEMESTER</w:t>
        <w:tab/>
        <w:tab/>
        <w:t xml:space="preserve">        </w:t>
      </w:r>
      <w:r>
        <w:rPr>
          <w:rFonts w:cs="Arial" w:ascii="Arial" w:hAnsi="Arial"/>
          <w:b/>
        </w:rPr>
        <w:t xml:space="preserve"> TECHNIQUES IN BIOTECHNOLOGY</w:t>
      </w:r>
      <w:r>
        <w:rPr>
          <w:rFonts w:cs="Arial" w:ascii="Arial" w:hAnsi="Arial"/>
        </w:rPr>
        <w:t xml:space="preserve">           Time:3Hrs/W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TH 2751(2) </w:t>
        <w:tab/>
        <w:tab/>
        <w:tab/>
        <w:tab/>
        <w:t xml:space="preserve">     </w:t>
      </w:r>
      <w:r>
        <w:rPr>
          <w:rFonts w:cs="Arial" w:ascii="Arial" w:hAnsi="Arial"/>
          <w:b/>
        </w:rPr>
        <w:t xml:space="preserve">PRACTICALS – I B </w:t>
      </w:r>
      <w:r>
        <w:rPr>
          <w:rFonts w:cs="Arial" w:ascii="Arial" w:hAnsi="Arial"/>
        </w:rPr>
        <w:tab/>
        <w:tab/>
        <w:t xml:space="preserve">       Marks:5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: 2019-20 admitted batch(19 AG Batch)                       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 enable the students –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 xml:space="preserve">      To acquire the knowledge in techniques &amp; instrumental handling in biotechnology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orimeter – verification of Beer – Lambert’s law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Thin layer Chromatography separation of Amino acid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er Chromatography separation of Amino Acids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lysis Demonstration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garose Gel Electrophoresi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DS-PAGE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**       ** 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35kyd6">
    <w:name w:val="_35kyd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28:00Z</dcterms:created>
  <dc:creator>sjc1</dc:creator>
  <dc:description/>
  <cp:keywords/>
  <dc:language>en-US</dc:language>
  <cp:lastModifiedBy>SJC</cp:lastModifiedBy>
  <cp:lastPrinted>2013-11-05T15:38:00Z</cp:lastPrinted>
  <dcterms:modified xsi:type="dcterms:W3CDTF">2019-07-08T08:43:00Z</dcterms:modified>
  <cp:revision>41</cp:revision>
  <dc:subject/>
  <dc:title>ST</dc:title>
</cp:coreProperties>
</file>