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</w:t>
      </w: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ime: 4Hrs/Week                   EARLY CHILDHOOD EDUCATION </w:t>
        <w:tab/>
        <w:t xml:space="preserve">   Max. Marks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 to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velop awareness regarding the crucial importance of preschool years and the role of preschoo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come familiar with different types of preschool programm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velop an understanding of preschool programme plan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I :</w:t>
      </w:r>
      <w:r>
        <w:rPr>
          <w:rFonts w:cs="Arial" w:ascii="Arial" w:hAnsi="Arial"/>
        </w:rPr>
        <w:t xml:space="preserve">   a.   Importance of preschool years and development during the period.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ed for preschool edu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diness and matur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tional Policy for children.</w:t>
        <w:tab/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 :  </w:t>
      </w:r>
      <w:r>
        <w:rPr>
          <w:rFonts w:cs="Arial" w:ascii="Arial" w:hAnsi="Arial"/>
        </w:rPr>
        <w:t>a.  Programme Planning: Principles, short and long term planni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sic needs of the child – physical, psychological and egoistic need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earning techniques in childr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I :  </w:t>
      </w:r>
      <w:r>
        <w:rPr>
          <w:rFonts w:cs="Arial" w:ascii="Arial" w:hAnsi="Arial"/>
        </w:rPr>
        <w:t>a.  Objectives of preschool edu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istory of preschool educatio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education in India, early experiments, typ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roaches in preschools – Montessori, Froebel’s Kindergarten, Social learning.</w:t>
      </w:r>
    </w:p>
    <w:p>
      <w:pPr>
        <w:pStyle w:val="Normal"/>
        <w:ind w:left="1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V :  </w:t>
      </w:r>
      <w:r>
        <w:rPr>
          <w:rFonts w:cs="Arial" w:ascii="Arial" w:hAnsi="Arial"/>
        </w:rPr>
        <w:t>a.  Preschool building – records &amp; report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ff &amp; Personnel – qualities of a preschool teacher – role of teacher in providing learning experienc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– indoor &amp; outdoor – criteria for selection.</w:t>
      </w:r>
    </w:p>
    <w:p>
      <w:pPr>
        <w:pStyle w:val="Normal"/>
        <w:ind w:left="1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 :     Curricul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y as a learning strateg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activities and their importance – Motor activities, art and handwork, painting, drawing, clay work, finger painting, paper cutting paper foldin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ther activities – science activities, sand play, water play, field trips and games, dramatization, creativity and its importanc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discussion, informal talk, stories &amp; rhyme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e of interaction with peer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me – School relationships, methods – PTA – Home visi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liason &amp; Jenkins, (1981) A practical guide to Early Childhood Curriculum, III Edn Merill Publishing Company, Columb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ad K.H., (1967) The Nursery School – A human relationships Laboratory Oxford and I.B.H Delh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elms and Turner (1978) Exploring Child Behavior Basic Principles, W.B. Saunders Company, Philadelphia/London/Toronto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ent J.P. (1970) Nursery Schools For All, Ward Lock Educational Company Ltd. 116 Baker St. Lond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van E.D., (1975) Contemporary Influences in Early Childhood Education, Edn II, Holt Rinehart and Winston Wc. New York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ggarwal JH. C(1983) Methods and Materials of Nursery Education, Doaba House, Naisarak, Delhi 11006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ntessori, M (1975) The Secret of Childhood, Orient Longman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ime: 2 Hrs/Week                   EARLY CHILDHOOD EDUCATION </w:t>
        <w:tab/>
        <w:t xml:space="preserve">   Max. Marks : 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A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4:00Z</dcterms:created>
  <dc:creator>examination</dc:creator>
  <dc:description/>
  <cp:keywords/>
  <dc:language>en-US</dc:language>
  <cp:lastModifiedBy>LENOVO</cp:lastModifiedBy>
  <dcterms:modified xsi:type="dcterms:W3CDTF">2017-01-22T19:38:00Z</dcterms:modified>
  <cp:revision>13</cp:revision>
  <dc:subject/>
  <dc:title>ST</dc:title>
</cp:coreProperties>
</file>