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. JOSEPH’S COLLEGE FOR WOMEN (AUTONOMOUS),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/>
        <w:t>I</w:t>
      </w:r>
      <w:r>
        <w:rPr>
          <w:rFonts w:cs="Arial" w:ascii="Arial" w:hAnsi="Arial"/>
        </w:rPr>
        <w:t xml:space="preserve"> SEMESTER</w:t>
        <w:tab/>
        <w:tab/>
      </w:r>
      <w:r>
        <w:rPr>
          <w:rFonts w:cs="Arial" w:ascii="Arial" w:hAnsi="Arial"/>
          <w:b/>
        </w:rPr>
        <w:t xml:space="preserve">         ENGLISH LANGUAGE AND LITERATURE</w:t>
      </w:r>
      <w:r>
        <w:rPr>
          <w:rFonts w:cs="Arial" w:ascii="Arial" w:hAnsi="Arial"/>
        </w:rPr>
        <w:t xml:space="preserve">       Time:6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LL1202 (4)</w:t>
        <w:tab/>
        <w:tab/>
        <w:tab/>
        <w:t xml:space="preserve">  </w:t>
      </w:r>
      <w:r>
        <w:rPr>
          <w:rFonts w:cs="Arial" w:ascii="Arial" w:hAnsi="Arial"/>
          <w:b/>
        </w:rPr>
        <w:t>ELIZABETHAN AND MILTONIC AGE</w:t>
      </w:r>
      <w:r>
        <w:rPr>
          <w:rFonts w:cs="Arial" w:ascii="Arial" w:hAnsi="Arial"/>
        </w:rPr>
        <w:t xml:space="preserve"> </w:t>
        <w:tab/>
        <w:t xml:space="preserve">               Max.Marks:1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.e.f 2019 -2022 Admitted batch </w:t>
        <w:tab/>
        <w:tab/>
      </w:r>
      <w:r>
        <w:rPr>
          <w:rFonts w:cs="Arial" w:ascii="Arial" w:hAnsi="Arial"/>
          <w:b/>
        </w:rPr>
        <w:t xml:space="preserve">     SYLLABUS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</w:t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OBJECTIVES 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come familiar with plays of William Shakespeare and the poems of the other writers of the Elizabethan and Miltonic Age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pond to various literary works with knowledge of socio-cultural background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extended reading of the poems of the same period for purpose of comparative study and for deepening their knowledge of the prescribed author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OURS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I. POETRY: (Detailed Study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 xml:space="preserve">1.  Christopher Marlowe (1564-1593) </w:t>
        <w:tab/>
        <w:t>-    1. Dr. Faustus (Act V   Sc. iii Lines 66-131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.  William Shakespeare (1564 – 1616)   -    2. Sonnet 18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3.  John Donne (1572 – 1631) </w:t>
        <w:tab/>
        <w:tab/>
        <w:t xml:space="preserve">-     3. Holy Sonnet X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-     4. The Good Morrow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  George Herbert (1593-1633)</w:t>
        <w:tab/>
        <w:tab/>
        <w:t>-     5.  Peac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5.  Andrew Marvell (1621 – 1678)</w:t>
        <w:tab/>
        <w:tab/>
        <w:t xml:space="preserve">-     6.  To his Coy Mistress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6.  John Milton (1608 – 1674)</w:t>
        <w:tab/>
        <w:tab/>
        <w:t xml:space="preserve">-     7.  On His Blindness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8.  Paradise Lost (Book IX Lines 549-612)</w:t>
      </w:r>
    </w:p>
    <w:p>
      <w:pPr>
        <w:pStyle w:val="Normal"/>
        <w:spacing w:lineRule="auto" w:line="360"/>
        <w:ind w:left="66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(Eve’s surprise at the serpent’s Ability to speak)</w:t>
      </w:r>
    </w:p>
    <w:p>
      <w:pPr>
        <w:pStyle w:val="Normal"/>
        <w:spacing w:lineRule="auto" w:line="360"/>
        <w:ind w:left="6480" w:hanging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9.   On His Having  Arrived at the Age of Twenty-Three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II. DRAMA:</w:t>
      </w:r>
      <w:r>
        <w:rPr>
          <w:rFonts w:cs="Arial" w:ascii="Arial" w:hAnsi="Arial"/>
        </w:rPr>
        <w:t xml:space="preserve">  a.  Detailed Study </w:t>
        <w:tab/>
        <w:t xml:space="preserve">:        Macbeth      </w:t>
        <w:tab/>
        <w:t xml:space="preserve">William Shakespeare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b.  Non-detailed Study :  As You Like It  </w:t>
        <w:tab/>
        <w:t xml:space="preserve">William Shakespeare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III. METHODOLOG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POETRY: </w:t>
      </w:r>
      <w:r>
        <w:rPr>
          <w:rFonts w:cs="Arial" w:ascii="Arial" w:hAnsi="Arial"/>
        </w:rPr>
        <w:t>1. In the first stage poems are read out so as to elicit answers from the student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In the second stage, poems are studied in detail to learn the deeper meaning to the poems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DRAMA:</w:t>
      </w:r>
      <w:r>
        <w:rPr>
          <w:rFonts w:cs="Arial" w:ascii="Arial" w:hAnsi="Arial"/>
        </w:rPr>
        <w:t xml:space="preserve"> 1. Macbeth   will be studied in detail in class, eliciting answers from students.  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980" w:hanging="19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2. As You Like It --students read it and discuss the text in a few classes and further  Analysis by the teacher is done to enable them to understand it better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REFERENCES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ng, William J.(1978) English Literature – Its History and its Significance. Kalyani Publishers, New Delhi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adley, A.C.(1905). Shakespearean Tragedy. Macmillan Publishers Ltd., London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hillips, Aune 1966. Milton’s Minor Poems, London University, Tutorial Press Ltd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ustor, P.E. and Dustoor, Homal P, 1963, The Poet’s Pen, Oxfor University Press, Londo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ein, Arnold 1962 , John Donne’s Lyrics University of Minnesota Press, Minneapolis, Oxford University Press, Great Britain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anville – Barker Harley 1963 . Prefaces to Shakespeare Volume IV. Princeton University Press, US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222222"/>
          <w:shd w:fill="FFFFFF" w:val="clear"/>
        </w:rPr>
        <w:t>New York : Washington Square Press, 2004, c1992. Print. Shakespeare, William,, Mowat, Barbara A.Werstine, Paul.The Tragedy Of </w:t>
      </w:r>
      <w:r>
        <w:rPr>
          <w:rFonts w:cs="Arial" w:ascii="Arial" w:hAnsi="Arial"/>
          <w:b/>
          <w:bCs/>
          <w:color w:val="222222"/>
          <w:shd w:fill="FFFFFF" w:val="clear"/>
        </w:rPr>
        <w:t>Macbeth</w:t>
      </w:r>
      <w:r>
        <w:rPr>
          <w:rFonts w:cs="Arial" w:ascii="Arial" w:hAnsi="Arial"/>
          <w:color w:val="222222"/>
          <w:shd w:fill="FFFFFF" w:val="clear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William Shakespeare, ‘As You Like It ‘ paperback 2011 Print by Penguin (First Published 1599)                                                          **        **        **</w:t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09:45:00Z</dcterms:created>
  <dc:creator>sjc</dc:creator>
  <dc:description/>
  <cp:keywords/>
  <dc:language>en-US</dc:language>
  <cp:lastModifiedBy>SJC</cp:lastModifiedBy>
  <cp:lastPrinted>2016-05-18T10:39:00Z</cp:lastPrinted>
  <dcterms:modified xsi:type="dcterms:W3CDTF">2019-06-21T10:06:00Z</dcterms:modified>
  <cp:revision>30</cp:revision>
  <dc:subject/>
  <dc:title>ST</dc:title>
</cp:coreProperties>
</file>