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59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exact" w:line="349"/>
        <w:jc w:val="both"/>
        <w:rPr>
          <w:rFonts w:ascii="Arial" w:hAnsi="Arial" w:eastAsia="Arial" w:cs="Arial"/>
          <w:w w:val="9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V SEMESTER</w:t>
        <w:tab/>
        <w:tab/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>HOMESCIENCE</w:t>
        <w:tab/>
        <w:tab/>
        <w:tab/>
        <w:t xml:space="preserve">   </w:t>
      </w:r>
      <w:r>
        <w:rPr>
          <w:rFonts w:eastAsia="Arial" w:cs="Arial" w:ascii="Arial" w:hAnsi="Arial"/>
          <w:w w:val="99"/>
          <w:sz w:val="24"/>
          <w:szCs w:val="24"/>
        </w:rPr>
        <w:t>Time: 4 Hrs/Week</w:t>
      </w:r>
    </w:p>
    <w:p>
      <w:pPr>
        <w:pStyle w:val="Normal"/>
        <w:spacing w:lineRule="exact" w:line="349"/>
        <w:jc w:val="both"/>
        <w:rPr/>
      </w:pPr>
      <w:r>
        <w:rPr>
          <w:rFonts w:eastAsia="Arial" w:cs="Arial" w:ascii="Arial" w:hAnsi="Arial"/>
          <w:sz w:val="24"/>
          <w:szCs w:val="24"/>
        </w:rPr>
        <w:t>HS 4102 (3)</w:t>
        <w:tab/>
        <w:tab/>
        <w:tab/>
      </w:r>
      <w:r>
        <w:rPr>
          <w:rFonts w:eastAsia="Arial" w:cs="Arial" w:ascii="Arial" w:hAnsi="Arial"/>
          <w:b/>
          <w:sz w:val="24"/>
          <w:szCs w:val="24"/>
        </w:rPr>
        <w:t>LIFE SPAN DEVELOPMENT – I</w:t>
        <w:tab/>
        <w:t xml:space="preserve">              </w:t>
      </w:r>
      <w:r>
        <w:rPr>
          <w:rFonts w:eastAsia="Arial" w:cs="Arial" w:ascii="Arial" w:hAnsi="Arial"/>
          <w:w w:val="99"/>
          <w:sz w:val="24"/>
          <w:szCs w:val="24"/>
        </w:rPr>
        <w:t>Max. Marks:100</w:t>
      </w:r>
    </w:p>
    <w:p>
      <w:pPr>
        <w:pStyle w:val="Normal"/>
        <w:spacing w:lineRule="exact" w:line="349"/>
        <w:jc w:val="both"/>
        <w:rPr/>
      </w:pPr>
      <w:r>
        <w:rPr>
          <w:rFonts w:eastAsia="Arial" w:cs="Arial" w:ascii="Arial" w:hAnsi="Arial"/>
          <w:sz w:val="24"/>
          <w:szCs w:val="24"/>
        </w:rPr>
        <w:t>w.e.f. 2019 – 2020 (“19AG”)</w:t>
        <w:tab/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349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3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students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80" w:righ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re information on Development at various stages of the life cycle up to late childhood.</w:t>
      </w:r>
    </w:p>
    <w:p>
      <w:pPr>
        <w:pStyle w:val="Normal"/>
        <w:spacing w:lineRule="atLeast" w:line="0"/>
        <w:ind w:left="2080" w:right="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e familiar with different types of behavioral patterns of childhood and to understand the child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35"/>
        <w:ind w:left="1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ompare developmental changes during early and late childhood.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tLeast" w:line="0"/>
        <w:ind w:left="20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:  EARLY CHILDHOOD (2-5 YRS):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0" w:leader="none"/>
        </w:tabs>
        <w:spacing w:lineRule="atLeast" w:line="0"/>
        <w:ind w:left="1700" w:hanging="32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 of Early Childh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right="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ysical and Motor Development – Heights and Weights, factors influencing, importance of, and classification of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right="3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guage Development – stages of, components of speech, factors influencing, essentials of spee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otional development – characteristics of children’s emotions, common emotions.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right="8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cial Development – common social and unsocial behaviour patters, early childhood experi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uto" w:line="280"/>
        <w:ind w:left="1720" w:right="2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gnitive Development – Characteristics – irreversibility, centration, egocentrism, concreteness;</w:t>
      </w:r>
    </w:p>
    <w:p>
      <w:pPr>
        <w:pStyle w:val="Normal"/>
        <w:spacing w:lineRule="exact" w:line="17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I: LATE CHILDHOOD (6-12YRS):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0" w:leader="none"/>
        </w:tabs>
        <w:spacing w:lineRule="atLeast" w:line="0"/>
        <w:ind w:left="1700" w:hanging="32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 of Late Childho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ysical and Motor Development – Heights and Weights, Body proportions, skil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guage development – Improvement in spee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otional Development – patterns of emotional express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cial Development – characteristics of gang, importance sociomet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right="6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gnitive development – characteristics – decentration, reversibility, animism, egocentrism classification, seri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al Development – Stages of types of discipline, essentials of discipline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II: CARE OF THE CHILD – EARLY AND LATE CHILDHOOD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0" w:leader="none"/>
        </w:tabs>
        <w:spacing w:lineRule="atLeast" w:line="0"/>
        <w:ind w:left="18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d patter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0" w:leader="none"/>
        </w:tabs>
        <w:spacing w:lineRule="atLeast" w:line="0"/>
        <w:ind w:left="18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e of teeth, ears, ey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0" w:leader="none"/>
        </w:tabs>
        <w:spacing w:lineRule="atLeast" w:line="0"/>
        <w:ind w:left="18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ention of accidents – at home and outside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V: PLAY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rtance, values of pl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s of pl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ories of pl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 of children’s pl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ations in play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V: </w:t>
      </w:r>
      <w:r>
        <w:rPr>
          <w:rFonts w:eastAsia="Arial" w:cs="Arial" w:ascii="Arial" w:hAnsi="Arial"/>
          <w:sz w:val="24"/>
          <w:szCs w:val="24"/>
        </w:rPr>
        <w:t>Personality Development – Erikson &amp; Freud Theories Defense Mechanisms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1720" w:right="80" w:hanging="1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ltes P.B.Sohie R.W., Life Span Developmental Psychology, Personality and socialization Academic Press, New York, 197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odzinsky D, Ambren S.R., Life Span Human development, Holt Rinehart, 197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gers W., The Psychology of Adolescence Prentice Hall, 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dbe S.P., Adolescent Psychology, Vikas Publishers, 1983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tzheland H., The Psychology of Human Development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1720" w:right="260" w:hanging="1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ker R.D., The Preschool in Action : Exploring early childhood programmes today Albpr and Dacon 197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val J.S., Early Childhood Education, National Corporation, Agra 1984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80" w:leader="none"/>
        </w:tabs>
        <w:spacing w:lineRule="atLeast" w:line="0"/>
        <w:ind w:left="5480" w:hanging="5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   **</w:t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20160"/>
      <w:pgMar w:left="806" w:right="878" w:gutter="0" w:header="0" w:top="144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/>
  <dc:description/>
  <cp:keywords/>
  <dc:language>en-US</dc:language>
  <cp:lastModifiedBy>Admin</cp:lastModifiedBy>
  <dcterms:modified xsi:type="dcterms:W3CDTF">2019-04-16T04:56:00Z</dcterms:modified>
  <cp:revision>47</cp:revision>
  <dc:subject/>
  <dc:title/>
</cp:coreProperties>
</file>