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>Time:6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101(4)                                 </w:t>
      </w:r>
      <w:r>
        <w:rPr>
          <w:rFonts w:cs="Arial" w:ascii="Arial" w:hAnsi="Arial"/>
          <w:b/>
          <w:sz w:val="24"/>
          <w:szCs w:val="24"/>
        </w:rPr>
        <w:t>BUSINESS LAWS</w:t>
      </w:r>
      <w:r>
        <w:rPr>
          <w:rFonts w:cs="Arial" w:ascii="Arial" w:hAnsi="Arial"/>
          <w:sz w:val="24"/>
          <w:szCs w:val="24"/>
        </w:rPr>
        <w:t xml:space="preserve">                           MARKS: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.e.f.2015 – 2018 (“15AC”)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understand the basic concepts of law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develop an understanding on the essentials of entering into a contract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 develop an understanding on various acts that are prominent in busines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quip the students with various business laws and apply them in real life situations.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LAW OF CONTRACT : </w:t>
      </w:r>
      <w:r>
        <w:rPr>
          <w:rFonts w:cs="Arial" w:ascii="Arial" w:hAnsi="Arial"/>
          <w:sz w:val="24"/>
          <w:szCs w:val="24"/>
        </w:rPr>
        <w:t>Contract: Definition and meaning - Essentials of a valid contract – types of contracts-Offer and Acceptan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onsideration: Definition and importance – Essentials of valid consideration – the Doctrines of ‘Stranger to Contract’ and ‘No Consideration – No Contract’ – Capacity to contract -Consent:  Free Consent –Stranger to the Contract (case study)</w:t>
      </w:r>
    </w:p>
    <w:p>
      <w:pPr>
        <w:pStyle w:val="Normal"/>
        <w:spacing w:lineRule="auto" w:line="240" w:before="0" w:after="0"/>
        <w:ind w:left="36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 CONTINGENT CONTRACT</w:t>
      </w:r>
      <w:r>
        <w:rPr>
          <w:rFonts w:cs="Arial" w:ascii="Arial" w:hAnsi="Arial"/>
          <w:sz w:val="24"/>
          <w:szCs w:val="24"/>
        </w:rPr>
        <w:t>: Performance of contract-Discharge of contract-Quasi contract – Breach of Contracts and remedies (case study)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SPECIFIC CONTRACT: </w:t>
      </w:r>
      <w:r>
        <w:rPr>
          <w:rFonts w:cs="Arial" w:ascii="Arial" w:hAnsi="Arial"/>
          <w:sz w:val="24"/>
          <w:szCs w:val="24"/>
        </w:rPr>
        <w:t>Contract of indemnity - Guarantee Contract - contract Of  Bailment –Pledge- contract of Agency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SALE OF GOODS ACT: </w:t>
      </w:r>
      <w:r>
        <w:rPr>
          <w:rFonts w:cs="Arial" w:ascii="Arial" w:hAnsi="Arial"/>
          <w:sz w:val="24"/>
          <w:szCs w:val="24"/>
        </w:rPr>
        <w:t>Contract of sale: Definition – essentials of sale contract – differences between sale and agreement to sell – contract of agreement to sale-Rights of an unpaid seller-Conditions and warranties – meaning and distinction – express and implied conditions and warranties – unpaid seller-rules of transfer of property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 CONSUMER PROTECTION ACT, 1986 :</w:t>
      </w:r>
      <w:r>
        <w:rPr>
          <w:rFonts w:cs="Arial" w:ascii="Arial" w:hAnsi="Arial"/>
          <w:sz w:val="24"/>
          <w:szCs w:val="24"/>
        </w:rPr>
        <w:t xml:space="preserve"> Definitions of the terms consumer, unfair trade practices, restrictive trade practices and  complainant – rights of consumers – consumer protection councils – consumer redressal agencies – penalties for violation  - Cyber Law.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N.D. Kapoor, Mercentile Law, Sultan Chand, 30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V.Balachandran  Business Law, Tata Mc Graw Hill Education,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P.C.Tulsian, Business Law, Tata Mc Graw Hill Publishing co. ltd,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Mc Kucchal &amp; Vivek Kucchal, Business Law, Vikas Publications , 7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jpal sheth, Business Law,Pearson Publications , 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 w:before="0" w:after="0"/>
        <w:ind w:left="10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12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33:00Z</dcterms:created>
  <dc:creator>sjc</dc:creator>
  <dc:description/>
  <cp:keywords/>
  <dc:language>en-US</dc:language>
  <cp:lastModifiedBy>SJC</cp:lastModifiedBy>
  <dcterms:modified xsi:type="dcterms:W3CDTF">2019-06-21T09:15:00Z</dcterms:modified>
  <cp:revision>6</cp:revision>
  <dc:subject/>
  <dc:title/>
</cp:coreProperties>
</file>