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T. JOSEPHS COLLEGE FOR WOMEN (AUTONOMOUS) VISAKHAPATNAM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IV SEMESTER        </w:t>
        <w:tab/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POLITICAL SCIENCE                                          </w:t>
        <w:tab/>
      </w:r>
      <w:r>
        <w:rPr>
          <w:rFonts w:cs="Arial" w:ascii="Arial" w:hAnsi="Arial"/>
          <w:sz w:val="24"/>
          <w:szCs w:val="24"/>
        </w:rPr>
        <w:t>TIME:  7Hrs/Week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POL 4501 (4) </w:t>
      </w:r>
      <w:r>
        <w:rPr>
          <w:rFonts w:cs="Arial" w:ascii="Arial" w:hAnsi="Arial"/>
          <w:b/>
          <w:sz w:val="24"/>
          <w:szCs w:val="24"/>
        </w:rPr>
        <w:tab/>
        <w:t>GOVERNMENT AND POLITICS OF ANDHRAPRADESH</w:t>
        <w:tab/>
      </w:r>
      <w:r>
        <w:rPr>
          <w:rFonts w:cs="Arial" w:ascii="Arial" w:hAnsi="Arial"/>
          <w:sz w:val="24"/>
          <w:szCs w:val="24"/>
        </w:rPr>
        <w:t>Max. Marks:  100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20 – 2021 (“19AG”)     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TO ENABLE THE STUDENT TO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nature and scope of the regional and state politics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ciate the changing role of state government in national politics.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wareness of the importance of State and local Politics in making democracy more effective.</w:t>
      </w:r>
    </w:p>
    <w:p>
      <w:pPr>
        <w:pStyle w:val="NoSpacing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: FORMATION OF ANDHRAPRADESH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and back ground of formation of Andhra Pradesh and Andhra Pradesh Politics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tion of A.P from Telangana 2014 – a brief Explana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STATE GOVERNMENT – AND POLITICAL PROCES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legislative powers and function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Executive – governor – chief Minister and Council of Minister – Powers and Function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iciary – Powers and functions of the High Court and Lower Courts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IMPORTANCE OF CONSTITUTIONAL AMENDMENTS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>Amendment – Rural and local bodies : basic features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>Amendment – Urban local bodies – basic feature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 LOCAL SELF-GOVERNMENT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Self Government – Aims and objectives – Recent Trends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e of the Panchayat Raj system – Gram Panchayat, Mandal Parishad, Zilla Parishad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e and functions of Urban local bodies in Andhra Pradesh; Municipalities Nagar Panchayat and Municipal Corporation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: ROLE OF LEADERSHIP AND EMERGING CHALLENGES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tical parties in Andhrapradesh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rging Patterns of Leadership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s of Autonomy: Financial and Administrative Spheres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P.Government and Politics – Sri K. Pandurangam, Dr. V. Krishna Rao – Telugu academy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heswari, S.R. Local self-government in India, Orient Longman,1971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viskar B.S. Inclusions in Local Governance, Sage Publication, New Delhi 2009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laramulu, CH and Ravinder D, “Five Decades of Democratic Decentralisation process in Andhra Pradesh” in Social Change (Journal of the Counci8l for Social Development published by Sage international) Vol .42, No.2, PP165-186, June 2012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**   *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3:00Z</dcterms:created>
  <dc:creator>sjc</dc:creator>
  <dc:description/>
  <cp:keywords/>
  <dc:language>en-US</dc:language>
  <cp:lastModifiedBy>saisuman</cp:lastModifiedBy>
  <cp:lastPrinted>2017-03-16T09:15:00Z</cp:lastPrinted>
  <dcterms:modified xsi:type="dcterms:W3CDTF">2019-04-19T04:08:00Z</dcterms:modified>
  <cp:revision>53</cp:revision>
  <dc:subject/>
  <dc:title>  </dc:title>
</cp:coreProperties>
</file>