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SEPHS COLLEGE FOR WOMEN (AUTONOMOUS) VISAKHAPATNAM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 SEMESTER   </w:t>
        <w:tab/>
        <w:tab/>
        <w:t xml:space="preserve"> </w:t>
        <w:tab/>
        <w:tab/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TIME:5Hrs/Weeks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OL 5502(4)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OLITICAL THOUGHT</w:t>
      </w:r>
      <w:r>
        <w:rPr>
          <w:rFonts w:cs="Arial" w:ascii="Arial" w:hAnsi="Arial"/>
          <w:sz w:val="24"/>
          <w:szCs w:val="24"/>
        </w:rPr>
        <w:t xml:space="preserve">          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15 – 2018 (“15AC”)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To enable the students to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40" w:before="0" w:after="0"/>
        <w:ind w:left="1260" w:hanging="5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derstand the nature and scope of political thought as it gives a clear vision about political lif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ware of the basic values in political behaviou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insight into human nature in order to develop the spirit of accommodation and coexistence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a board outlook of life, as rational human beings. </w:t>
      </w:r>
    </w:p>
    <w:p>
      <w:pPr>
        <w:pStyle w:val="ListParagraph"/>
        <w:spacing w:lineRule="exact" w:line="24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:  Traditions of Ancient Indian Political Thought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 and features of Ancient Indian Political Though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 : Social Law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utilya : Theory of the State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  Early Nationalism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abai Naoroji – Drain Theory and Povetr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arkar V.D – Hundutva or Hindu Cultural nationalism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dit Ramabai – Gender.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 Democratic Egalitarianis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diji – Swaraj and Satyagrah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waharlal Nehru – Democratic Socialis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B.R.Ambetkar – Annihilation of Caste Syst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N.Roy  : Radical Humanism 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</w:rPr>
        <w:t>: Classical Western Political Though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atures of Western Political Though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lato — Theory of forms, Critique of Democracy, Justic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Aristotle — Citizenship, State , Justice, Virtu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Machiavelli — Renaissance Movement - “The Prince' — Separation of Religion from </w:t>
      </w:r>
      <w:r>
        <w:rPr>
          <w:rFonts w:cs="Arial" w:ascii="Arial" w:hAnsi="Arial"/>
          <w:color w:val="000000"/>
          <w:sz w:val="24"/>
          <w:szCs w:val="24"/>
        </w:rPr>
        <w:t>Politics.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</w:rPr>
        <w:t>: Liberal And Democratic though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Hobbes, Locke and Rousseau — Social contract theor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Jeremy Bentam, Utilitarianism, J.S. Mill — Repressentative Governme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Karl Marx : The Scientific socialism — communist manifesto, classwar, Surplus Value, Materialistic interpretation  of History .</w:t>
      </w:r>
    </w:p>
    <w:p>
      <w:pPr>
        <w:pStyle w:val="ListParagraph"/>
        <w:spacing w:lineRule="auto" w:line="240" w:before="0" w:after="0"/>
        <w:ind w:left="12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12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  <w:tab w:val="decimal" w:pos="1224" w:leader="none"/>
        </w:tabs>
        <w:spacing w:lineRule="auto" w:line="360" w:before="12" w:after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"History of Political Thought" (Vol I &amp;11)-Dr. Sukhbir Singh- Rastogi Publishers — 2001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  <w:tab w:val="decimal" w:pos="1224" w:leader="none"/>
        </w:tabs>
        <w:spacing w:lineRule="auto" w:line="360" w:before="12" w:after="0"/>
        <w:ind w:left="2340" w:hanging="162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Great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-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olitical thinkers East and west — RC Gupta-Lakshmi Narayan Agarwal Educational  </w:t>
      </w:r>
      <w:r>
        <w:rPr>
          <w:rFonts w:cs="Arial" w:ascii="Arial" w:hAnsi="Arial"/>
          <w:color w:val="000000"/>
          <w:sz w:val="24"/>
          <w:szCs w:val="24"/>
        </w:rPr>
        <w:t>Publishers, 1997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  <w:tab w:val="decimal" w:pos="1224" w:leader="none"/>
        </w:tabs>
        <w:spacing w:lineRule="auto" w:line="360" w:before="12" w:after="0"/>
        <w:ind w:left="2160" w:hanging="1440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Hamsher Monk I (2001) A History of Modern Political Thought : Major Political thinkers from Hobbies to Mark, Black well Publishers, oxford.</w:t>
      </w:r>
    </w:p>
    <w:p>
      <w:pPr>
        <w:pStyle w:val="ListParagraph"/>
        <w:tabs>
          <w:tab w:val="clear" w:pos="720"/>
          <w:tab w:val="decimal" w:pos="1224" w:leader="none"/>
        </w:tabs>
        <w:spacing w:lineRule="auto" w:line="240" w:before="252" w:after="0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tabs>
          <w:tab w:val="clear" w:pos="720"/>
          <w:tab w:val="left" w:pos="211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4:00Z</dcterms:created>
  <dc:creator>sjc</dc:creator>
  <dc:description/>
  <cp:keywords/>
  <dc:language>en-US</dc:language>
  <cp:lastModifiedBy>SJC</cp:lastModifiedBy>
  <cp:lastPrinted>2019-06-25T11:12:00Z</cp:lastPrinted>
  <dcterms:modified xsi:type="dcterms:W3CDTF">2019-06-25T05:42:00Z</dcterms:modified>
  <cp:revision>9</cp:revision>
  <dc:subject/>
  <dc:title>ST</dc:title>
</cp:coreProperties>
</file>