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</w:t>
      </w:r>
      <w:r>
        <w:rPr>
          <w:rFonts w:cs="Arial" w:ascii="Arial" w:hAnsi="Arial"/>
          <w:b/>
        </w:rPr>
        <w:t>ST.JOSEPH’S COLLEGE FOR WOMEN ( AUTONOMOUS ) , VISAKHAPATNAM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ime: 4Hrs/Week                   EARLY CHILDHOOD EDUCATION </w:t>
        <w:tab/>
        <w:t xml:space="preserve">   Max. Marks :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 To enable the student to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velop awareness regarding the crucial importance of preschool years and the role of preschool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ecome familiar with different types of preschool programm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velop an understanding of preschool programme plan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I :</w:t>
      </w:r>
      <w:r>
        <w:rPr>
          <w:rFonts w:cs="Arial" w:ascii="Arial" w:hAnsi="Arial"/>
        </w:rPr>
        <w:t xml:space="preserve">   a.   Importance of preschool years and development during the period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ed for preschool educ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adiness and matur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ational Policy for children.</w:t>
        <w:tab/>
      </w:r>
    </w:p>
    <w:p>
      <w:pPr>
        <w:pStyle w:val="Normal"/>
        <w:ind w:left="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II :  </w:t>
      </w:r>
      <w:r>
        <w:rPr>
          <w:rFonts w:cs="Arial" w:ascii="Arial" w:hAnsi="Arial"/>
        </w:rPr>
        <w:t>a.  Programme Planning: Principles, short and long term planning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sic needs of the child – physical, psychological and egoistic need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Learning techniques in childr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III :  </w:t>
      </w:r>
      <w:r>
        <w:rPr>
          <w:rFonts w:cs="Arial" w:ascii="Arial" w:hAnsi="Arial"/>
        </w:rPr>
        <w:t>a.  Objectives of preschool educ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istory of preschool educatio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chool education in India, early experiments, type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roaches in preschools – Montessori, Froebel’s Kindergarten, Social learning.</w:t>
      </w:r>
    </w:p>
    <w:p>
      <w:pPr>
        <w:pStyle w:val="Normal"/>
        <w:ind w:left="1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0" w:hanging="27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IV :  </w:t>
      </w:r>
      <w:r>
        <w:rPr>
          <w:rFonts w:cs="Arial" w:ascii="Arial" w:hAnsi="Arial"/>
        </w:rPr>
        <w:t>a.  Preschool building – records &amp; report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ff &amp; Personnel – qualities of a preschool teacher – role of teacher in providing learning experienc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quipment – indoor &amp; outdoor – criteria for selection.</w:t>
      </w:r>
    </w:p>
    <w:p>
      <w:pPr>
        <w:pStyle w:val="Normal"/>
        <w:ind w:left="11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0" w:hanging="27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V :     Curriculu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y as a learning strateg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chool activities and their importance – Motor activities, art and handwork, painting, drawing, clay work, finger painting, paper cutting paper folding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Other activities – science activities, sand play, water play, field trips and games, dramatization, creativity and its importanc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nguage development – discussion, informal talk, stories &amp; rhymes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ortance of interaction with peer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me – School relationships, methods – PTA – Home visit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 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ohn R (1995). The Exploring Child – a handbook for pre-primary teachers, Orient Longman, Bombay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uppuswamy, B., (1990) A Textbook of Child Behavior &amp; Development III Edn, Konark Publishers Pvt. Ltd., Bhubaneswar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ansdown, (1985) Child development, Rupa &amp; Co, New Delhi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liason &amp; Jenkins, (1981) A practical guide to Early Childhood Curriculum, III Edn Merill Publishing Company, Columbu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ad K.H., (1967) The Nursery School – A human relationships Laboratory Oxford and I.B.H Delhi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elms and Turner (1978) Exploring Child Behavior Basic Principles, W.B. Saunders Company, Philadelphia/London/Toronto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ent J.P. (1970) Nursery Schools For All, Ward Lock Educational Company Ltd. 116 Baker St. London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van E.D., (1975) Contemporary Influences in Early Childhood Education, Edn II, Holt Rinehart and Winston Wc. New York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ggarwal JH. C(1983) Methods and Materials of Nursery Education, Doaba House, Naisarak, Delhi 11006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ontessori, M (1975) The Secret of Childhood, Orient Longman, 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**    **</w:t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.JOSEPH’S COLLEGE FOR WOMEN ( AUTONOMOUS ) , VISAKHAPATNAM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ime: 2 Hrs/Week                   EARLY CHILDHOOD EDUCATION </w:t>
        <w:tab/>
        <w:t xml:space="preserve">   Max. Marks : 5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ALS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/>
      </w:pPr>
      <w:r>
        <w:rPr>
          <w:rFonts w:eastAsia="Calibri" w:cs="Arial" w:ascii="Arial" w:hAnsi="Arial"/>
          <w:b/>
        </w:rPr>
        <w:t xml:space="preserve">OBJECTIVES: </w:t>
      </w:r>
      <w:r>
        <w:rPr>
          <w:rFonts w:eastAsia="Calibri"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cquire techniques of planning and organizing preschool participation programme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evelop skills of programme evaluation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Learn about various types of preschools in india.</w:t>
      </w:r>
    </w:p>
    <w:p>
      <w:pPr>
        <w:pStyle w:val="Normal"/>
        <w:ind w:left="144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COURSE: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NIT I: </w:t>
      </w:r>
      <w:r>
        <w:rPr>
          <w:rFonts w:cs="Arial" w:ascii="Arial" w:hAnsi="Arial"/>
        </w:rPr>
        <w:t>Plan and arrange various corners to convey concepts.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Eg: Toys corner, science corner and Book corn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II: </w:t>
      </w:r>
      <w:r>
        <w:rPr>
          <w:rFonts w:cs="Arial" w:ascii="Arial" w:hAnsi="Arial"/>
        </w:rPr>
        <w:t>Preparation of story aid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NIT III: </w:t>
      </w:r>
      <w:r>
        <w:rPr>
          <w:rFonts w:cs="Arial" w:ascii="Arial" w:hAnsi="Arial"/>
        </w:rPr>
        <w:t xml:space="preserve">Collection of nursery Rhymes.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NIT IV: </w:t>
      </w:r>
      <w:r>
        <w:rPr>
          <w:rFonts w:cs="Arial" w:ascii="Arial" w:hAnsi="Arial"/>
        </w:rPr>
        <w:t>Maintenance of various types of records – Health, Attendance, Consumable and Non-consumable items record, Contingency, Child’s Progress record and cumulative record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NIT V: </w:t>
      </w:r>
      <w:r>
        <w:rPr>
          <w:rFonts w:cs="Arial" w:ascii="Arial" w:hAnsi="Arial"/>
        </w:rPr>
        <w:t xml:space="preserve">Visit to various types of preschools available locally.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NIT VI: </w:t>
      </w:r>
      <w:r>
        <w:rPr>
          <w:rFonts w:cs="Arial" w:ascii="Arial" w:hAnsi="Arial"/>
        </w:rPr>
        <w:t xml:space="preserve">Parent – Teacher Associatio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 xml:space="preserve">UNIT VII: </w:t>
      </w:r>
      <w:r>
        <w:rPr>
          <w:rFonts w:cs="Arial" w:ascii="Arial" w:hAnsi="Arial"/>
        </w:rPr>
        <w:t>Participation in the Nursery Schools.</w:t>
      </w:r>
    </w:p>
    <w:p>
      <w:pPr>
        <w:pStyle w:val="Normal"/>
        <w:tabs>
          <w:tab w:val="clear" w:pos="720"/>
          <w:tab w:val="left" w:pos="2415" w:leader="none"/>
        </w:tabs>
        <w:rPr/>
      </w:pPr>
      <w:r>
        <w:rPr>
          <w:rFonts w:cs="Arial" w:ascii="Arial" w:hAnsi="Arial"/>
          <w:b/>
        </w:rPr>
        <w:t xml:space="preserve">UNIT VIII: </w:t>
      </w:r>
      <w:r>
        <w:rPr>
          <w:rFonts w:cs="Arial" w:ascii="Arial" w:hAnsi="Arial"/>
        </w:rPr>
        <w:t xml:space="preserve">Observation of a Preschool Teach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hn R (1995). The Exploring Child – a handbook for pre-primary teachers, Orient Longman, Bomba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uppuswamy, B., (1990) A Textbook of Child Behavior &amp; Development III Edn, Konark Publishers Pvt. Ltd., Bhubanesw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nsdown, (1985) Child development, Rupa &amp; Co, New Delh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1"/>
      <w:numFmt w:val="decimal"/>
      <w:lvlText w:val="%2."/>
      <w:lvlJc w:val="left"/>
      <w:pPr>
        <w:tabs>
          <w:tab w:val="num" w:pos="135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34:00Z</dcterms:created>
  <dc:creator>examination</dc:creator>
  <dc:description/>
  <cp:keywords/>
  <dc:language>en-US</dc:language>
  <cp:lastModifiedBy>Admin</cp:lastModifiedBy>
  <dcterms:modified xsi:type="dcterms:W3CDTF">2017-03-03T07:47:00Z</dcterms:modified>
  <cp:revision>15</cp:revision>
  <dc:subject/>
  <dc:title>ST</dc:title>
</cp:coreProperties>
</file>