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ECA 5702(4)/ECS 5702(3) </w:t>
      </w:r>
      <w:r>
        <w:rPr>
          <w:rFonts w:cs="Arial" w:ascii="Arial" w:hAnsi="Arial"/>
          <w:b/>
        </w:rPr>
        <w:t>APPLICATION OF MATHEMATICS AND STATISTICS IN ECONOMIC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SYLLABUS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43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ducate them about the role of statistics and basic concepts in economic activity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statistical methods and its inter relationships in economic variabl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art practical knowledge about to expose economic concepts in statistical format through illustrations in scientific procedure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00" w:hanging="90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E OF MATHEMATICAL CONCEPTS IN ECONOMI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HEORY</w:t>
      </w:r>
      <w:r>
        <w:rPr>
          <w:rFonts w:cs="Arial" w:ascii="Arial" w:hAnsi="Arial"/>
          <w:sz w:val="24"/>
          <w:szCs w:val="24"/>
        </w:rPr>
        <w:t>- a) Differential calculus-meaning- definition- Rules-  - marginal utility- marginal revenue- marginal cost-Marginal productivity -Elasticity  b)Maximization of d Minimizatio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THEMATICAL FUNCTION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ECONOMIC CONCEPTS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functions- types of functions-Cost function-revenue function- Homogeneous production function- Cobb-Douglas production function-Consumer surplus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ultaneous equations-meaning-definition-Basic rules-Demand Function-supply function-Determination of equilibrium price and Output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EASURES OF RELATION IN ECONOMIC CONCEPT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8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Correlation- Meaning-types-Karl-parsons coefficient of correlation- b)Regression Analysis- Meaning –Regression equations- interpretation of regression equation coefficient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IME SERIES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>TREND MEASUREMENT IN ECONOMIC ACTIVITY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series – meaning and utility- Components of time series. Measurement of trend in Economic activity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V: CONSTRUCTION OF INDEX NUMBER IN ECONOMICS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1080" w:leader="none"/>
        </w:tabs>
        <w:spacing w:lineRule="auto" w:line="360" w:before="0" w:after="0"/>
        <w:ind w:left="990" w:hanging="4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 - Meaning and importance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Tests of adequacy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  Numbers – Limitations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Concepts of Price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x numbers – cost of living index numbers.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40" w:leader="none"/>
          <w:tab w:val="left" w:pos="1080" w:leader="none"/>
        </w:tabs>
        <w:spacing w:lineRule="auto" w:line="240" w:before="0" w:after="0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pta, S,C. and V. Kapoor (2005). “Fundamentals of Mathematical statistics, Sultan  chand  &amp; son publisher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hen Bernstein and Ruth Berstein (2005) Theory and problems of Elements of Statistics,  Schaum’s Outline series, Tata Mc Graw Hill publisher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ga, G.S (1993) Mathematics and Statistics for Economics  Vikas  publishing house pvt ltd. New Delhi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ugu academy text book on Economic statistics.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ECS 5752 (2)         </w:t>
      </w:r>
      <w:r>
        <w:rPr>
          <w:rFonts w:cs="Arial" w:ascii="Arial" w:hAnsi="Arial"/>
          <w:b/>
        </w:rPr>
        <w:t>APPLICATION OF MATHEMATICS AND STATISTICS IN ECONOMIC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 xml:space="preserve">   PRACTICAL </w:t>
      </w:r>
      <w:r>
        <w:rPr>
          <w:rFonts w:cs="Arial" w:ascii="Arial" w:hAnsi="Arial"/>
          <w:b/>
          <w:bCs/>
          <w:sz w:val="24"/>
          <w:szCs w:val="24"/>
        </w:rPr>
        <w:t xml:space="preserve">SYLLABUS – III B 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OBJECTIVES :</w:t>
      </w:r>
      <w:r>
        <w:rPr>
          <w:rFonts w:cs="Arial" w:ascii="Arial" w:hAnsi="Arial"/>
          <w:sz w:val="24"/>
          <w:szCs w:val="24"/>
        </w:rPr>
        <w:t xml:space="preserve"> 1. to understand the role of Mathematics in Economic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    2. to understand the importance of statistical tools in economic analysi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Differential calculus, estimation of Marginal values, elasticity maxima and mining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Functions like production, cost, demand and supply functions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Karl Pearson’s coefficient of coefficient of correlation, regression equations. 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Measurement of trend with the help of least squares method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Fishers, Lab payers and Bowely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7:14:00Z</dcterms:created>
  <dc:creator>sjc</dc:creator>
  <dc:description/>
  <cp:keywords/>
  <dc:language>en-US</dc:language>
  <cp:lastModifiedBy>SJC</cp:lastModifiedBy>
  <cp:lastPrinted>2019-07-08T11:29:00Z</cp:lastPrinted>
  <dcterms:modified xsi:type="dcterms:W3CDTF">2019-07-08T06:00:00Z</dcterms:modified>
  <cp:revision>12</cp:revision>
  <dc:subject/>
  <dc:title>            ST</dc:title>
</cp:coreProperties>
</file>