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V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     Time: 7 HRS/ 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4301 (4)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PERATIONS MANAGEMENT </w:t>
      </w:r>
      <w:r>
        <w:rPr>
          <w:rFonts w:cs="Arial" w:ascii="Arial" w:hAnsi="Arial"/>
          <w:sz w:val="24"/>
          <w:szCs w:val="24"/>
        </w:rPr>
        <w:t xml:space="preserve">   </w:t>
        <w:tab/>
        <w:t>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ef 19-20 admitted batch-“19AG”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403"/>
        <w:ind w:right="80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3"/>
        <w:ind w:right="80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OBJECTIVE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an insight into operations management and its relation with other functional are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nderstand the concept of production planning and its signific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ind out different types of layouts and its features</w:t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gain knowledge on the essentials of quality control and importance of  TQM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know the techniques of inventory control</w:t>
      </w:r>
    </w:p>
    <w:p>
      <w:pPr>
        <w:pStyle w:val="Normal"/>
        <w:spacing w:lineRule="auto" w:line="403" w:before="0" w:after="0"/>
        <w:ind w:left="1800" w:right="800" w:hanging="173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: AN OVERVIEW OF PRODUCTION MANAGEMENT</w:t>
      </w:r>
    </w:p>
    <w:p>
      <w:pPr>
        <w:pStyle w:val="Normal"/>
        <w:ind w:left="810" w:hanging="81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</w:rPr>
        <w:t>Production – Production system – Productivity – Production Management – Nature and   scope, functions and objectives – Production functions – Relationship of production with other functional areas-Role of production manager. 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I: PRODUCTION PLANNING AND CONTROL</w:t>
      </w:r>
    </w:p>
    <w:p>
      <w:pPr>
        <w:pStyle w:val="Normal"/>
        <w:spacing w:lineRule="auto" w:line="369" w:before="0" w:after="0"/>
        <w:ind w:left="810" w:hanging="81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Production planning – Objectives of production planning – Elements of production planning – Benefits of production planning – Production control – Significance, Objectives – Functions of production planning and control – Routing , scheduling, Dispatching (meaning and definition) stages in PPC –Gantt- PPC in Mass, batch and job order manufacturing. 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II: PLANT LAYOUT AND LOCATION</w:t>
      </w:r>
    </w:p>
    <w:p>
      <w:pPr>
        <w:pStyle w:val="Normal"/>
        <w:spacing w:lineRule="auto" w:line="372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Plant location –   Meaning, Definition – Importance of location – Plant location problems- Plant layout – Objectives, functions of layout planning – Principles of Plant layout – Types of plant layout - Features of a good plant layout – Factors affecting plant layout and location. 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V: QUALITY CONTROL</w:t>
      </w:r>
    </w:p>
    <w:p>
      <w:pPr>
        <w:pStyle w:val="Normal"/>
        <w:spacing w:lineRule="auto" w:line="379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Quality control – Nature and scope of quality control – Need for quality control – Quality assurance – Importance of quality management in an Industry – Total Quality Management. 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V: PRODUCTIVITY AND MATERIAL HANDLING</w:t>
      </w:r>
    </w:p>
    <w:p>
      <w:pPr>
        <w:pStyle w:val="Normal"/>
        <w:spacing w:lineRule="auto" w:line="379"/>
        <w:ind w:left="1350" w:hanging="135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Factors affecting productivity- Job design - Process Flow Charts - Material Management - Material Handling Principles –Cost Associated With Inventory – Economic Order Quantity –ABC Analysis – Materials Requirement Planning. (Case Study)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spacing w:lineRule="exact" w:line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tLeast" w:line="0" w:before="0" w:after="0"/>
        <w:ind w:left="1000" w:hanging="2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K. Aswathappa &amp; Bhat , Production and Operations Management, Himalaya Publishing House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Pvt. Ltd.,</w:t>
      </w:r>
      <w:r>
        <w:rPr>
          <w:rFonts w:eastAsia="Arial" w:cs="Times New Roman" w:ascii="Times New Roman" w:hAnsi="Times New Roman"/>
          <w:sz w:val="24"/>
          <w:szCs w:val="24"/>
        </w:rPr>
        <w:t>2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tLeast" w:line="0" w:before="0" w:after="0"/>
        <w:ind w:left="1000" w:hanging="2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.S.V Murthy, Production   and Operations management , Himalaya Publishing House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Pvt. Ltd. </w:t>
      </w:r>
      <w:r>
        <w:rPr>
          <w:rFonts w:eastAsia="Arial" w:cs="Times New Roman" w:ascii="Times New Roman" w:hAnsi="Times New Roman"/>
          <w:sz w:val="24"/>
          <w:szCs w:val="24"/>
        </w:rPr>
        <w:t>2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 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.G Nair, Production and Operations Management Tata MC Graw Hill Publishers,2009</w:t>
      </w:r>
    </w:p>
    <w:p>
      <w:pPr>
        <w:pStyle w:val="ListParagrap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>
          <w:rFonts w:ascii="Times New Roman" w:hAnsi="Times New Roman" w:eastAsia="Arial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nishka Bed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</w:rPr>
        <w:t xml:space="preserve">Production and Operations Management , </w:t>
      </w:r>
      <w:r>
        <w:rPr>
          <w:rFonts w:cs="Times New Roman" w:ascii="Times New Roman" w:hAnsi="Times New Roman"/>
          <w:sz w:val="24"/>
          <w:szCs w:val="24"/>
        </w:rPr>
        <w:t>Oxford University Press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Edition</w:t>
      </w:r>
    </w:p>
    <w:p>
      <w:pPr>
        <w:pStyle w:val="ListParagrap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eeti Gupta, Anuj Gupta</w:t>
      </w:r>
      <w:r>
        <w:rPr/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,Operations Managemen , Kalyani Publishers ,2017</w:t>
      </w:r>
    </w:p>
    <w:p>
      <w:pPr>
        <w:pStyle w:val="Normal"/>
        <w:tabs>
          <w:tab w:val="clear" w:pos="720"/>
          <w:tab w:val="left" w:pos="5240" w:leader="none"/>
        </w:tabs>
        <w:spacing w:lineRule="atLeast" w:line="0" w:before="0" w:after="0"/>
        <w:ind w:left="5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.in/search?tbo=p&amp;tbm=bks&amp;q=inauthor:&quot;Kanishka+Bedi&quot;&amp;source=gbs_metadata_r&amp;cad=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25:00Z</dcterms:created>
  <dc:creator>sjc</dc:creator>
  <dc:description/>
  <cp:keywords/>
  <dc:language>en-US</dc:language>
  <cp:lastModifiedBy>saisuman</cp:lastModifiedBy>
  <dcterms:modified xsi:type="dcterms:W3CDTF">2019-05-22T06:54:00Z</dcterms:modified>
  <cp:revision>14</cp:revision>
  <dc:subject/>
  <dc:title>          ST</dc:title>
</cp:coreProperties>
</file>