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V SEMESTER                                 </w:t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OM 4101 (4)/CO 4801(4) </w:t>
        <w:tab/>
        <w:t xml:space="preserve">         </w:t>
      </w:r>
      <w:r>
        <w:rPr>
          <w:rFonts w:cs="Arial" w:ascii="Arial" w:hAnsi="Arial"/>
          <w:b/>
        </w:rPr>
        <w:t>BUSINESS LAWS</w:t>
        <w:tab/>
        <w:t xml:space="preserve">  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 </w:t>
      </w:r>
      <w:r>
        <w:rPr>
          <w:rFonts w:cs="Arial" w:ascii="Arial" w:hAnsi="Arial"/>
        </w:rPr>
        <w:t xml:space="preserve">        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. 2016 – 2019 (“16AD”)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 The students will be able 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the concepts of statutory provisions that affect the business decision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the terms in the broader context of Business Law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visits to firms and organizations which provide basic knowledge of business laws and their application to practical situation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</w:r>
    </w:p>
    <w:p>
      <w:pPr>
        <w:pStyle w:val="Normal"/>
        <w:ind w:left="2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: CONTRACT ACT: </w:t>
      </w:r>
    </w:p>
    <w:p>
      <w:pPr>
        <w:pStyle w:val="Normal"/>
        <w:ind w:left="63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reement and Contract: Definition and meaning - Essentials of a valid contract – types of contracts-Offer and Acceptance: Definition – Essentials of a valid offer and acceptance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communication and revocation of offer and acceptanc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Consideration: Definition and importance – Essentials of valid consideration – the Doctrines of ‘Stranger to Contract’ and ‘No Consideration – No Contract’ – Capacity to contract – special rules regarding minor’s agreements-Consent:  Free Consent – Flaw in Consent: Coercion – Undue influence – Fraud – Misrepresentation and Mistak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: DISCHARGE OF A CONTRACT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egality of object and consideration:– illegal and immoral agreements – agreements opposed to public policy-Agreements expressly declared to be void – wagering agreements and contingent contracts-Discharge of a contract – various modes of discharge of a contract – performance of contracts-Breach of a contract – types – remedies for breach of a contrac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SALE OF GOODS ACT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 of sale: Definition - features – definition of the term goods – types of goods – rules of transfer of property in goods – differences between sale and agreement to sell-Rights of an unpaid seller-Conditions and warranties – meaning and distinction – express and implied conditions and warranties – sale by non-owners – auction sa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V: CONSUMER PROTECTION ACT, 1986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s of the terms consumer, unfair trade practices, restrictive trade practices and complainant – rights of consumers – consumer protection councils – consumer redressal agencies – penalties for viol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UNIT – V: COMPANY LAW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ctrine of ultra vires and its effects – doctrine of constructive notice – doctrine of indoor  management – exceptions-Management of companies – directors qualifications – disqualifications – appointment – removal – rights and duties – company meetings and resolutions  - Winding up of companies – various modes – compulsory winding up – members and creditors voluntary winding up – winding up subject to the supervision of the court –dissolution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SUGGESTED BOOK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oor ND: Mercentile Law, Sultan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oor ND: Company Law, Sultan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achandran V: Business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lsian: Mercantile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lsian: Busiess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: A Text books of Business and Industrial Law, S.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llai Bhagavathi: Business Law, S.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 : A Text Book of Mercantile Law, S.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: A Text Book of Company Law, S. Chan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9:00Z</dcterms:created>
  <dc:creator>sjc</dc:creator>
  <dc:description/>
  <cp:keywords/>
  <dc:language>en-US</dc:language>
  <cp:lastModifiedBy>SJC</cp:lastModifiedBy>
  <cp:lastPrinted>2019-06-27T15:45:00Z</cp:lastPrinted>
  <dcterms:modified xsi:type="dcterms:W3CDTF">2019-06-27T10:15:00Z</dcterms:modified>
  <cp:revision>7</cp:revision>
  <dc:subject/>
  <dc:title>ST</dc:title>
</cp:coreProperties>
</file>