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3Hr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-A1-6501(3)</w:t>
      </w:r>
      <w:r>
        <w:rPr>
          <w:rFonts w:cs="Arial" w:ascii="Arial" w:hAnsi="Arial"/>
          <w:b/>
          <w:sz w:val="24"/>
          <w:szCs w:val="24"/>
        </w:rPr>
        <w:t xml:space="preserve">                         PRINCIPLES OF AQUACULTURE</w:t>
        <w:tab/>
        <w:tab/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</w:rPr>
        <w:t xml:space="preserve">                SYLLABUS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To enable students 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y the food resources of aquatic environmen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awareness about the technique of aquaculture and job potential of fisher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re knowledge about the maintenance of Aquarium.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: INTRODUCTION / BASICS OF AQUACULTURE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1. Definition, Significance and History of Aquaculture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2. Present status of Aquaculture – Global and National scenario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3. Major cultivable species for aquaculture: freshwater, brackish water and marine.</w:t>
      </w:r>
    </w:p>
    <w:p>
      <w:pPr>
        <w:pStyle w:val="NoSpacing"/>
        <w:spacing w:lineRule="auto" w:line="36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    4. Criteria for the selection of species for culture  </w:t>
      </w:r>
    </w:p>
    <w:p>
      <w:pPr>
        <w:pStyle w:val="NoSpacing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: Types of Aquaculture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1. Freshwater, Brackishwater and Marine water.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2. Concept of Monoculture, Polyculture,Composite culture, Monosex culture and</w:t>
      </w:r>
    </w:p>
    <w:p>
      <w:pPr>
        <w:pStyle w:val="NoSpacing"/>
        <w:spacing w:lineRule="auto" w:line="36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 xml:space="preserve">Integrated fish farming </w:t>
      </w:r>
    </w:p>
    <w:p>
      <w:pPr>
        <w:pStyle w:val="NoSpacing"/>
        <w:spacing w:lineRule="auto" w:line="360"/>
        <w:ind w:left="72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ulture systems</w:t>
      </w:r>
    </w:p>
    <w:p>
      <w:pPr>
        <w:pStyle w:val="NoSpacing"/>
        <w:spacing w:lineRule="auto" w:line="360"/>
        <w:ind w:left="720" w:hanging="720"/>
        <w:rPr/>
      </w:pPr>
      <w:r>
        <w:rPr>
          <w:rFonts w:cs="Arial" w:ascii="Arial" w:hAnsi="Arial"/>
          <w:sz w:val="24"/>
          <w:szCs w:val="24"/>
        </w:rPr>
        <w:tab/>
        <w:tab/>
        <w:t xml:space="preserve"> Ponds, Raceways, Cages, Pens, Rafts and water recirculating systems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Culture practices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aditional, extensive, modified extensive, semi-intensive and intensive cultures of 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fish and shrimp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I: Design and construction of aquafarms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1. Criteria for the selection of freshwater and brackish water pond farms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2. Design and construction of fish and shrimp farms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Seed resources</w:t>
      </w:r>
    </w:p>
    <w:p>
      <w:pPr>
        <w:pStyle w:val="NoSpacing"/>
        <w:spacing w:lineRule="auto" w:line="36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 seed resources and Procurement of seed for stocking: Carp and shrimp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Nutrition and feeds 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1. Nutritional requirements of a cultivable fish and shellfish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2. Natural food and Artificial feeds and their importance in fish and shrimp cultur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 Management of carp culture ponds</w:t>
      </w:r>
    </w:p>
    <w:p>
      <w:pPr>
        <w:pStyle w:val="NoSpacing"/>
        <w:spacing w:lineRule="auto" w:line="36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e of Indian major carps: Pre-stocking management – Dewatering, drying,</w:t>
      </w:r>
    </w:p>
    <w:p>
      <w:pPr>
        <w:pStyle w:val="NoSpacing"/>
        <w:spacing w:lineRule="auto" w:line="360"/>
        <w:ind w:left="1170" w:hanging="0"/>
        <w:jc w:val="both"/>
        <w:rPr/>
      </w:pPr>
      <w:r>
        <w:rPr>
          <w:rFonts w:cs="Arial" w:ascii="Arial" w:hAnsi="Arial"/>
          <w:sz w:val="24"/>
          <w:szCs w:val="24"/>
        </w:rPr>
        <w:t>Ploughing / desilting; Predators, weeds and algal blooms and their control, Liming and</w:t>
      </w:r>
    </w:p>
    <w:p>
      <w:pPr>
        <w:pStyle w:val="NoSpacing"/>
        <w:spacing w:lineRule="auto" w:line="36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tilization;  Stocking management –  Stocking density and stocking;  Post-stocking</w:t>
      </w:r>
    </w:p>
    <w:p>
      <w:pPr>
        <w:pStyle w:val="NoSpacing"/>
        <w:spacing w:lineRule="auto" w:line="36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– Feeding, water quality, growth and health care; and Harvesting ofponds</w:t>
      </w:r>
    </w:p>
    <w:p>
      <w:pPr>
        <w:pStyle w:val="NoSpacing"/>
        <w:tabs>
          <w:tab w:val="clear" w:pos="720"/>
          <w:tab w:val="left" w:pos="730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730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Culture of giant freshwater prawn, </w:t>
      </w:r>
      <w:r>
        <w:rPr>
          <w:rFonts w:cs="Arial" w:ascii="Arial" w:hAnsi="Arial"/>
          <w:sz w:val="24"/>
          <w:szCs w:val="24"/>
        </w:rPr>
        <w:t>Macrobrachium rosenbergii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..2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-A1-6501(3)</w:t>
        <w:tab/>
        <w:tab/>
        <w:tab/>
        <w:tab/>
        <w:tab/>
        <w:t>::2: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: Culture of shrimp</w:t>
      </w:r>
      <w:r>
        <w:rPr>
          <w:rFonts w:cs="Arial" w:ascii="Arial" w:hAnsi="Arial"/>
          <w:sz w:val="24"/>
          <w:szCs w:val="24"/>
        </w:rPr>
        <w:t xml:space="preserve"> (Penaeus monodon or Litopenaeus vannamei)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ulture of pearl oysters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Culture of ornamental fishes – </w:t>
      </w:r>
      <w:r>
        <w:rPr>
          <w:rFonts w:cs="Arial" w:ascii="Arial" w:hAnsi="Arial"/>
          <w:sz w:val="24"/>
          <w:szCs w:val="24"/>
        </w:rPr>
        <w:t>Setting up and maintenance of aquarium; and breeding.</w:t>
      </w:r>
    </w:p>
    <w:p>
      <w:pPr>
        <w:pStyle w:val="NoSpacing"/>
        <w:ind w:left="1170" w:hanging="6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 BOOK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dach, JE et al. 1972. Aquaculture – The farming and husbandry of freshwater and marine organisms, John Wiley &amp; Sons, New Y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e AN et al.1991. Coastal aquaculture Engineering. Oxford &amp; IBH Publ.Co.Pvt.Lt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kraborty C &amp; Sadhu AK. 2000. Biology Hatchery and Culture Technology of Tiger Prawn and Giant Freshwater Prawn. Daya Publ. Ho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O. 2007. Manual on Freshwater Prawn Farm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et J. 1986. A text Book of Fish Culture. Fishing News Books Lt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AR. 2006. Hand Book of Fisheries and Aquaculture. IC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r LO. 2007. Aquaculture Engineering. Daya Publ. Ho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hingran V.G. 2007. Fish and Fisheries of India. Hindustan Publ. Corporation, India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ndau M. 1992. Introduction to Aquaculture. John Wiley &amp; Sons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ll RT.1998. Nutrition and Feeding of fishes. Chapman &amp; Hall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vey JP. 1983. Handbook of Mariculture. CRC Pr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PEDA: Handbooks on culture of carp, shrimp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MB. 2000. Freshwater Prawn Farming. CRC Pub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lay TVR.1990. Aquaculture- Principles and Practices, Fishing News Books Ltd., Lond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illay TVR &amp; Kutty MN. 2005. Aquaculture- Principles and Practices.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. Blackwe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h RK. 2000. Freshwater Aquaculture. Scientific Pub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Stickney RR. 1979. Principles of Warmwater Fish Culture, John Wiley &amp; S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Wheaton FW. 1977. Aquacultural Engineering. John Wiley &amp; Sons.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REFERENCES: 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quarium fishes” (A Colourful Profile) by Harishankar J.Alappat, A.Biju Kumar – B.R.Publications. Delhi – 110052 – Edition: 1987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Fish and Fisheries of India” by V.G.Jhingran – Hindustan Publishing Corporation –  Edition: 1985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Fishery Science &amp; Indian Fisheries” by C.B.L.Srivastava – Kitab Mahal, Allahabad – Edition: 1988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n Introduction to Fishes” by S.S.Khanna – Central Book Depot, Allahabad – Edition: 1996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Ichthyology” by Karl F.Lagler; John E.Bardach, Robert R.Miller. Dora R.May Passino – John Wiley &amp; Sons, New York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rawn &amp; Prawn Fisheries of India” by C.V.Kurrian &amp; V O Sebastian – Hindustan Publishing Corporation, Delhi – Edition: 1986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 Text book of Fish Biology &amp; Indian Fisheries” by Parihar – Cenrral Publishing House, Allahabad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Hand Book of Fish Biology and Indian Fisheries by Parihar-Central Publishing House, Allahabad. (2003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mplete Aquarium guide. (Fish, plants and accessories for your aquarium) Konemann veriogs gesellschaft – mbH. Bonner stases 126 D – 5096 B cologne. </w:t>
      </w:r>
    </w:p>
    <w:p>
      <w:pPr>
        <w:pStyle w:val="Normal"/>
        <w:tabs>
          <w:tab w:val="left" w:pos="720" w:leader="none"/>
          <w:tab w:val="left" w:pos="1080" w:leader="none"/>
        </w:tabs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**          **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T.JOSEPH’S COLLEGE FOR WOMEN (AUTONOMOUS) ,VISAKHAPATNAM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I SEMESTER  </w:t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 xml:space="preserve">ZOOLOGY   </w:t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Time:2Hr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 xml:space="preserve">Z-A1-6551(2)      </w:t>
        <w:tab/>
        <w:tab/>
        <w:t xml:space="preserve">  </w:t>
      </w:r>
      <w:r>
        <w:rPr>
          <w:rFonts w:cs="Arial" w:ascii="Arial" w:hAnsi="Arial"/>
          <w:b/>
          <w:sz w:val="24"/>
          <w:szCs w:val="24"/>
          <w:lang w:val="fr-FR"/>
        </w:rPr>
        <w:t xml:space="preserve">PRINCIPLES OFAQUACULTURE       </w:t>
      </w:r>
      <w:r>
        <w:rPr>
          <w:rFonts w:cs="Arial" w:ascii="Arial" w:hAnsi="Arial"/>
          <w:sz w:val="24"/>
          <w:szCs w:val="24"/>
          <w:lang w:val="fr-FR"/>
        </w:rPr>
        <w:t xml:space="preserve">       Max.Marks:50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V A1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sz w:val="28"/>
          <w:szCs w:val="28"/>
        </w:rPr>
        <w:t>OBJECTIVES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cquire skill in identifying edible fishes,crustaceans and aquarium fish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cquire skill in recording   biometric data of a given fish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ain insight about the steps in the setting up of fish and shrimp pond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Gain knowledge about the fish culture practic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autoSpaceDE w:val="false"/>
        <w:spacing w:lineRule="auto" w:line="360" w:before="0" w:after="0"/>
        <w:ind w:left="270" w:firstLine="450"/>
        <w:rPr>
          <w:rFonts w:ascii="Arial" w:hAnsi="Arial" w:cs="Arial"/>
          <w:color w:val="231F20"/>
          <w:sz w:val="24"/>
          <w:szCs w:val="24"/>
        </w:rPr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</w:t>
      </w:r>
      <w:r>
        <w:rPr>
          <w:rFonts w:cs="Arial" w:ascii="Arial" w:hAnsi="Arial"/>
          <w:color w:val="231F2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231F20"/>
          <w:sz w:val="24"/>
          <w:szCs w:val="24"/>
        </w:rPr>
        <w:t>I</w:t>
      </w:r>
      <w:r>
        <w:rPr>
          <w:rFonts w:cs="Arial" w:ascii="Arial" w:hAnsi="Arial"/>
          <w:color w:val="231F20"/>
          <w:sz w:val="24"/>
          <w:szCs w:val="24"/>
        </w:rPr>
        <w:t xml:space="preserve">dentification of fishes based on colour, pigmentation,biometric and recording biometric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autoSpaceDE w:val="false"/>
        <w:spacing w:lineRule="auto" w:line="360" w:before="0" w:after="0"/>
        <w:ind w:left="270" w:firstLine="450"/>
        <w:rPr/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              </w:t>
      </w:r>
      <w:r>
        <w:rPr>
          <w:rFonts w:cs="Arial" w:ascii="Arial" w:hAnsi="Arial"/>
          <w:color w:val="231F20"/>
          <w:sz w:val="24"/>
          <w:szCs w:val="24"/>
        </w:rPr>
        <w:t>data of a given fish.</w:t>
      </w:r>
    </w:p>
    <w:p>
      <w:pPr>
        <w:pStyle w:val="Normal"/>
        <w:autoSpaceDE w:val="false"/>
        <w:spacing w:lineRule="auto" w:line="360" w:before="0" w:after="0"/>
        <w:ind w:left="270" w:hanging="2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       </w:t>
      </w:r>
      <w:r>
        <w:rPr>
          <w:rFonts w:cs="Arial" w:ascii="Arial" w:hAnsi="Arial"/>
          <w:color w:val="231F2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Examination of morphometric and meristic characteristics of fish. Examination and study </w:t>
      </w:r>
    </w:p>
    <w:p>
      <w:pPr>
        <w:pStyle w:val="Normal"/>
        <w:autoSpaceDE w:val="false"/>
        <w:spacing w:lineRule="auto" w:line="360" w:before="0" w:after="0"/>
        <w:ind w:left="270" w:hanging="2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 types and arrangement of scales, gill rakers and the gut and its contents to determine </w:t>
      </w:r>
    </w:p>
    <w:p>
      <w:pPr>
        <w:pStyle w:val="Normal"/>
        <w:autoSpaceDE w:val="false"/>
        <w:spacing w:lineRule="auto" w:line="360" w:before="0" w:after="0"/>
        <w:ind w:left="270" w:hanging="27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the feeding habit of fish.</w:t>
      </w:r>
    </w:p>
    <w:p>
      <w:pPr>
        <w:pStyle w:val="Normal"/>
        <w:spacing w:lineRule="auto" w:line="360" w:before="0" w:after="0"/>
        <w:ind w:left="1980" w:hanging="12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Observation of Fisheries of Visakhapatnam coast. (with reference to food and commercial    importance )</w:t>
      </w:r>
    </w:p>
    <w:p>
      <w:pPr>
        <w:pStyle w:val="Normal"/>
        <w:spacing w:lineRule="auto" w:line="360" w:before="0" w:after="0"/>
        <w:ind w:left="198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ygaena, Rhynchobatus, Chiloscyllium, Trygon, Mugil, Sardinells, Rastrelliger, Hilsa, Harpodon, Catla, Therapon, Megalaspis, Channa, Cynoglossus, Trichiurus, Stormateus, Cybium, Caranx, Arius, Anchoviella, Gadus, Leiognathus, Muraena, Notopterus – Wallago.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ustacean Fishery: Palaemon, Peneaus indicus, Peneaus monodon, Palinurus. Ocypoda, Albunea.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lluscan Fishery (edible and commercial molluses): Turbo, Haliotis, Pteroceros, Strombus, Mytilus, Placuna, Ostrea, Pinctada, Sepia, Loligo, Octopus. </w:t>
      </w:r>
    </w:p>
    <w:p>
      <w:pPr>
        <w:pStyle w:val="Normal"/>
        <w:spacing w:lineRule="auto" w:line="36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  <w:t xml:space="preserve">DISEASES:       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231F2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231F20"/>
          <w:sz w:val="24"/>
          <w:szCs w:val="24"/>
        </w:rPr>
        <w:t>I</w:t>
      </w:r>
      <w:r>
        <w:rPr>
          <w:rFonts w:cs="Arial" w:ascii="Arial" w:hAnsi="Arial"/>
          <w:color w:val="231F20"/>
          <w:sz w:val="24"/>
          <w:szCs w:val="24"/>
        </w:rPr>
        <w:t xml:space="preserve">dentification and study of fish and shrimp diseases - Using specimens / pictures </w:t>
      </w:r>
    </w:p>
    <w:p>
      <w:pPr>
        <w:pStyle w:val="NoSpacing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External examination of the diseased fish – diagnostic features and procedure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Determination of dosages of chemicals and drugs for treating common diseases. </w:t>
      </w:r>
    </w:p>
    <w:p>
      <w:pPr>
        <w:pStyle w:val="PlainText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720"/>
          <w:tab w:val="left" w:pos="360" w:leader="none"/>
          <w:tab w:val="center" w:pos="468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Pond Management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1. Water Quality -Determination of temperature, pH, salinity in the pond water sample;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Estimation of dissolved oxygen, free carbon dioxide, total alkalinity, total salinity.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Hardness, phosphates and nitrites. 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 xml:space="preserve">2.  Identification and study of common zooplankton, aquatic insects and aquatic weeds – Each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231F20"/>
          <w:sz w:val="24"/>
          <w:szCs w:val="24"/>
        </w:rPr>
        <w:t>**         **         **</w:t>
      </w:r>
    </w:p>
    <w:p>
      <w:pPr>
        <w:pStyle w:val="Normal"/>
        <w:spacing w:before="0" w:after="200"/>
        <w:ind w:left="360" w:hanging="0"/>
        <w:jc w:val="center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80"/>
        </w:tabs>
        <w:ind w:left="154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lainTextChar1">
    <w:name w:val="Plain Text Char1"/>
    <w:basedOn w:val="DefaultParagraphFont"/>
    <w:qFormat/>
    <w:rPr>
      <w:rFonts w:ascii="Courier New" w:hAnsi="Courier New" w:cs="Gautami"/>
      <w:lang w:val="en-US" w:bidi="te-IN"/>
    </w:rPr>
  </w:style>
  <w:style w:type="character" w:styleId="TitleChar">
    <w:name w:val="Title Char"/>
    <w:basedOn w:val="DefaultParagraphFont"/>
    <w:qFormat/>
    <w:rPr>
      <w:rFonts w:cs="Gautami"/>
      <w:b/>
      <w:sz w:val="24"/>
      <w:lang w:val="en-US" w:bidi="te-IN"/>
    </w:rPr>
  </w:style>
  <w:style w:type="character" w:styleId="PlainTextChar">
    <w:name w:val="Plain Text Char"/>
    <w:basedOn w:val="DefaultParagraphFont"/>
    <w:qFormat/>
    <w:rPr>
      <w:rFonts w:ascii="Courier New" w:hAnsi="Courier New" w:cs="Gautami"/>
      <w:sz w:val="20"/>
      <w:szCs w:val="20"/>
      <w:lang w:bidi="te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cs="Gautami"/>
      <w:b/>
      <w:sz w:val="24"/>
      <w:szCs w:val="20"/>
      <w:lang w:bidi="te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"/>
      <w:sz w:val="20"/>
      <w:szCs w:val="20"/>
      <w:lang w:bidi="te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45:00Z</dcterms:created>
  <dc:creator>sjc</dc:creator>
  <dc:description/>
  <cp:keywords/>
  <dc:language>en-US</dc:language>
  <cp:lastModifiedBy>SJC</cp:lastModifiedBy>
  <cp:lastPrinted>2019-06-28T11:53:00Z</cp:lastPrinted>
  <dcterms:modified xsi:type="dcterms:W3CDTF">2019-06-28T06:23:00Z</dcterms:modified>
  <cp:revision>12</cp:revision>
  <dc:subject/>
  <dc:title>          ST</dc:title>
</cp:coreProperties>
</file>