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ST.JOSEPH’S COLLEGE FOR WOMEN (AUTONOMOUS), VISAKHAPATNAM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I SEMESTER</w:t>
        <w:tab/>
        <w:tab/>
        <w:t xml:space="preserve">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ab/>
        <w:t xml:space="preserve">  </w:t>
        <w:tab/>
        <w:t xml:space="preserve">                   Time:7Hrs/Week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FF 2401(4)</w:t>
        <w:tab/>
        <w:t xml:space="preserve">  </w:t>
      </w:r>
      <w:r>
        <w:rPr>
          <w:rFonts w:cs="Arial" w:ascii="Arial" w:hAnsi="Arial"/>
          <w:b/>
        </w:rPr>
        <w:t xml:space="preserve">OFFICE ORGANIZATION &amp; CORRESPONDENCE    </w:t>
      </w:r>
      <w:r>
        <w:rPr>
          <w:rFonts w:cs="Arial" w:ascii="Arial" w:hAnsi="Arial"/>
        </w:rPr>
        <w:t xml:space="preserve">      Max.Marks:100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.e.f 2017 – 2020 (“17AE”)</w:t>
        <w:tab/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</w:t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The students will be able to –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meaning of various terms used in offices.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e and experience the working of offices through visits to firms.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pply the aspects of filing and records keeping practically</w:t>
      </w:r>
    </w:p>
    <w:p>
      <w:pPr>
        <w:pStyle w:val="Normal"/>
        <w:spacing w:lineRule="auto" w:line="276"/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offices in modern organization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the importance of administrative functions for the success of the organiz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flow of work and systems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30" w:hanging="153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I: Meaning of office:</w:t>
      </w:r>
      <w:r>
        <w:rPr>
          <w:rFonts w:cs="Arial" w:ascii="Arial" w:hAnsi="Arial"/>
        </w:rPr>
        <w:t xml:space="preserve"> Modern concept of office; functions of office – Basic an Secondary; Relationship with other departments, importance of the office in the present scenario; Virtual Office, Paperless Office, elements and functions of Office Management, Office Manager – Role, responsibilities and relationship with oth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II: Office Space and Environment Management:</w:t>
      </w:r>
      <w:r>
        <w:rPr>
          <w:rFonts w:cs="Arial" w:ascii="Arial" w:hAnsi="Arial"/>
        </w:rPr>
        <w:t xml:space="preserve"> Principles of location; office layout – principles and factors. Office building – open and private offices ;office lighting ; interior decoration and colour, ventilation, noise, sanitation and hygiene, cleanliness and physical hazards, selection of furniture, Vaasthu and Feng shui for offices, Case studi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171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– III: Office Automation &amp; Systems :</w:t>
      </w:r>
      <w:r>
        <w:rPr>
          <w:rFonts w:cs="Arial" w:ascii="Arial" w:hAnsi="Arial"/>
        </w:rPr>
        <w:t xml:space="preserve"> Office Automation, Criteria for selection, types of machines, Internal and external devices for oral, written and mechanical Communication, Mail Routines and Equipment, Office procedures &amp; Systems - Guides and Common charts of Office work simplification - Planning for improving office procedures,  Case revie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– IV :Forms and Records management</w:t>
      </w:r>
      <w:r>
        <w:rPr>
          <w:rFonts w:cs="Arial" w:ascii="Arial" w:hAnsi="Arial"/>
        </w:rPr>
        <w:t xml:space="preserve">: Office forms, Designing and control, Records Management – Purposes, Types of records,  Filing equipment and methods, indexing, types and application, e Files and e Records, , Office stationery, Exercises and Case Stud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– V: Office Correspondence</w:t>
      </w:r>
      <w:r>
        <w:rPr>
          <w:rFonts w:cs="Arial" w:ascii="Arial" w:hAnsi="Arial"/>
        </w:rPr>
        <w:t xml:space="preserve"> - Organizing correspondence, 7 C’s of Correspondence, Layout of Letters, Form letters, Kinds of Office and Business Letters, Office Reports and Kinds, Exercises and Case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OOKS FOR STUD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opra R.K., Office Management – Himalaya Publishing House, New Delhi, 2003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COMMENDED REFERENCES FOR READIN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hatia, R.C., Principles of Office Management, Lotus Press, New Delh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nyer J.C. – Office Management – Tata Mc Grow hill , Delhi – 200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ggal, B: Office Management and Commercial Correspondence, Kitab Mahal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hajan, J.P: Fundamentals of Office Management, Ane Books Pvt. Ltd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ry, George R., Office Management and Control, R.D. </w:t>
      </w:r>
      <w:r>
        <w:rPr/>
        <w:t>I</w:t>
      </w:r>
      <w:r>
        <w:rPr>
          <w:rFonts w:cs="Arial" w:ascii="Arial" w:hAnsi="Arial"/>
        </w:rPr>
        <w:t>rwin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**      **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6:00Z</dcterms:created>
  <dc:creator>sjc</dc:creator>
  <dc:description/>
  <cp:keywords/>
  <dc:language>en-US</dc:language>
  <cp:lastModifiedBy>SJC</cp:lastModifiedBy>
  <cp:lastPrinted>2019-07-08T10:14:00Z</cp:lastPrinted>
  <dcterms:modified xsi:type="dcterms:W3CDTF">2019-07-08T04:44:00Z</dcterms:modified>
  <cp:revision>5</cp:revision>
  <dc:subject/>
  <dc:title>ST</dc:title>
</cp:coreProperties>
</file>