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</w:t>
        <w:tab/>
        <w:t>TIME:6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 5301 (3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RING THEORY &amp; VECTOR CALCULUS</w:t>
      </w:r>
      <w:r>
        <w:rPr>
          <w:rFonts w:cs="Arial" w:ascii="Arial" w:hAnsi="Arial"/>
          <w:sz w:val="24"/>
          <w:szCs w:val="24"/>
        </w:rPr>
        <w:t xml:space="preserve">                        Max.Marks:10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  2016-2019(“16AD”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theorems and problem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theorems of  Vector Calculu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 theories in every branch of Science and also in commerce.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I: RINGS-I: </w:t>
      </w:r>
      <w:r>
        <w:rPr>
          <w:rFonts w:cs="Arial" w:ascii="Arial" w:hAnsi="Arial"/>
          <w:sz w:val="24"/>
          <w:szCs w:val="24"/>
        </w:rPr>
        <w:t>Definition of Ring and basic properties, Boolean Rings, divisors of zero and cancellation laws in Rings, Integral Domains, Division Ring and Fields, The characteristic of a ring - The characteristic of an  Integral Domain, The characteristic of a Field,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–II: RINGS-II :</w:t>
      </w:r>
      <w:r>
        <w:rPr>
          <w:rFonts w:cs="Arial" w:ascii="Arial" w:hAnsi="Arial"/>
          <w:sz w:val="24"/>
          <w:szCs w:val="24"/>
        </w:rPr>
        <w:t xml:space="preserve"> Definition of Homomorphism – Homorphic Image – Elementary Properties of Homomorphism – Kernel of a Homomorphism – Fundamental theorem of Homomorhphism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imal Ideals – Prime Ideal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0" w:hanging="19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III: VECTOR DIFFERENTIATION: </w:t>
      </w:r>
      <w:r>
        <w:rPr>
          <w:rFonts w:cs="Arial" w:ascii="Arial" w:hAnsi="Arial"/>
          <w:sz w:val="24"/>
          <w:szCs w:val="24"/>
        </w:rPr>
        <w:t>Vector Differentiation, Ordinary derivatives of vectors, Differentiability, Gradient, Divergence, Curl operators, 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–IV: VECTOR INTEGRATION: </w:t>
      </w:r>
      <w:r>
        <w:rPr>
          <w:rFonts w:cs="Arial" w:ascii="Arial" w:hAnsi="Arial"/>
          <w:sz w:val="24"/>
          <w:szCs w:val="24"/>
        </w:rPr>
        <w:t>Line Integral, Surface Integral, 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V: VECTOR INTEGRATION APPLICATIONS: </w:t>
      </w:r>
      <w:r>
        <w:rPr>
          <w:rFonts w:cs="Arial" w:ascii="Arial" w:hAnsi="Arial"/>
          <w:sz w:val="24"/>
          <w:szCs w:val="24"/>
        </w:rPr>
        <w:t>Theorems of Gauss and Stokes, Green’s theorem in plane and applications of these theorem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240" w:hanging="3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 (2016) (Semester –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A text Book of B.Sc., Mathematics by B.V.S.S.Sarma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&amp;  Company Pvt. Ltd., New 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publicat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Prakashan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br/>
        <w:t>**          **    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</w:t>
        <w:tab/>
        <w:tab/>
        <w:t xml:space="preserve">MATHEMATICS </w:t>
        <w:tab/>
        <w:tab/>
        <w:t xml:space="preserve">            </w:t>
        <w:tab/>
        <w:t xml:space="preserve"> </w:t>
      </w:r>
      <w:r>
        <w:rPr>
          <w:rFonts w:cs="Arial" w:ascii="Arial" w:hAnsi="Arial"/>
          <w:sz w:val="24"/>
          <w:szCs w:val="24"/>
        </w:rPr>
        <w:t>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M 5351 (2)</w:t>
        <w:tab/>
      </w:r>
      <w:r>
        <w:rPr>
          <w:rFonts w:cs="Arial" w:ascii="Arial" w:hAnsi="Arial"/>
          <w:b/>
          <w:sz w:val="24"/>
          <w:szCs w:val="24"/>
        </w:rPr>
        <w:t xml:space="preserve">              RING THEORY &amp; VECTOR CALCULUS         </w:t>
        <w:tab/>
        <w:t xml:space="preserve">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  2016-2019(“16AD”)</w:t>
      </w:r>
      <w:r>
        <w:rPr>
          <w:rFonts w:cs="Arial" w:ascii="Arial" w:hAnsi="Arial"/>
          <w:b/>
          <w:sz w:val="24"/>
          <w:szCs w:val="24"/>
        </w:rPr>
        <w:tab/>
        <w:t xml:space="preserve">  PRACTICAL SYLLABUS – III 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oblems and practical knowled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problems of  Vector Calculu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se problems in every branch of Science and also in Commerce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UNIT –</w:t>
      </w:r>
      <w:r>
        <w:rPr>
          <w:rFonts w:cs="Times New Roman" w:ascii="Times New Roman" w:hAnsi="Times New Roman"/>
          <w:b/>
          <w:sz w:val="24"/>
          <w:szCs w:val="24"/>
        </w:rPr>
        <w:t xml:space="preserve"> I</w:t>
      </w:r>
      <w:r>
        <w:rPr>
          <w:rFonts w:cs="Arial" w:ascii="Arial" w:hAnsi="Arial"/>
          <w:b/>
          <w:sz w:val="24"/>
          <w:szCs w:val="24"/>
        </w:rPr>
        <w:t xml:space="preserve"> : RINGS – I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Ring and basic properti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lean Rings, divisors of zero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l Domains, Division Ring and Field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aracteristic of a ring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aracteristic of an  Integral Domai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racteristic of a Field.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II:  RINGS – II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 of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orphic Imag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nel of a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amental theorem of Homomorh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al Ideals , Prime Ideals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– III: VECTOR DIFFERENTIATION: 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ctor Differentiation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ient, Divergence, Curl operators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V:  VECTOR INTEGRATION: 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fac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V: VECTOR INTEGRATION APPLICATIONS: -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Applications of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uss Divergence Theorem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kes Theorem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n’s Theorem in plane</w:t>
      </w:r>
    </w:p>
    <w:p>
      <w:pPr>
        <w:pStyle w:val="Normal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(2016) (Semester –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-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  (2006)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elhi. (200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A text Book of B.Sc., Mathematics by  B.V.S.S.Sarma 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&amp;  Company Pvt. Ltd., New Delhi. (201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 (2002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 publications. (1998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 Prakashan.(199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**         **            **    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8:00Z</dcterms:created>
  <dc:creator>sjc</dc:creator>
  <dc:description/>
  <cp:keywords/>
  <dc:language>en-US</dc:language>
  <cp:lastModifiedBy>SJC</cp:lastModifiedBy>
  <cp:lastPrinted>2019-07-08T13:20:00Z</cp:lastPrinted>
  <dcterms:modified xsi:type="dcterms:W3CDTF">2019-07-08T07:50:00Z</dcterms:modified>
  <cp:revision>19</cp:revision>
  <dc:subject/>
  <dc:title>ST</dc:title>
</cp:coreProperties>
</file>