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CS 5601 (3)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DATABASE MANAGEMENT SYSTEMS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COURSE OBJECTIVES: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provide a sound introduction to  DBMS 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present SQL and Procedural interfaces to SQL comprehensively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To give an introduction to Systematic Database Design.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present the concepts and techniques relating to query processing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introduce the concepts of transactions and transaction processing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abase Systems Introduction and Fundamentals.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Database Systems:</w:t>
      </w:r>
      <w:r>
        <w:rPr>
          <w:rFonts w:cs="Arial" w:ascii="Arial" w:hAnsi="Arial"/>
          <w:sz w:val="24"/>
          <w:szCs w:val="24"/>
        </w:rPr>
        <w:t xml:space="preserve"> Introducing the database and DBMS, Why the database is important, Historical Root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Files and File Systems, Problems with File System Data Management, Database  Systems, DBMS architecture.</w:t>
      </w:r>
    </w:p>
    <w:p>
      <w:pPr>
        <w:pStyle w:val="Normal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Data Models:</w:t>
      </w:r>
      <w:r>
        <w:rPr>
          <w:rFonts w:cs="Arial" w:ascii="Arial" w:hAnsi="Arial"/>
          <w:sz w:val="24"/>
          <w:szCs w:val="24"/>
        </w:rPr>
        <w:t xml:space="preserve"> The importance of Data models, Data Model basic building blocks, Business    Rules, The evaluation of Data Models, levels of Data Abstraction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ata Modelling</w:t>
      </w:r>
    </w:p>
    <w:p>
      <w:pPr>
        <w:pStyle w:val="Normal"/>
        <w:spacing w:lineRule="auto" w:line="360" w:before="0" w:after="0"/>
        <w:ind w:left="990" w:hanging="9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lational Database Model:</w:t>
      </w:r>
      <w:r>
        <w:rPr>
          <w:rFonts w:cs="Arial" w:ascii="Arial" w:hAnsi="Arial"/>
          <w:sz w:val="24"/>
          <w:szCs w:val="24"/>
        </w:rPr>
        <w:t xml:space="preserve"> A logical view of Data, Keys, Integrity Rules, Relational Set operators, the Data Dictionary and the system catalogue, Relationships within the Relational Database, Indexes, Codd’s relational database rules.</w:t>
      </w:r>
    </w:p>
    <w:p>
      <w:pPr>
        <w:pStyle w:val="Normal"/>
        <w:spacing w:lineRule="auto" w:line="360" w:before="0" w:after="0"/>
        <w:ind w:left="1080" w:hanging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Entity Relationship Model:</w:t>
      </w:r>
      <w:r>
        <w:rPr>
          <w:rFonts w:cs="Arial" w:ascii="Arial" w:hAnsi="Arial"/>
          <w:sz w:val="24"/>
          <w:szCs w:val="24"/>
        </w:rPr>
        <w:t xml:space="preserve"> The ER Model, Developing ER Diagram, Database Design    Challenges: Conflicting Goals.</w:t>
      </w:r>
    </w:p>
    <w:p>
      <w:pPr>
        <w:pStyle w:val="Normal"/>
        <w:spacing w:lineRule="auto" w:line="360" w:before="0" w:after="0"/>
        <w:ind w:left="90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- I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Normalization &amp; SQ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9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Normalization of database tables:</w:t>
      </w:r>
      <w:r>
        <w:rPr>
          <w:rFonts w:cs="Arial" w:ascii="Arial" w:hAnsi="Arial"/>
          <w:sz w:val="24"/>
          <w:szCs w:val="24"/>
        </w:rPr>
        <w:t xml:space="preserve"> Database Tables and Normalization, The need for  Normalization, The Normalization Process, Improving the design, Surrogate key Considerations, High level Normal Forms, Normalization and database design, de-normalization.</w:t>
      </w:r>
    </w:p>
    <w:p>
      <w:pPr>
        <w:pStyle w:val="Normal"/>
        <w:spacing w:lineRule="auto" w:line="360" w:before="0" w:after="0"/>
        <w:ind w:left="990" w:hanging="81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Introduction to SQL:</w:t>
      </w:r>
      <w:r>
        <w:rPr>
          <w:rFonts w:cs="Arial" w:ascii="Arial" w:hAnsi="Arial"/>
          <w:sz w:val="24"/>
          <w:szCs w:val="24"/>
        </w:rPr>
        <w:t xml:space="preserve"> Data Definition Commands, Data Manipulation Commands, Select queries, Advanced Data Definition Commands, Advanced Select queries, Virtual tables, Joining Database Tables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dvanced SQL &amp; Procedural SQ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81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Advanced SQL:</w:t>
      </w:r>
      <w:r>
        <w:rPr>
          <w:rFonts w:cs="Arial" w:ascii="Arial" w:hAnsi="Arial"/>
          <w:sz w:val="24"/>
          <w:szCs w:val="24"/>
        </w:rPr>
        <w:t xml:space="preserve"> Relational Set Operators, SQL Join Operators, Sub-queries,SQL Functions, Oracle Sequences, Updatable Views,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PLSQL:</w:t>
      </w:r>
      <w:r>
        <w:rPr>
          <w:rFonts w:cs="Arial" w:ascii="Arial" w:hAnsi="Arial"/>
          <w:sz w:val="24"/>
          <w:szCs w:val="24"/>
        </w:rPr>
        <w:t xml:space="preserve"> programming statements, triggers, cursors, stored procedures, stored functions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 5601 (3)   </w:t>
        <w:tab/>
        <w:tab/>
        <w:tab/>
        <w:tab/>
        <w:tab/>
        <w:t>::2: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Transaction management, Database Administration, Distributed Databases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Transaction properties, transaction management with SQL, transaction log</w:t>
      </w:r>
    </w:p>
    <w:p>
      <w:pPr>
        <w:pStyle w:val="Normal"/>
        <w:spacing w:lineRule="auto" w:line="360" w:before="0" w:after="0"/>
        <w:ind w:left="1170" w:hanging="81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ncurrency control:</w:t>
      </w:r>
      <w:r>
        <w:rPr>
          <w:rFonts w:cs="Arial" w:ascii="Arial" w:hAnsi="Arial"/>
          <w:sz w:val="24"/>
          <w:szCs w:val="24"/>
        </w:rPr>
        <w:t xml:space="preserve"> Lost updates, uncommitted data, and inconsistent retrievals.</w:t>
      </w:r>
    </w:p>
    <w:p>
      <w:pPr>
        <w:pStyle w:val="Normal"/>
        <w:spacing w:lineRule="auto" w:line="360" w:before="0" w:after="0"/>
        <w:ind w:left="1350" w:hanging="99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Database Administration:</w:t>
      </w:r>
      <w:r>
        <w:rPr>
          <w:rFonts w:cs="Arial" w:ascii="Arial" w:hAnsi="Arial"/>
          <w:sz w:val="24"/>
          <w:szCs w:val="24"/>
        </w:rPr>
        <w:t xml:space="preserve"> The evolution of database administration function, database                 administrator roles and responsibilities, database security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63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istributed Database Management Systems:</w:t>
      </w:r>
      <w:r>
        <w:rPr>
          <w:rFonts w:cs="Arial" w:ascii="Arial" w:hAnsi="Arial"/>
          <w:sz w:val="24"/>
          <w:szCs w:val="24"/>
        </w:rPr>
        <w:t xml:space="preserve"> The evolution of distributed Database Management Systems, DDBMS advantages and Disadvantages, Distribution Processing and Distribution Databases, Characteristics of distributed Database management system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RESCRIBED TEXT BOOK:</w:t>
      </w:r>
    </w:p>
    <w:p>
      <w:pPr>
        <w:pStyle w:val="Normal"/>
        <w:spacing w:lineRule="auto" w:line="360" w:before="0" w:after="0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Database Systems Design, Implementation and Management by Peter Rob, Carlos Coronel, 7th  Edition Cengage Learnin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Database management Systems by Raghuramakrishnan &amp; Johannes Gehrke McGrahill 3rd editi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Fundamentals of Database Systems by Elmasri / Navathe, Seventh Edition, Person Addison Wesley.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An Introduction to Database Systems by C.J.Date, A.Kannan, S. Swamynathan, Eight Edition, Person Education.</w:t>
      </w:r>
    </w:p>
    <w:p>
      <w:pPr>
        <w:pStyle w:val="Normal"/>
        <w:spacing w:lineRule="auto" w:line="360" w:before="0" w:after="0"/>
        <w:ind w:left="810" w:hanging="81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Database system Concepts by Avi Silberschatz, Henry F.Korth S. Sudarshan McGraw-Hill Sixth edi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3Hrs/Week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CS 5651 (2)   </w:t>
      </w:r>
      <w:r>
        <w:rPr>
          <w:rFonts w:cs="Arial" w:ascii="Arial" w:hAnsi="Arial"/>
          <w:b/>
          <w:sz w:val="24"/>
          <w:szCs w:val="24"/>
        </w:rPr>
        <w:t xml:space="preserve">            </w:t>
        <w:tab/>
        <w:t xml:space="preserve">              D.B.M.S. LAB         </w:t>
        <w:tab/>
        <w:tab/>
        <w:t xml:space="preserve">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PRACTICAL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COURSE OBJECTIVES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ting and Altering  Tables with necessary constraints ,keys and data type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erting data and manipulating data as per need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SQL Queries to retrieve required information from single/multiple tables 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ting views and manipulating them as needed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lementing Operations on relations (tables) using PL/SQL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triggers for implementing automatic operations and implementing constraint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Cursors, Functions and Procedures for various tasks on table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Teach Exception handling, Assertions and Packag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ion SQL 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Definition Language (DDL) commands 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Manipulation Language (DML) 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Control Language (DCL)Key Constrains-Normalization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regate function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w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/ SQL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ption handling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gger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sor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programs-procedure PL/ SQL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s of PL/ SQ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10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**          **         **</w:t>
      </w:r>
    </w:p>
    <w:p>
      <w:pPr>
        <w:pStyle w:val="Normal"/>
        <w:tabs>
          <w:tab w:val="clear" w:pos="720"/>
          <w:tab w:val="left" w:pos="3210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90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03:00Z</dcterms:created>
  <dc:creator>sjc</dc:creator>
  <dc:description/>
  <cp:keywords/>
  <dc:language>en-US</dc:language>
  <cp:lastModifiedBy>SJC</cp:lastModifiedBy>
  <dcterms:modified xsi:type="dcterms:W3CDTF">2019-06-24T04:23:00Z</dcterms:modified>
  <cp:revision>15</cp:revision>
  <dc:subject/>
  <dc:title>               ST</dc:title>
</cp:coreProperties>
</file>