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T.JOSEPH’S COLLEGE FOR WOMEN ( AUTONOMOUS ) , VISAKHAPATNAM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I SEMESTER</w:t>
        <w:tab/>
        <w:tab/>
      </w:r>
      <w:r>
        <w:rPr>
          <w:rFonts w:cs="Arial" w:ascii="Arial" w:hAnsi="Arial"/>
          <w:b/>
        </w:rPr>
        <w:t>ENGLISH LANGUAGE AND LITERATURE</w:t>
      </w:r>
      <w:r>
        <w:rPr>
          <w:rFonts w:cs="Arial" w:ascii="Arial" w:hAnsi="Arial"/>
        </w:rPr>
        <w:tab/>
        <w:t xml:space="preserve"> Time:6Hrs/Wee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ELL 2201 (4) </w:t>
        <w:tab/>
        <w:tab/>
        <w:tab/>
      </w:r>
      <w:r>
        <w:rPr>
          <w:rFonts w:cs="Arial" w:ascii="Arial" w:hAnsi="Arial"/>
          <w:b/>
        </w:rPr>
        <w:t>LANGUAGE &amp; LINGUISTICS</w:t>
      </w:r>
      <w:r>
        <w:rPr>
          <w:rFonts w:cs="Arial" w:ascii="Arial" w:hAnsi="Arial"/>
        </w:rPr>
        <w:t xml:space="preserve"> </w:t>
        <w:tab/>
        <w:t xml:space="preserve">            Max.Marks:100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.e.f 2019-2022 Admitted Batch </w:t>
        <w:tab/>
        <w:tab/>
      </w:r>
      <w:r>
        <w:rPr>
          <w:rFonts w:cs="Arial" w:ascii="Arial" w:hAnsi="Arial"/>
          <w:b/>
        </w:rPr>
        <w:t>SYLLABUS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OBJECTIVES : </w:t>
      </w:r>
      <w:r>
        <w:rPr>
          <w:rFonts w:cs="Arial" w:ascii="Arial" w:hAnsi="Arial"/>
        </w:rPr>
        <w:t xml:space="preserve">To enable the students to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y the changes and additions in the English language since language is not static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derstand the past and contemporary literary texts – especially now-a-days when close reading of the texts is called for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y linguistics for help in proper articulation through the study of phonetics, transcription and scansion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vide skills necessary for those training to be teachers of English either at the primary or at the secondary leve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COURSE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</w:rPr>
        <w:t>INTRODUCTIO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>What is Language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</w:t>
        <w:tab/>
        <w:t xml:space="preserve">The characteristic features of languag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ORIGIN OF LANGUAGE – THEORIES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>The bow-wow theor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>The ding-dong theor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The pooh-pooh theor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The gesture theor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3.  THE DESCENT OF THE ENGLISH LANGUAGE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-</w:t>
        <w:tab/>
        <w:t>The Indo-European family of language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-</w:t>
        <w:tab/>
        <w:t>The place of English in the family of languages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-</w:t>
        <w:tab/>
        <w:t>The important Germanic features</w:t>
      </w:r>
    </w:p>
    <w:p>
      <w:pPr>
        <w:pStyle w:val="Normal"/>
        <w:ind w:left="2700" w:hanging="2700"/>
        <w:jc w:val="both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 xml:space="preserve">a. the series of sound changes – the first sound shift or Germanic consonant shift or Grimms Law and Verner’s law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 xml:space="preserve">b. the Verbal system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 xml:space="preserve">c. the Teutonic accen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4.  </w:t>
      </w:r>
      <w:r>
        <w:rPr>
          <w:rFonts w:cs="Arial" w:ascii="Arial" w:hAnsi="Arial"/>
          <w:b/>
        </w:rPr>
        <w:t>THE OLD ENGLISH (ANGLO – SAXON) PERIOD 600-11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History – the invasion by the Angles, Saxons and Jute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Dialects and reasons for the supremacy of the West Saxon dialect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Characteristic features of Old Englis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Celti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Lati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rse or Danish (Scandinavian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adation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utation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ammar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5.  </w:t>
      </w:r>
      <w:r>
        <w:rPr>
          <w:rFonts w:cs="Arial" w:ascii="Arial" w:hAnsi="Arial"/>
          <w:b/>
        </w:rPr>
        <w:t>THE MIDDLE ENGLISH PERIOD – 1100 - 15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History – the invasion by the Norman Fren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Dialects and reasons for the supremacy of the East Midland dialect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Influences of </w:t>
        <w:tab/>
        <w:t>Norman Fren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Medieval scholarship and learning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cience of Astrolog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Crusade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Chaucer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e of Surnames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anges in Pronunciation 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elling And Additions to the vocabular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>..2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ELL 2201 (4)</w:t>
        <w:tab/>
        <w:tab/>
        <w:tab/>
        <w:tab/>
        <w:tab/>
        <w:tab/>
        <w:t>::2: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6.  </w:t>
      </w:r>
      <w:r>
        <w:rPr>
          <w:rFonts w:cs="Arial" w:ascii="Arial" w:hAnsi="Arial"/>
          <w:b/>
        </w:rPr>
        <w:t xml:space="preserve">THE RENAISSANCE AND AFTER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History – Renaissance and Reformatio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Translation of the Bible and its influenc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</w:t>
        <w:tab/>
        <w:t xml:space="preserve">Inkhorn term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Influences –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penser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hakespear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ilt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rinting Press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ocabular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nunciation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elling – Johnson’s dictionary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ammatical change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1080" w:leader="none"/>
        </w:tabs>
        <w:ind w:left="720" w:hanging="90"/>
        <w:jc w:val="both"/>
        <w:rPr/>
      </w:pPr>
      <w:r>
        <w:rPr>
          <w:rFonts w:cs="Arial" w:ascii="Arial" w:hAnsi="Arial"/>
          <w:b/>
        </w:rPr>
        <w:t>THE EVOLUTION OF STANDARD ENGLISH 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8.  THE GROWTH OF VOCABULARY – WORD CREATION METHODS</w:t>
      </w:r>
      <w:r>
        <w:rPr>
          <w:rFonts w:cs="Arial" w:ascii="Arial" w:hAnsi="Arial"/>
        </w:rPr>
        <w:t xml:space="preserve">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By Imitation or Onamatopoeia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>An Older word is given a new significance or its meaning is extended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A word which is normally one part of speech is used as another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By the addition of suffixes or prefixes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By Abbreviation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By Syncopation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By Telescoping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</w:t>
        <w:tab/>
        <w:t xml:space="preserve">By Metanalysis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>Portmanteau words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Words manufactured from Initials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Back – Formation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Corruption or Misunderstanding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False Etymology </w:t>
      </w:r>
    </w:p>
    <w:p>
      <w:pPr>
        <w:pStyle w:val="Normal"/>
        <w:ind w:left="2160" w:hanging="720"/>
        <w:jc w:val="both"/>
        <w:rPr/>
      </w:pPr>
      <w:r>
        <w:rPr>
          <w:rFonts w:cs="Arial" w:ascii="Arial" w:hAnsi="Arial"/>
        </w:rPr>
        <w:t>-</w:t>
        <w:tab/>
        <w:t>Slang terms, with the lapse of time, come to be accepted into the literary vocabulary as ‘good English’.</w:t>
      </w:r>
    </w:p>
    <w:p>
      <w:pPr>
        <w:pStyle w:val="Normal"/>
        <w:ind w:left="21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Words derived from Proper and Personal Names.</w:t>
      </w:r>
    </w:p>
    <w:p>
      <w:pPr>
        <w:pStyle w:val="Normal"/>
        <w:ind w:left="21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Two other words are combined </w:t>
      </w:r>
    </w:p>
    <w:p>
      <w:pPr>
        <w:pStyle w:val="Normal"/>
        <w:ind w:left="21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Conscious and Deliberate coinages </w:t>
      </w:r>
    </w:p>
    <w:p>
      <w:pPr>
        <w:pStyle w:val="Normal"/>
        <w:ind w:left="21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Words taken direct from foreign languages</w:t>
      </w:r>
    </w:p>
    <w:p>
      <w:pPr>
        <w:pStyle w:val="Normal"/>
        <w:ind w:left="21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Freak formations. </w:t>
      </w:r>
    </w:p>
    <w:p>
      <w:pPr>
        <w:pStyle w:val="Normal"/>
        <w:ind w:left="21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9.  </w:t>
      </w:r>
      <w:r>
        <w:rPr>
          <w:rFonts w:cs="Arial" w:ascii="Arial" w:hAnsi="Arial"/>
          <w:b/>
        </w:rPr>
        <w:t>CHANGE OF MEANING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Generalisatio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Specialisatio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>Extension or Transferece followed by differentiation of Meanin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Association of idea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Polorisation or Colouring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Loss of Distinctive Colouring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Metaphorical Applicatio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Euphemis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Pruder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Reversal of Meaning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>Popular Misunderstandin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Proper Names become ordinary parts of spee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0. Slang, Cant, Jargo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1. American Englis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2. Differences between British English and American Englis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3. English as  a World language – Future of English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>..3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LL 2201 (4)</w:t>
        <w:tab/>
        <w:tab/>
        <w:tab/>
        <w:tab/>
        <w:t xml:space="preserve"> ::3: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620" w:hanging="16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620" w:hanging="1620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TEXT BOOK :</w:t>
      </w:r>
      <w:r>
        <w:rPr>
          <w:rFonts w:cs="Arial" w:ascii="Arial" w:hAnsi="Arial"/>
        </w:rPr>
        <w:t xml:space="preserve">  Wood, F.T.1964. An Outline History of the English Language – Macmillan and company Ltd., Madra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tter, Simeon 1950. Our Language. Hazell Walim &amp; Viney Ltd. Great Britain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rancis, W. Nelson 1967 . The English Language, An Introduction The English University Press Ltd., London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ugh, Albert C, 1968. A History of the English Language. Allied Publishers Limited, New Delhi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spersen Otto – 1938. Growth and Structure of Language. Tenth Edition, Oxford University Press, New York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ren, C.L. 1993. The English Language. Metheun and Co. Ltd Londo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NGUISTICS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 </w:t>
      </w:r>
      <w:r>
        <w:rPr>
          <w:rFonts w:cs="Arial" w:ascii="Arial" w:hAnsi="Arial"/>
          <w:b/>
        </w:rPr>
        <w:t>INTRODUCTION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Definition and Meaning of Linguistic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Characteristic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Use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>Differences between speech and writing. Truths regarding languag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Obstacles to Linguistic analysis 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2.  </w:t>
      </w:r>
      <w:r>
        <w:rPr>
          <w:rFonts w:cs="Arial" w:ascii="Arial" w:hAnsi="Arial"/>
          <w:b/>
        </w:rPr>
        <w:t>SPEECH MECHANISM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.</w:t>
        <w:tab/>
        <w:t xml:space="preserve">The Air Stream Mechanism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b. </w:t>
        <w:tab/>
        <w:t>Organs of Speech and their function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The speech Event – The processes involved; Language variation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</w:rPr>
        <w:t>DEFINITIONS :</w:t>
      </w:r>
      <w:r>
        <w:rPr>
          <w:rFonts w:cs="Arial" w:ascii="Arial" w:hAnsi="Arial"/>
        </w:rPr>
        <w:t xml:space="preserve"> Phoneme, Phonetics, Phonetic transcription and its uses, Morpheme, Morphology, Morphophonology, syntax, Synthetic Language and Analytical languag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syllable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classification and Description of Speech Sounds 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onants 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owels 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phthongs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honetic Transcription and I.P.A (practice of prose passages of three or four sentences and simple dialogues for transcription 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blems faced by the Indian speakers of English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alization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Similitude </w:t>
      </w:r>
    </w:p>
    <w:p>
      <w:pPr>
        <w:pStyle w:val="Normal"/>
        <w:ind w:left="2160" w:hanging="0"/>
        <w:jc w:val="both"/>
        <w:rPr/>
      </w:pPr>
      <w:r>
        <w:rPr>
          <w:rFonts w:cs="Arial" w:ascii="Arial" w:hAnsi="Arial"/>
        </w:rPr>
        <w:t xml:space="preserve">Assimilation -Elision -Juncture 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lophonic Variation 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ONATION 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itch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une / Tone shape – Kinetic – Static </w:t>
      </w:r>
    </w:p>
    <w:p>
      <w:pPr>
        <w:pStyle w:val="Normal"/>
        <w:ind w:left="28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.  Falling tune / glide down</w:t>
      </w:r>
    </w:p>
    <w:p>
      <w:pPr>
        <w:pStyle w:val="Normal"/>
        <w:ind w:left="28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.  Rising tune / glide up</w:t>
      </w:r>
    </w:p>
    <w:p>
      <w:pPr>
        <w:pStyle w:val="Normal"/>
        <w:ind w:left="28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.  The falling – rising tune / dive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 xml:space="preserve">           Tone groups and Tonic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ne groups, breath groups, sense groups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ucleu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ESS :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rd stress – rules 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ntence stress – Primary stress, Secondary stress. 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..4..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LL 2201 (4)</w:t>
        <w:tab/>
        <w:tab/>
        <w:tab/>
        <w:tab/>
        <w:t xml:space="preserve">  </w:t>
        <w:tab/>
        <w:tab/>
        <w:t>::4: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HYTHM AND ACCENT 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finition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tent words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ucture words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ess – timed Rhythm; Syllable – timed Rhythm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g and weak form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terpretation of Literature through reading aloud focusing on aspects such as-assonance alliteration, onomatopoeia, enjambment and rhy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ANSION :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Meter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.  Stress, wrenched accent 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. foot, verse 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.  Strong  stress meter; Quantitative meter 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.  Catalectic – truncated 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.  Acataletic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METHODOLOGY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TEACHING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cture method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agrammatic representation of the tables or charts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ing over-head projector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ing a tape-recorder to hear B.B.C Recorded dialogues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ding aloud by the student for practice in scansion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ing Language Lab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RENCES 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imson, A.C.1980.  An Introduction to the Pronunciation of English – Third Edition – Edward Arnold Ltd. London. </w:t>
      </w:r>
    </w:p>
    <w:p>
      <w:pPr>
        <w:pStyle w:val="Normal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lasubramanian, T.1981. A Text Book of English Phonetics for Indian Students Macmillan Indian Limited. Madras. </w:t>
      </w:r>
    </w:p>
    <w:p>
      <w:pPr>
        <w:pStyle w:val="Normal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’Connor J.D. 1980 . Better English Pronunciation. Second Edition. Cambridge University Press, Cambridge. </w:t>
      </w:r>
    </w:p>
    <w:p>
      <w:pPr>
        <w:pStyle w:val="Normal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ones, Daniel 1997 . English Pronouncing Dictionary. Fifteenth Edition. Cambridge University Press. United Kingdom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brams, M.H. 1971. A Glossary of Literary Terms. Third Edition. Holt, Rinehart and Winston, Inc. New York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**     **    **</w:t>
      </w:r>
    </w:p>
    <w:p>
      <w:pPr>
        <w:pStyle w:val="Normal"/>
        <w:ind w:left="28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3"/>
      <w:numFmt w:val="lowerLetter"/>
      <w:lvlText w:val="%1."/>
      <w:lvlJc w:val="left"/>
      <w:pPr>
        <w:tabs>
          <w:tab w:val="num" w:pos="2160"/>
        </w:tabs>
        <w:ind w:left="2160" w:hanging="720"/>
      </w:pPr>
      <w:rPr/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Arial" w:hAnsi="Arial" w:cs="Arial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5:28:00Z</dcterms:created>
  <dc:creator>sjc</dc:creator>
  <dc:description/>
  <cp:keywords/>
  <dc:language>en-US</dc:language>
  <cp:lastModifiedBy>SJC</cp:lastModifiedBy>
  <cp:lastPrinted>2019-07-06T15:44:00Z</cp:lastPrinted>
  <dcterms:modified xsi:type="dcterms:W3CDTF">2019-07-06T10:15:00Z</dcterms:modified>
  <cp:revision>60</cp:revision>
  <dc:subject/>
  <dc:title>ST</dc:title>
</cp:coreProperties>
</file>