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39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80" w:right="2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Time: 5 Hrs/Week </w:t>
      </w:r>
    </w:p>
    <w:p>
      <w:pPr>
        <w:pStyle w:val="Normal"/>
        <w:spacing w:lineRule="auto" w:line="276"/>
        <w:ind w:left="480" w:right="2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 4302 (3)                 </w:t>
      </w:r>
      <w:r>
        <w:rPr>
          <w:rFonts w:eastAsia="Arial" w:cs="Arial" w:ascii="Arial" w:hAnsi="Arial"/>
          <w:b/>
          <w:sz w:val="24"/>
          <w:szCs w:val="24"/>
        </w:rPr>
        <w:t>FOUNDATION OF ART AND DESIGN</w:t>
      </w:r>
      <w:r>
        <w:rPr>
          <w:rFonts w:eastAsia="Arial" w:cs="Arial" w:ascii="Arial" w:hAnsi="Arial"/>
          <w:sz w:val="24"/>
          <w:szCs w:val="24"/>
        </w:rPr>
        <w:t xml:space="preserve">           Max.Marks:100 </w:t>
      </w:r>
    </w:p>
    <w:p>
      <w:pPr>
        <w:pStyle w:val="Normal"/>
        <w:spacing w:lineRule="auto" w:line="276"/>
        <w:ind w:left="480" w:right="2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 (“19AG”)             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4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4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spacing w:lineRule="atLeast" w:line="0"/>
        <w:ind w:left="2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in an understanding of basic art princip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spacing w:lineRule="atLeast" w:line="0"/>
        <w:ind w:left="2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 an aesthetic sen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spacing w:lineRule="atLeast" w:line="0"/>
        <w:ind w:left="2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ome good art consum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spacing w:lineRule="atLeast" w:line="0"/>
        <w:ind w:left="2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 interiors which are aesthetically satisfying to live in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34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tLeast" w:line="0"/>
        <w:ind w:left="34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381"/>
        <w:ind w:left="1260" w:right="180" w:hanging="925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: </w:t>
      </w:r>
      <w:r>
        <w:rPr>
          <w:rFonts w:eastAsia="Arial" w:cs="Arial" w:ascii="Arial" w:hAnsi="Arial"/>
          <w:sz w:val="24"/>
          <w:szCs w:val="24"/>
        </w:rPr>
        <w:t>Design in Everyday life – classification, structural and decorative, requirements, design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odification to suit different requirements. Elements of design – line, shape, size, texture, direction, color and value – use and application in design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403"/>
        <w:ind w:left="1260" w:right="100" w:hanging="99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I: </w:t>
      </w:r>
      <w:r>
        <w:rPr>
          <w:rFonts w:eastAsia="Arial" w:cs="Arial" w:ascii="Arial" w:hAnsi="Arial"/>
          <w:sz w:val="24"/>
          <w:szCs w:val="24"/>
        </w:rPr>
        <w:t>Principles of design – Harmony, Balance, Proportion, Rhythm, and Emphasis – concept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nd application in interior, exterior design and flower arrangement.</w:t>
      </w:r>
    </w:p>
    <w:p>
      <w:pPr>
        <w:pStyle w:val="Normal"/>
        <w:spacing w:lineRule="exact" w:line="17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81"/>
        <w:ind w:left="1260" w:hanging="105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II: </w:t>
      </w:r>
      <w:r>
        <w:rPr>
          <w:rFonts w:eastAsia="Arial" w:cs="Arial" w:ascii="Arial" w:hAnsi="Arial"/>
          <w:sz w:val="24"/>
          <w:szCs w:val="24"/>
        </w:rPr>
        <w:t>Color – In various disciplines. Properties of color – Hue, Value, Intensity; Color theories 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rang and Munsell. Color harmonies – Related and contrasting. Application in interior and exterior design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V: </w:t>
      </w:r>
      <w:r>
        <w:rPr>
          <w:rFonts w:eastAsia="Arial" w:cs="Arial" w:ascii="Arial" w:hAnsi="Arial"/>
          <w:sz w:val="24"/>
          <w:szCs w:val="24"/>
        </w:rPr>
        <w:t>Home furniture – Styles of furniture – Traditional/Period, Contemporary and Modular.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essories – classification, importance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V: </w:t>
      </w:r>
      <w:r>
        <w:rPr>
          <w:rFonts w:eastAsia="Arial" w:cs="Arial" w:ascii="Arial" w:hAnsi="Arial"/>
          <w:sz w:val="24"/>
          <w:szCs w:val="24"/>
        </w:rPr>
        <w:t>a) Furnishings – classification. Floor coverings – classification, selection.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5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ow treatment – Types of windows; Window treatments – hard and soft.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5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s of curtains and draperies, fixtures.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spacing w:lineRule="auto" w:line="360"/>
        <w:ind w:left="1980" w:right="140" w:hanging="7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wer Arrangements – Importance, objectives; classification – styles, types, shapes; materials for flower arrangement; care of cut flow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spacing w:lineRule="atLeast" w:line="0"/>
        <w:ind w:left="16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 – Importance, types, fixtures.</w:t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620" w:right="760" w:hanging="8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 in everyday life ,Goldstein&amp; Goldstein – Oxford &amp; IBH Publishing Company, New Delhi. (196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2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me furnishing – Anne H. Rutt – Wiley Eastern Pvt. Ltd., New Delhi. (1969)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2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xt book of household arts – Stella Soundaraj – Orient Longman, Bombay. (1985)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2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ment for Indian Families, Mann, Kalyani publishers, Delhi. (1976).</w:t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60" w:leader="none"/>
        </w:tabs>
        <w:spacing w:lineRule="atLeast" w:line="0"/>
        <w:ind w:left="5660" w:hanging="778"/>
        <w:jc w:val="both"/>
        <w:rPr/>
      </w:pPr>
      <w:r>
        <w:rPr>
          <w:rFonts w:eastAsia="Arial" w:cs="Arial" w:ascii="Arial" w:hAnsi="Arial"/>
          <w:sz w:val="24"/>
          <w:szCs w:val="24"/>
        </w:rPr>
        <w:t>**        **</w:t>
      </w:r>
    </w:p>
    <w:sectPr>
      <w:type w:val="nextPage"/>
      <w:pgSz w:w="12240" w:h="20160"/>
      <w:pgMar w:left="720" w:right="7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53:00Z</dcterms:created>
  <dc:creator/>
  <dc:description/>
  <cp:keywords/>
  <dc:language>en-US</dc:language>
  <cp:lastModifiedBy>Admin</cp:lastModifiedBy>
  <dcterms:modified xsi:type="dcterms:W3CDTF">2019-04-16T05:00:00Z</dcterms:modified>
  <cp:revision>12</cp:revision>
  <dc:subject/>
  <dc:title/>
</cp:coreProperties>
</file>