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S COLLEGE FOR WOMEN (AUTONOMOUS) VISAKHAPATNAM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V SEMESTER  </w:t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>Time:7Hrs/Week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POL 4501 (4)          </w:t>
      </w:r>
      <w:r>
        <w:rPr>
          <w:rFonts w:cs="Arial" w:ascii="Arial" w:hAnsi="Arial"/>
          <w:b/>
          <w:sz w:val="24"/>
          <w:szCs w:val="24"/>
        </w:rPr>
        <w:t xml:space="preserve">GOVERNMENT AND POLITICS OF ANDHRA PRADESH </w:t>
      </w:r>
      <w:r>
        <w:rPr>
          <w:rFonts w:cs="Arial" w:ascii="Arial" w:hAnsi="Arial"/>
          <w:sz w:val="24"/>
          <w:szCs w:val="24"/>
        </w:rPr>
        <w:t xml:space="preserve"> Max.Marks:100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. 2016 – 2019 (“16AD”)    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 To enable the student to 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ature and scope of the regional and state politics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changing role of state government in national politics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wareness of the importance of State and local Politics in making democracy more effective.</w:t>
      </w:r>
    </w:p>
    <w:p>
      <w:pPr>
        <w:pStyle w:val="ListParagraph"/>
        <w:spacing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- I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and back ground of formation of Andhra Pradesh and Andhra Pradesh Politic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eration of A.P from Telangana 2014 – a brief Explanation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te Government - and political proces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tate legislature powers and func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Executive – Governor – chief Minister and Council of Minister – powers and  Func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iciary – powers and functions of the High Court and Lower Courts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mportance of Constitutional Amendment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Amendment  - Rural and local bodies : basic featur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mendment – Urban Local bodies – basic features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V:  Local Self Government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cal Self Government – Aims and objective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 of the Panchayat  Raj system – recent trend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cal Parties in Andhra Pradesh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cture and Functions of Urban Local bodies in A.P. 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Role of Leadership and Emerging Challenge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patterns of leadership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s of autonomy : Financial and Administrative spheres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parties in A.P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P Government and Politics – Sri. K.Pandurangam, Dr. V.Krishna Rao- Telugu Acadam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 and politics in Andhra Pradesh – A. Prasanna Kumar, V.Linga Murthy, K.Rav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heshwari, S.R. Local Self Government in India , Orient Longman, 1971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atesan. V, Institutionalising Panchayati Raj in India, Institute of Social science, New Delhi, 2002.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3:00Z</dcterms:created>
  <dc:creator>sjc</dc:creator>
  <dc:description/>
  <cp:keywords/>
  <dc:language>en-US</dc:language>
  <cp:lastModifiedBy>SJC</cp:lastModifiedBy>
  <cp:lastPrinted>2017-03-16T09:15:00Z</cp:lastPrinted>
  <dcterms:modified xsi:type="dcterms:W3CDTF">2019-06-27T10:10:00Z</dcterms:modified>
  <cp:revision>6</cp:revision>
  <dc:subject/>
  <dc:title>  </dc:title>
</cp:coreProperties>
</file>