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4 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E1-6101 (3)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FAMILY AND CHILD WELFARE </w:t>
        <w:tab/>
        <w:t xml:space="preserve">     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  <w:lang w:val="fr-FR"/>
        </w:rPr>
        <w:t>w.e.f. 2015 – 2018 (“15AC”)</w:t>
        <w:tab/>
        <w:tab/>
        <w:t xml:space="preserve">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enable the students to </w:t>
      </w:r>
    </w:p>
    <w:p>
      <w:pPr>
        <w:pStyle w:val="Normal"/>
        <w:numPr>
          <w:ilvl w:val="4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familiar with the welfare activities for children in India.</w:t>
      </w:r>
    </w:p>
    <w:p>
      <w:pPr>
        <w:pStyle w:val="Normal"/>
        <w:numPr>
          <w:ilvl w:val="4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cquainted with instructions conducting welfare program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– I: </w:t>
      </w:r>
      <w:r>
        <w:rPr>
          <w:rFonts w:cs="Arial" w:ascii="Arial" w:hAnsi="Arial"/>
          <w:sz w:val="24"/>
          <w:szCs w:val="24"/>
        </w:rPr>
        <w:t>Definition, objectives of Child Welfare. Rights and needs of child - UN convention.</w:t>
      </w:r>
    </w:p>
    <w:p>
      <w:pPr>
        <w:pStyle w:val="Normal"/>
        <w:spacing w:lineRule="auto" w:line="240" w:before="0" w:after="0"/>
        <w:ind w:firstLine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Early childhood experiences- importance Role of family, parents, society</w:t>
      </w:r>
    </w:p>
    <w:p>
      <w:pPr>
        <w:pStyle w:val="ListParagraph"/>
        <w:spacing w:lineRule="auto" w:line="240" w:before="0" w:after="0"/>
        <w:ind w:left="130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27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>Behavioural problems- cause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 w:before="0" w:after="0"/>
        <w:ind w:left="1350" w:firstLine="27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uresis, thumb sucking, masturbation, temper tantrums, autism, phobia, sleep </w:t>
      </w:r>
    </w:p>
    <w:p>
      <w:pPr>
        <w:pStyle w:val="ListParagraph"/>
        <w:spacing w:lineRule="auto" w:line="360" w:before="0" w:after="0"/>
        <w:ind w:left="1305" w:firstLine="45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disturbances, pic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  <w:tab w:val="left" w:pos="1980" w:leader="none"/>
        </w:tabs>
        <w:spacing w:lineRule="auto" w:line="360" w:before="0" w:after="0"/>
        <w:ind w:left="1350" w:firstLine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uct disorders- lying, stealing, truancy.</w:t>
      </w:r>
    </w:p>
    <w:p>
      <w:pPr>
        <w:pStyle w:val="ListParagraph"/>
        <w:spacing w:lineRule="auto" w:line="240" w:before="0" w:after="0"/>
        <w:ind w:left="130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350" w:hanging="10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Crisis in the family – types, implications, coping techniques.</w:t>
      </w:r>
    </w:p>
    <w:p>
      <w:pPr>
        <w:pStyle w:val="Normal"/>
        <w:spacing w:lineRule="auto" w:line="240" w:before="0" w:after="0"/>
        <w:ind w:left="135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2520" w:hanging="225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V:    </w:t>
      </w:r>
      <w:r>
        <w:rPr>
          <w:rFonts w:cs="Arial" w:ascii="Arial" w:hAnsi="Arial"/>
          <w:sz w:val="24"/>
          <w:szCs w:val="24"/>
        </w:rPr>
        <w:t>a. Classification of Child Welfare Services - Governmental, Non – governmental &amp;                                   Voluntary – for normal children and children with special needs.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 xml:space="preserve">b. Objectives &amp; activities of ICCW, NIPCCD, CSWB, CRY and BalBhavan.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c. Need &amp; function of Child Guidance clinics.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 xml:space="preserve">d. Adoption services i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.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1440" w:leader="none"/>
        </w:tabs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              e. Visit to Rehabilitation centres.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144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1440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wdary, P (1963) Child Welfare Manual. Atma Ram &amp; Sons, New Delh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wdary, P (1987) Child Welfare Manual. Atma Ram &amp; Sons, New Delh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adas, R.P &amp; Jaya, N. (1984) A Textbook on Child Development. McMillan India Ltd., New Delh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ck, B (1977) Bringing Up Children in A difficult Time. New English Library, London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hta, D.S (1983) Handbook of Disabled in India. Allied Publishers Pvt. Ltd., Madras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ncyclopedia of Social Work in India. (Volumes –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– IV) (1981) Minstry of Welfare,                                                        Government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,  New Delh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ryanaRao (1981) Councelling Psychology. Tata McGraw Hill Publishing Co Ltd., New Delh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e, Ps.V. (1980) Child Psychology &amp; Child Guidence. Himalaya Publishing House, Bomba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dan, C. (1965) Indian Social Problems. Allied Publishers, Bombay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**           **            **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E1-6151 (2)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FAMILY AND CHILD WELFARE </w:t>
        <w:tab/>
        <w:t xml:space="preserve">                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YLLABUS – IV 1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enable the students to </w:t>
      </w:r>
    </w:p>
    <w:p>
      <w:pPr>
        <w:pStyle w:val="Normal"/>
        <w:numPr>
          <w:ilvl w:val="4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familiar with the welfare activities for children in India.</w:t>
      </w:r>
    </w:p>
    <w:p>
      <w:pPr>
        <w:pStyle w:val="Normal"/>
        <w:numPr>
          <w:ilvl w:val="4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cquainted with instructions conducting welfare program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Observation of children with behavioral problems.</w:t>
      </w:r>
    </w:p>
    <w:p>
      <w:pPr>
        <w:pStyle w:val="Normal"/>
        <w:spacing w:lineRule="auto" w:line="480" w:before="0" w:after="0"/>
        <w:ind w:firstLine="27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Case study on behavioral problems.</w:t>
      </w:r>
    </w:p>
    <w:p>
      <w:pPr>
        <w:pStyle w:val="Normal"/>
        <w:spacing w:lineRule="auto" w:line="480" w:before="0" w:after="0"/>
        <w:ind w:firstLine="27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Visit to family counseling centers.</w:t>
      </w:r>
    </w:p>
    <w:p>
      <w:pPr>
        <w:pStyle w:val="Normal"/>
        <w:spacing w:lineRule="auto" w:line="480" w:before="0" w:after="0"/>
        <w:ind w:firstLine="27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Visit to Governmental and non-governmental organisations</w:t>
      </w:r>
    </w:p>
    <w:p>
      <w:pPr>
        <w:pStyle w:val="Normal"/>
        <w:spacing w:lineRule="auto" w:line="480" w:before="0" w:after="0"/>
        <w:ind w:left="1350" w:hanging="10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Visit to rehabilitation centers.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144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1440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wdary, P (1963) Child Welfare Manual. Atma Ram &amp; Sons, New Delhi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wdary, P (1987) Child Welfare Manual. Atma Ram &amp; Sons, New Delhi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evadas, R.P &amp; Jaya, N. (1984) A Textbook on Child Development. McMilla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 Ltd., New Delhi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ck, B (1977) Bringing Up Children in A difficult Time. New English Library, London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hta, D.S (1983) Handbook of Disabled in India. Allied Publishers Pvt. Ltd., Madras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yclopedia of Social Work in India. (Volumes – I – IV) (1981) Ministry of Welfare,                                                        Government of India, New Delhi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ryanaRao (1981) Counseling Psychology. Tata McGraw Hill Publishing Co Ltd., New Delhi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e, Ps.V. (1980) Child Psychology &amp; Child Guidance. Himalaya Publishing House, Bombay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dan, C. (1965) Indian Social Problems. Allied Publishers, Bombay.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rPr/>
      </w:pPr>
      <w:r>
        <w:rPr>
          <w:rFonts w:cs="Arial" w:ascii="Arial" w:hAnsi="Arial"/>
          <w:sz w:val="24"/>
          <w:szCs w:val="24"/>
        </w:rPr>
        <w:t>**           **         **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144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144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1350" w:hanging="360"/>
      </w:pPr>
      <w:rPr>
        <w:rFonts w:ascii="Arial" w:hAnsi="Arial" w:cs="Aria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4:25:00Z</dcterms:created>
  <dc:creator>sjc</dc:creator>
  <dc:description/>
  <cp:keywords/>
  <dc:language>en-US</dc:language>
  <cp:lastModifiedBy>SJC</cp:lastModifiedBy>
  <dcterms:modified xsi:type="dcterms:W3CDTF">2019-01-25T08:00:00Z</dcterms:modified>
  <cp:revision>5</cp:revision>
  <dc:subject/>
  <dc:title>ST</dc:title>
</cp:coreProperties>
</file>