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>MATHEMATICS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  TIME:6Hrs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M-A1-6301(3)    </w:t>
        <w:tab/>
        <w:tab/>
        <w:tab/>
      </w:r>
      <w:r>
        <w:rPr>
          <w:rFonts w:cs="Arial" w:ascii="Arial" w:hAnsi="Arial"/>
          <w:b/>
          <w:sz w:val="24"/>
          <w:szCs w:val="24"/>
        </w:rPr>
        <w:t>INTEGRAL TRANSFORMS</w:t>
      </w:r>
      <w:r>
        <w:rPr>
          <w:rFonts w:cs="Arial" w:ascii="Arial" w:hAnsi="Arial"/>
          <w:sz w:val="24"/>
          <w:szCs w:val="24"/>
        </w:rPr>
        <w:t xml:space="preserve">                       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w.e.f. 2015-2018 (“15AC”)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                 SYLLABUS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BJECTIVES: To enable the students to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and understand the problems and identitie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principles in engineering, physics and other Allied Scienc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nthesize the knowledge to formulate conclusion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theories in every branch of science and also in commerece and Management Systems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Cs w:val="20"/>
        </w:rPr>
        <w:t>APPLICATION OF LAPLACE TRANSFORM TO SOLUTIONS OF DIFFERENTIAL EQUATIONS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Ordinary Differential Equations.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Differential Equations with Constants Co-efficient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Differential Equations with Variable Co-efficient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 APPLICATION OF LAPLACE TRANSFORM:-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 of Simultaneous Ordinary Differential Equations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Partial Differential Equations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 APPLICATION OF LAPLACE TRANSFORMS TO INTEGRAL EQUATIONS:-</w:t>
      </w:r>
    </w:p>
    <w:p>
      <w:pPr>
        <w:pStyle w:val="Normal"/>
        <w:spacing w:lineRule="auto" w:line="240" w:before="0" w:after="0"/>
        <w:ind w:left="1260" w:hanging="54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4"/>
          <w:szCs w:val="24"/>
        </w:rPr>
        <w:t>DEFINITIONS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gral Equations - Abel’s Integral Equation-Integral Equation of Convolution Type, Integral Differential Equations, Application of L.T. to Integral Equation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V:  FOURIER TRANSFORMS – I: - </w:t>
      </w:r>
      <w:r>
        <w:rPr>
          <w:rFonts w:cs="Arial" w:ascii="Arial" w:hAnsi="Arial"/>
          <w:sz w:val="24"/>
          <w:szCs w:val="24"/>
        </w:rPr>
        <w:t>Definition of Fourier Transform – Fourier’s in Transform – Fourier cosine Transform – Linear Property of Fourier Transform – Change of Scale Property for Fourier Transform – sine Transform and cosine transform, shifting property – modulation theorem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V: FOURIER TRANSFORM – II: - </w:t>
      </w:r>
      <w:r>
        <w:rPr>
          <w:rFonts w:cs="Arial" w:ascii="Arial" w:hAnsi="Arial"/>
          <w:sz w:val="24"/>
          <w:szCs w:val="24"/>
        </w:rPr>
        <w:t>Convolution Definition – Convolution Theorem for Fourier transform – parseval’s Indentify – Relationship between Fourier and Laplace transforms – problems related to Integral Equation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INITE FOURIER TRANSFORMS:- </w:t>
      </w:r>
      <w:r>
        <w:rPr>
          <w:rFonts w:cs="Arial" w:ascii="Arial" w:hAnsi="Arial"/>
          <w:sz w:val="24"/>
          <w:szCs w:val="24"/>
        </w:rPr>
        <w:t>Finite Fourier Sine Transform – Finte Fourier Cosine Transform – Inversion formula for sine and cosine Transforms (only statement and related problems)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2880" w:hanging="28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SCRIBED TEXT BOOK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gral Transforms by A.R. Vasistha and  Dr. R.K. Gupta Published by Krishna Prakashan Media Pvt. Ltd. Meerut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-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urse of Mathematical Analysis by Shanthi Narayana and P.K. Mittal, Published by S. Chand and Company   pvt. Ltd., New Delhi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rier Series and Integral Transforms by Dr. S. Sreenadh Published by S.Chand and Company Pvt. Ltd.,  New   Delhi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alce and Fourier Transforms by Dr. J.K. Goyal and K.P. Gupta, Published by Pragathi Prakashan, Meerut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tegral Transforms by M.D. Raising hania, - H.C. Saxsena and H.K. Dass Published by    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.Chand and Company pvt. Ltd., New Delhi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**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>MATHEMATICS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  TIME:1 Hr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M-A1-6351 (2)    </w:t>
        <w:tab/>
        <w:tab/>
        <w:tab/>
      </w:r>
      <w:r>
        <w:rPr>
          <w:rFonts w:cs="Arial" w:ascii="Arial" w:hAnsi="Arial"/>
          <w:b/>
          <w:sz w:val="24"/>
          <w:szCs w:val="24"/>
        </w:rPr>
        <w:t>INTEGRAL TRANSFORMS</w:t>
      </w:r>
      <w:r>
        <w:rPr>
          <w:rFonts w:cs="Arial" w:ascii="Arial" w:hAnsi="Arial"/>
          <w:sz w:val="24"/>
          <w:szCs w:val="24"/>
        </w:rPr>
        <w:t xml:space="preserve">                       Max.Marks:50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.e.f. 2015-2018 (“15AC”)</w:t>
      </w:r>
      <w:r>
        <w:rPr>
          <w:rFonts w:cs="Arial" w:ascii="Arial" w:hAnsi="Arial"/>
          <w:b/>
          <w:sz w:val="24"/>
          <w:szCs w:val="24"/>
        </w:rPr>
        <w:t xml:space="preserve">             PRACTICAL SYLLABUS – IV A1              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 : To enable the students to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and understand the problems and identities 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principles in engineering, physics and other Allied Sciences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nthesize the knowledge to formulate conclusions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theories in every branch of science and also in Commerce and Management System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NIT – I: Application of Laplace Transform to solutions of Differential Equations:-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Ordinary Differential Equations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Differential Equations with Constants Co-efficient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Differential Equations with Variable Co-efficient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NIT – II: Application of Laplace Transform : -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 of Simultaneous Ordinary Differential Equations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Partial Differential Equation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NIT – III: Application of Laplace Transforms to Integral Equations : -</w:t>
      </w:r>
    </w:p>
    <w:p>
      <w:pPr>
        <w:pStyle w:val="Normal"/>
        <w:spacing w:before="0" w:after="0"/>
        <w:ind w:left="1440" w:hanging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Definitions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gral Equations-Abel’s Integral Equation-Integral Equation of Convolution Type, Integral Differential Equations, Application of L.T. to Integral Equation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– IV: Fourier Transforms-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Definition of Fourier Transform – Fourier’s in Transform – Fourier cosine Transform – Linear Property of Fourier Transform – Change of Scale Property for Fourier Transform – sine Transform and cosine transform, shifting property – modulation theorem.</w:t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– V: Fourier Transform-II:- </w:t>
      </w:r>
      <w:r>
        <w:rPr>
          <w:rFonts w:cs="Arial" w:ascii="Arial" w:hAnsi="Arial"/>
          <w:sz w:val="24"/>
          <w:szCs w:val="24"/>
        </w:rPr>
        <w:t>Convolution Definition – Convolution Theorem for Fourier transform – parseval’s Indentify – Relationship between Fourier and Laplace transforms – problems related to Integral Equation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Finte Fourier Transforms: -</w:t>
      </w:r>
    </w:p>
    <w:p>
      <w:pPr>
        <w:pStyle w:val="Normal"/>
        <w:spacing w:lineRule="auto" w:line="240" w:before="0" w:after="0"/>
        <w:ind w:left="108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te Fourier Sine Transform – Finte Fourier Cosine Transform – Inversion formula for sine and cosine Transforms (only statement and related problems)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scribed Text Book: </w:t>
      </w:r>
      <w:r>
        <w:rPr>
          <w:rFonts w:cs="Arial" w:ascii="Arial" w:hAnsi="Arial"/>
          <w:sz w:val="24"/>
          <w:szCs w:val="24"/>
        </w:rPr>
        <w:t>Integral Transforms by A.R. Vasistha and  Dr. R.K. Gupta Published by Krishna Prakashan Media Pvt. Ltd. Meerut. (2010)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 :-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urse of Mathematical Analysis by Shanthi Narayana and P.K. Mittal, Published by S. Chand and Company   pvt. Ltd., New Delhi.(2006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rier Series and Integral Transforms by Dr. S. Sreenadh Published by S.Chand and Company Pvt. Ltd.,  New   Delhi.(2016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alce and Fourier Transforms by Dr. J.K. Goyal and K.P. Gupta, Published by Pragathi Prakashan, Meerut. (2016)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Integral Transforms by M.D. Raising hania, - H.C. Saxsena and H.K. Dass Published by    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.Chand and Company pvt. Ltd., New Delhi. (2014)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**</w:t>
      </w:r>
    </w:p>
    <w:sectPr>
      <w:type w:val="nextPage"/>
      <w:pgSz w:w="12240" w:h="18720"/>
      <w:pgMar w:left="1008" w:right="907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3:50:00Z</dcterms:created>
  <dc:creator>sjc</dc:creator>
  <dc:description/>
  <cp:keywords/>
  <dc:language>en-US</dc:language>
  <cp:lastModifiedBy>SJC</cp:lastModifiedBy>
  <cp:lastPrinted>2019-06-28T11:03:00Z</cp:lastPrinted>
  <dcterms:modified xsi:type="dcterms:W3CDTF">2019-06-28T05:33:00Z</dcterms:modified>
  <cp:revision>19</cp:revision>
  <dc:subject/>
  <dc:title>             </dc:title>
</cp:coreProperties>
</file>