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ST. JOSEPH’S COLLEGE FOR WOMEN ( AUTONOMOUS ) ,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III SEMESTER</w:t>
        <w:tab/>
        <w:t xml:space="preserve">         </w:t>
      </w:r>
      <w:r>
        <w:rPr>
          <w:rFonts w:cs="Arial" w:ascii="Arial" w:hAnsi="Arial"/>
          <w:b/>
        </w:rPr>
        <w:t xml:space="preserve">ENGLISH LANGUAGE AND LITERATURE </w:t>
        <w:tab/>
      </w:r>
      <w:r>
        <w:rPr>
          <w:rFonts w:cs="Arial" w:ascii="Arial" w:hAnsi="Arial"/>
        </w:rPr>
        <w:t xml:space="preserve">    Time:7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ELL 3201 (4)</w:t>
        <w:tab/>
        <w:t xml:space="preserve">    </w:t>
        <w:tab/>
        <w:tab/>
        <w:t xml:space="preserve">     </w:t>
      </w:r>
      <w:r>
        <w:rPr>
          <w:rFonts w:cs="Arial" w:ascii="Arial" w:hAnsi="Arial"/>
          <w:b/>
        </w:rPr>
        <w:t>NEOCLASSICAL AND ROMANTIC AGE</w:t>
      </w:r>
      <w:r>
        <w:rPr>
          <w:rFonts w:cs="Arial" w:ascii="Arial" w:hAnsi="Arial"/>
        </w:rPr>
        <w:tab/>
        <w:t xml:space="preserve">      Max.Marks:100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</w:t>
      </w:r>
      <w:r>
        <w:rPr>
          <w:rFonts w:cs="Arial" w:ascii="Arial" w:hAnsi="Arial"/>
          <w:lang w:val="fr-FR"/>
        </w:rPr>
        <w:t>w.e.f 2016-2019 (‘16AD’)</w:t>
        <w:tab/>
        <w:tab/>
        <w:tab/>
      </w:r>
      <w:r>
        <w:rPr>
          <w:rFonts w:cs="Arial" w:ascii="Arial" w:hAnsi="Arial"/>
          <w:b/>
          <w:lang w:val="fr-FR"/>
        </w:rPr>
        <w:t>SYLLABU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OBJECTIVES :</w:t>
      </w:r>
      <w:r>
        <w:rPr>
          <w:rFonts w:cs="Arial" w:ascii="Arial" w:hAnsi="Arial"/>
        </w:rPr>
        <w:t xml:space="preserve"> To enable the students to –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630"/>
        <w:rPr>
          <w:rFonts w:ascii="Arial" w:hAnsi="Arial" w:cs="Arial"/>
        </w:rPr>
      </w:pPr>
      <w:r>
        <w:rPr>
          <w:rFonts w:cs="Arial" w:ascii="Arial" w:hAnsi="Arial"/>
        </w:rPr>
        <w:t>become acquainted with Neoclassical and Romantic Age through representative selec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630"/>
        <w:rPr>
          <w:rFonts w:ascii="Arial" w:hAnsi="Arial" w:cs="Arial"/>
        </w:rPr>
      </w:pPr>
      <w:r>
        <w:rPr>
          <w:rFonts w:cs="Arial" w:ascii="Arial" w:hAnsi="Arial"/>
        </w:rPr>
        <w:t xml:space="preserve">familiarize them with the important movements like the French Revolution and Industrial Revolution and its impact on poet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630"/>
        <w:rPr>
          <w:rFonts w:ascii="Arial" w:hAnsi="Arial" w:cs="Arial"/>
        </w:rPr>
      </w:pPr>
      <w:r>
        <w:rPr>
          <w:rFonts w:cs="Arial" w:ascii="Arial" w:hAnsi="Arial"/>
        </w:rPr>
        <w:t xml:space="preserve">sensitize the students to the literary texts of Neoclassical and Romantic Ag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630"/>
        <w:rPr>
          <w:rFonts w:ascii="Arial" w:hAnsi="Arial" w:cs="Arial"/>
        </w:rPr>
      </w:pPr>
      <w:r>
        <w:rPr>
          <w:rFonts w:cs="Arial" w:ascii="Arial" w:hAnsi="Arial"/>
        </w:rPr>
        <w:t xml:space="preserve">appreciate and enjoy the works prescribed in terms of ideas, language, love for nature etc. 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>COURSE:</w:t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>POETRY: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1.  Absalom and Achitophel (Lines 533-568)</w:t>
        <w:tab/>
        <w:t>-  John Dryden (1631 – 1700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2.  Essay on Man : Epistle </w:t>
      </w:r>
      <w:r>
        <w:rPr/>
        <w:t>II</w:t>
      </w:r>
      <w:r>
        <w:rPr>
          <w:rFonts w:cs="Arial" w:ascii="Arial" w:hAnsi="Arial"/>
        </w:rPr>
        <w:t xml:space="preserve"> Lines. 1 – 18</w:t>
        <w:tab/>
        <w:t>-  Alexander Pope (1688 – 1744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3.  Hymn to Adversity</w:t>
        <w:tab/>
        <w:tab/>
        <w:tab/>
        <w:tab/>
        <w:t>- Thomas Gray ( 1716 – 1771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4.  Ode to Evening</w:t>
        <w:tab/>
        <w:tab/>
        <w:tab/>
        <w:tab/>
        <w:tab/>
        <w:t>-  Williams Colins (1721 – 1759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5.  Chimney Sweepers </w:t>
        <w:tab/>
        <w:tab/>
        <w:tab/>
        <w:tab/>
        <w:t>- William Blake (1757 – 1827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6.  Composed on Westminster Bridge</w:t>
        <w:tab/>
        <w:tab/>
        <w:t>- William Wordsworth (1770 – 1850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7.  The Pains of Sleep</w:t>
        <w:tab/>
        <w:tab/>
        <w:tab/>
        <w:tab/>
        <w:t>- S.  Taylor Coleridge (1772 – 1834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8.  To a  Skylark</w:t>
        <w:tab/>
        <w:tab/>
        <w:tab/>
        <w:tab/>
        <w:tab/>
        <w:t>- P.B. Shelley (1790 – 1821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9.  Ode to a Nightingale </w:t>
        <w:tab/>
        <w:tab/>
        <w:tab/>
        <w:tab/>
        <w:t>- John Keats (1795 – 1821)</w:t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>PROSE: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1.  Mischiefs of Party Spirit. </w:t>
        <w:tab/>
        <w:tab/>
        <w:tab/>
        <w:t>- Joseph Addison (1672 – 1719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.  On Ghosts and Apparitions</w:t>
        <w:tab/>
        <w:tab/>
        <w:tab/>
        <w:t>- Joseph Addison (1672 – 1719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3.  Spectator Club</w:t>
        <w:tab/>
        <w:tab/>
        <w:tab/>
        <w:tab/>
        <w:tab/>
        <w:t>- Richard Steele  ( 1672 – 1729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4.  Rural Manners</w:t>
        <w:tab/>
        <w:tab/>
        <w:tab/>
        <w:tab/>
        <w:tab/>
        <w:t>- Richard Steele (1672 – 1729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5.  English Pride </w:t>
        <w:tab/>
        <w:tab/>
        <w:tab/>
        <w:tab/>
        <w:tab/>
        <w:t>- Oliver Goldsmith (1728 – 1774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6.  Dream Children: A Reverie </w:t>
        <w:tab/>
        <w:tab/>
        <w:tab/>
        <w:t>- Charles Lamb (1775 – 183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7.  My Relations </w:t>
        <w:tab/>
        <w:tab/>
        <w:tab/>
        <w:tab/>
        <w:tab/>
        <w:t>- Charles Lamb (1775 – 1834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8.  The Indian Jugglers</w:t>
        <w:tab/>
        <w:tab/>
        <w:tab/>
        <w:tab/>
        <w:t>- William Hazlitt (1778 – 183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>FIC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Jane Austen     : Pride and  Prejudice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THODOLOGY </w:t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>POETR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the first stage, the impact of the French Revolution and Industrial Revolution on literature is discussed in clas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the second stage , each poem is read out in class and studied in detail to enable the students to appreciate the poems with a few leading questions. </w:t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 xml:space="preserve">PROSE: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se Writings – Periodical Essay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ssays are either read in class or done in detail with a few leading questions . </w:t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>FICTION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n introduction is given to Jane Austen, the period in which she wrote and the characteristic features of her novels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students are asked to read a few chapters for every class and the chapters are discussed in class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ng, William, J.(1978) English Literature : Its History and Its significance, Kalyani Publishers, New Delhi 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bban J.H (1910) Goldsmith – Selected Essays, Cambridge University Press London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kitt C.H (1949) the Art of the Essayist, Orient Longman Ltd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nuel. M (1972) English Prose and Poetry, Macmillan ISSD Press, Madras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vid Green (1974) the Winged Word, Macmillan India Ltd, Madras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eanth Brooks, John Thibaut Purser, Robert Penn Warren (1975) an Approach to Literature, Prentice Hall Inc, New Jersey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lford H.S. (1928) The Oxford Book of English Romantic Verse, The University Press, Oxford , London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ane Austen : Emma Paperback Penguin Classics 2006 Prin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222222"/>
          <w:shd w:fill="FFFFFF" w:val="clear"/>
        </w:rPr>
        <w:t>Shelley</w:t>
      </w:r>
      <w:r>
        <w:rPr>
          <w:rFonts w:cs="Arial" w:ascii="Arial" w:hAnsi="Arial"/>
          <w:color w:val="222222"/>
          <w:shd w:fill="FFFFFF" w:val="clear"/>
        </w:rPr>
        <w:t>, </w:t>
      </w:r>
      <w:r>
        <w:rPr>
          <w:rFonts w:cs="Arial" w:ascii="Arial" w:hAnsi="Arial"/>
          <w:b/>
          <w:bCs/>
          <w:color w:val="222222"/>
          <w:shd w:fill="FFFFFF" w:val="clear"/>
        </w:rPr>
        <w:t>Mary</w:t>
      </w:r>
      <w:r>
        <w:rPr>
          <w:rFonts w:cs="Arial" w:ascii="Arial" w:hAnsi="Arial"/>
          <w:color w:val="222222"/>
          <w:shd w:fill="FFFFFF" w:val="clear"/>
        </w:rPr>
        <w:t> Wollstonecraft, 1797-1851. </w:t>
      </w:r>
      <w:r>
        <w:rPr>
          <w:rFonts w:cs="Arial" w:ascii="Arial" w:hAnsi="Arial"/>
          <w:b/>
          <w:bCs/>
          <w:color w:val="222222"/>
          <w:shd w:fill="FFFFFF" w:val="clear"/>
        </w:rPr>
        <w:t>Frankenstein</w:t>
      </w:r>
      <w:r>
        <w:rPr>
          <w:rFonts w:cs="Arial" w:ascii="Arial" w:hAnsi="Arial"/>
          <w:color w:val="222222"/>
          <w:shd w:fill="FFFFFF" w:val="clear"/>
        </w:rPr>
        <w:t>, The Modern Prometheus : the 1818 Text. Oxford ; New York :Oxford University Press, 1998</w:t>
      </w:r>
    </w:p>
    <w:p>
      <w:pPr>
        <w:pStyle w:val="Normal"/>
        <w:ind w:left="4320" w:firstLine="720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::   ::   ::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18:00Z</dcterms:created>
  <dc:creator>sjc</dc:creator>
  <dc:description/>
  <cp:keywords/>
  <dc:language>en-US</dc:language>
  <cp:lastModifiedBy>SJC</cp:lastModifiedBy>
  <cp:lastPrinted>2019-07-06T15:46:00Z</cp:lastPrinted>
  <dcterms:modified xsi:type="dcterms:W3CDTF">2019-07-06T10:23:00Z</dcterms:modified>
  <cp:revision>20</cp:revision>
  <dc:subject/>
  <dc:title>ST</dc:title>
</cp:coreProperties>
</file>