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3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CH-A3-6801 (3)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   Max.Marks: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5-2018('15AC' batch)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understand the following: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1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od safety and hygien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Types of hazards associated with food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3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od regulations (national as well as international)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4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 and implementation of food safety management systems such as ISO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es, HACCP and its prerequisites such as GMP, GHP etc.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5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erging concer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: A.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TRODUCTION TO FOOD SAFETY (3 Lectures)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Defini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es of hazards, biological, chemical, physical hazard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actors affecting Food Safety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mportance of Safe Foods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B. Food Hazards of Physical Chemical and Biological Origin (5 Lectures)</w:t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</w:t>
      </w:r>
      <w:r>
        <w:rPr>
          <w:rFonts w:eastAsia="SymbolMT;Arial Unicode MS" w:cs="Times New Roman" w:ascii="Times New Roman" w:hAnsi="Times New Roman"/>
          <w:sz w:val="24"/>
          <w:szCs w:val="24"/>
        </w:rPr>
        <w:t>I</w:t>
      </w:r>
      <w:r>
        <w:rPr>
          <w:rFonts w:eastAsia="SymbolMT;Arial Unicode MS" w:cs="Arial" w:ascii="Arial" w:hAnsi="Arial"/>
          <w:sz w:val="24"/>
          <w:szCs w:val="24"/>
        </w:rPr>
        <w:t>ntroduc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Physical Hazards with common exampl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hemical Hazards(naturally occurring ,environmental and intentionally added )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mpact on health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ontrol measur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ndicator Organism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bacteria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virus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eukaryot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Seafood and Shell fish poisoning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Mycotoxi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 xml:space="preserve">UNIT – </w:t>
      </w:r>
      <w:r>
        <w:rPr>
          <w:rFonts w:eastAsia="SymbolMT;Arial Unicode MS" w:cs="Times New Roman" w:ascii="Times New Roman" w:hAnsi="Times New Roman"/>
          <w:b/>
          <w:bCs/>
          <w:sz w:val="24"/>
          <w:szCs w:val="24"/>
        </w:rPr>
        <w:t>II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: A. Management of hazards 5 Lectures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eastAsia="SymbolMT;Arial Unicode MS" w:cs="Arial" w:ascii="Arial" w:hAnsi="Arial"/>
          <w:sz w:val="24"/>
          <w:szCs w:val="24"/>
        </w:rPr>
        <w:t>Need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ontrol of parameters,Temperature control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storage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                  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B.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Hygiene and Sanitation in Food Service Establishments 8 Lectures</w:t>
      </w:r>
    </w:p>
    <w:p>
      <w:pPr>
        <w:pStyle w:val="Normal"/>
        <w:autoSpaceDE w:val="false"/>
        <w:spacing w:lineRule="auto" w:line="360" w:before="0" w:after="0"/>
        <w:ind w:left="1800" w:hanging="1800"/>
        <w:rPr>
          <w:rFonts w:ascii="Arial" w:hAnsi="Arial" w:eastAsia="SymbolMT;Arial Unicode MS" w:cs="Arial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    </w:t>
      </w:r>
      <w:r>
        <w:rPr>
          <w:rFonts w:eastAsia="SymbolMT;Arial Unicode MS" w:cs="Arial" w:ascii="Arial" w:hAnsi="Arial"/>
          <w:sz w:val="24"/>
          <w:szCs w:val="24"/>
        </w:rPr>
        <w:t>Introduc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Sources of contamination,Control methods using physical and chemical         agent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Waste Disposal,Pest and Rodent Control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Personnel Hygiene Food Safety Measu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Arial" w:ascii="Arial" w:hAnsi="Arial"/>
          <w:b/>
          <w:bCs/>
          <w:sz w:val="24"/>
          <w:szCs w:val="24"/>
        </w:rPr>
        <w:t>: Food laws, Food Standards and Recent concerns 4 Lectures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SymbolMT;Arial Unicode MS" w:hAnsi="SymbolMT;Arial Unicode MS" w:eastAsia="SymbolMT;Arial Unicode MS" w:cs="SymbolMT;Arial Unicode MS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Indian Food Regulatory Regime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Global Scenario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story, National and International  laws &amp; Regulations:USFDA, EU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dex alimantarious, World Trade Organization (Sanitary and Phyto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itary agreement, Technical Barriers in Trade), -Standards of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Identity, Standards of Quality,Standards of fill of the container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kaging ,Product                labelling and Nutritional labeling,Organic foods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er approaches to food safet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3-6801 (3)    </w:t>
        <w:tab/>
        <w:tab/>
        <w:tab/>
        <w:tab/>
        <w:tab/>
        <w:t>::2: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Arial" w:ascii="Arial" w:hAnsi="Arial"/>
          <w:b/>
          <w:bCs/>
          <w:sz w:val="24"/>
          <w:szCs w:val="24"/>
        </w:rPr>
        <w:t>: Food Quality (8 Lectures)</w:t>
      </w:r>
    </w:p>
    <w:p>
      <w:pPr>
        <w:pStyle w:val="Normal"/>
        <w:autoSpaceDE w:val="false"/>
        <w:spacing w:lineRule="auto" w:line="360" w:before="0" w:after="0"/>
        <w:ind w:left="1440" w:hanging="144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1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food quality management – Definition, quality concepts, quality, quality    perception, quality attributes, safety, health, sensory, shelf life, convenience, extrinsic attributes, factors affecting food behavior.</w:t>
      </w:r>
    </w:p>
    <w:p>
      <w:pPr>
        <w:pStyle w:val="Normal"/>
        <w:autoSpaceDE w:val="false"/>
        <w:spacing w:lineRule="auto" w:line="360" w:before="0" w:after="0"/>
        <w:ind w:left="1260" w:hanging="126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2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lity in the Agri- food production chain-Techno- managerial approach, food quality  relationship   and food quality management functions. Dynamics on the agri- food production chain, core developments in food quality manage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:  Food Additives (12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mical, technological and toxicological aspects</w:t>
      </w:r>
    </w:p>
    <w:p>
      <w:pPr>
        <w:pStyle w:val="Normal"/>
        <w:autoSpaceDE w:val="false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sk assessment studies- Safety and quality evaluation of additives and    contaminants, Acute and chronic studies, NOEL, ADI, LD50</w:t>
      </w:r>
    </w:p>
    <w:p>
      <w:pPr>
        <w:pStyle w:val="Normal"/>
        <w:autoSpaceDE w:val="false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need of food additives in food processing and preservation.Characteristics and classification of food additives.</w:t>
      </w:r>
    </w:p>
    <w:p>
      <w:pPr>
        <w:pStyle w:val="Normal"/>
        <w:autoSpaceDE w:val="false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 Unicode MS" w:cs="Arial" w:ascii="Arial" w:hAnsi="Arial"/>
          <w:sz w:val="24"/>
          <w:szCs w:val="24"/>
        </w:rPr>
        <w:t>4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imicrobial agents. -Nitrites, sulphides, sulphur di oxide, sodium chloride, hydrogen peroxide.</w:t>
      </w:r>
    </w:p>
    <w:p>
      <w:pPr>
        <w:pStyle w:val="Normal"/>
        <w:autoSpaceDE w:val="false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 Unicode MS" w:cs="Arial" w:ascii="Arial" w:hAnsi="Arial"/>
          <w:sz w:val="24"/>
          <w:szCs w:val="24"/>
        </w:rPr>
        <w:t>5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ioxidants - Introduction, mechanism of action, natural and synthetic anti-oxidants,  technological aspect of antioxidants.</w:t>
      </w:r>
    </w:p>
    <w:p>
      <w:pPr>
        <w:pStyle w:val="Normal"/>
        <w:autoSpaceDE w:val="false"/>
        <w:spacing w:lineRule="auto" w:line="36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 Unicode MS" w:cs="Arial" w:ascii="Arial" w:hAnsi="Arial"/>
          <w:sz w:val="24"/>
          <w:szCs w:val="24"/>
        </w:rPr>
        <w:t>6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eeteners- Introduction, importance, classification- natural and artificial, chemistry,  technology and toxicology, consideration for choosing sweetening agents.</w:t>
      </w:r>
    </w:p>
    <w:p>
      <w:pPr>
        <w:pStyle w:val="Normal"/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sz w:val="24"/>
          <w:szCs w:val="24"/>
        </w:rPr>
        <w:t>7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s- Introduction, importance, classification- natural, artificial, and natural identical,   FD&amp;C Dyes and Lakes. Use of plant tissue culture, polymeric colors etc for co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RECOMMENDED READINGS: 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Lawley, R., Curtis L. and Davis,J. The Food Safety Hazard Guidebook , RSC publishing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De Vries. Food Safety and Toxicity, CRC, New York, 199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Marriott, Norman G. Principles of Food Sanitation, AVI, New York, 1985</w:t>
      </w:r>
    </w:p>
    <w:p>
      <w:pPr>
        <w:pStyle w:val="Normal"/>
        <w:autoSpaceDE w:val="false"/>
        <w:spacing w:lineRule="auto" w:line="360" w:before="0" w:after="0"/>
        <w:ind w:left="108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Forsythe, S J. Microbiology of Safe Food, Blackwell Science, Oxford, 2000 &amp;Sons; USA, 1987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Pieternel A, Luning, Willem J. Marcelis, Food Quality Management Technological and Managerial principles and practices, Wageningen,2009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Brannen and etal,Food Additives, Marcel Dekker,New York,1990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. Shalton , Principles and Practices for the safe processing of Foo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DeMan, 3</w:t>
      </w:r>
      <w:r>
        <w:rPr>
          <w:rFonts w:cs="Arial" w:ascii="Arial" w:hAnsi="Arial"/>
          <w:sz w:val="16"/>
          <w:szCs w:val="16"/>
        </w:rPr>
        <w:t xml:space="preserve">rd </w:t>
      </w:r>
      <w:r>
        <w:rPr>
          <w:rFonts w:cs="Arial" w:ascii="Arial" w:hAnsi="Arial"/>
          <w:sz w:val="24"/>
          <w:szCs w:val="24"/>
        </w:rPr>
        <w:t>edition, Principles of Food Chemistry, Springer, 200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          **               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CH-A3-6851 (2)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   Max.Marks: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. 2015-2018('15AC' batch)  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 – IV A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Microbiological Examination of different food sample</w:t>
      </w:r>
    </w:p>
    <w:p>
      <w:pPr>
        <w:pStyle w:val="Normal"/>
        <w:autoSpaceDE w:val="false"/>
        <w:spacing w:lineRule="auto" w:line="480" w:before="0" w:after="0"/>
        <w:ind w:left="720" w:firstLine="720"/>
        <w:rPr/>
      </w:pPr>
      <w:r>
        <w:rPr>
          <w:rFonts w:cs="Arial" w:ascii="Arial" w:hAnsi="Arial"/>
          <w:sz w:val="24"/>
          <w:szCs w:val="24"/>
        </w:rPr>
        <w:t>2. Bacteriological Analysis of Water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ssessment of surface sanitation by swab/rinse method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iochemical tests for identification of bacteria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cheme for the detection of food borne pathogens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alitative tests for fats and oils, spices and condiments.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Inspection of quality as per National and International standards for various food</w:t>
      </w:r>
    </w:p>
    <w:p>
      <w:pPr>
        <w:pStyle w:val="Normal"/>
        <w:autoSpaceDE w:val="false"/>
        <w:spacing w:lineRule="auto" w:line="480"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ffs- pulses, spices,etc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Estimation of residual sulphur dioxide in beverages.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Estimation of pesticide residues in food/water.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Estimation of benzoic acid in foods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         **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7:00Z</dcterms:created>
  <dc:creator>sjc</dc:creator>
  <dc:description/>
  <cp:keywords/>
  <dc:language>en-US</dc:language>
  <cp:lastModifiedBy>SJC</cp:lastModifiedBy>
  <cp:lastPrinted>2019-06-28T12:07:00Z</cp:lastPrinted>
  <dcterms:modified xsi:type="dcterms:W3CDTF">2019-06-28T06:37:00Z</dcterms:modified>
  <cp:revision>17</cp:revision>
  <dc:subject/>
  <dc:title>             </dc:title>
</cp:coreProperties>
</file>