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PHYSICS  </w:t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  </w:t>
        <w:tab/>
        <w:t xml:space="preserve">    TIME:4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H 2401 (3)</w:t>
        <w:tab/>
        <w:t xml:space="preserve">   </w:t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WAVES AND ACOUSTICS</w:t>
      </w:r>
      <w:r>
        <w:rPr>
          <w:rFonts w:cs="Arial" w:ascii="Arial" w:hAnsi="Arial"/>
          <w:sz w:val="24"/>
          <w:szCs w:val="24"/>
        </w:rPr>
        <w:t xml:space="preserve">      </w:t>
        <w:tab/>
        <w:t xml:space="preserve">      Max.Marks:100</w:t>
        <w:tab/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7 – 2020 (“17AE”)</w:t>
      </w:r>
      <w:r>
        <w:rPr>
          <w:rFonts w:cs="Arial" w:ascii="Arial" w:hAnsi="Arial"/>
          <w:b/>
          <w:sz w:val="24"/>
          <w:szCs w:val="24"/>
        </w:rPr>
        <w:t xml:space="preserve">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To enable the students to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compare and analyze the wave motion in different fluids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 learn about acoustics of buildings and auditoria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learn about audio and video system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 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undamentals of Vibration</w:t>
      </w:r>
      <w:r>
        <w:rPr>
          <w:rFonts w:cs="Arial" w:ascii="Arial" w:hAnsi="Arial"/>
          <w:sz w:val="24"/>
          <w:szCs w:val="24"/>
        </w:rPr>
        <w:t xml:space="preserve"> – simple oscillator – energy of SHO – Frequency of vibration of a loaded spring – superposition of waves – phenomenon of beats – superposition of two mutually perpendicular waves – Fourier’s theorem – Analysis of square wave; rectangular wave, saw tooth wave and triangular wave. 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mped harmonic oscillator</w:t>
      </w:r>
      <w:r>
        <w:rPr>
          <w:rFonts w:cs="Arial" w:ascii="Arial" w:hAnsi="Arial"/>
          <w:sz w:val="24"/>
          <w:szCs w:val="24"/>
        </w:rPr>
        <w:t xml:space="preserve"> – energy and power dissipation – forced oscillator – amplitude and velocity resonance – power absorption – quality factor and sharpness of resonance – electrical analogy of forced oscillator – coupled oscillators – theory of two coupled and N-coupled oscillators-normal modes and frequencies. 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Waves in air</w:t>
      </w:r>
      <w:r>
        <w:rPr>
          <w:rFonts w:cs="Arial" w:ascii="Arial" w:hAnsi="Arial"/>
          <w:sz w:val="24"/>
          <w:szCs w:val="24"/>
        </w:rPr>
        <w:t xml:space="preserve"> – wave equation – velocity of sound – energy density – acoustic intensity – intensity level – specific acoustic impedance – reflection and transmission of acoustic waves – shock waves. Earth quakes – waves produced in earth quakes – Rayleigh and love waves – waves in water – velocity of water waves – gravity waves and ripples – group and phase velocity – wave power.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ve motion on strings</w:t>
      </w:r>
      <w:r>
        <w:rPr>
          <w:rFonts w:cs="Arial" w:ascii="Arial" w:hAnsi="Arial"/>
          <w:sz w:val="24"/>
          <w:szCs w:val="24"/>
        </w:rPr>
        <w:t xml:space="preserve"> – general wave equation and its solution – velocity of transverse wave in a stretched string – frequency of vibration – harmonics and over tones – energy density – energy transport – characteristic impedance – reflection and transmission of transverse waves – standing waves – theory of a plucked string – energy of vibration of string – center plucked string. </w:t>
      </w:r>
    </w:p>
    <w:p>
      <w:pPr>
        <w:pStyle w:val="Normal"/>
        <w:ind w:left="135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V: Ultrasonics:</w:t>
      </w:r>
      <w:r>
        <w:rPr>
          <w:rFonts w:cs="Arial" w:ascii="Arial" w:hAnsi="Arial"/>
          <w:sz w:val="24"/>
          <w:szCs w:val="24"/>
        </w:rPr>
        <w:t xml:space="preserve">  properties of ultrasonic waves, -production of ultrasonic’s by piezoelectric and magnetostriction methods, -detection of ultrasonic’s- determination of wavelength of ultrasonic waves-. Velocity of ultrasonic’s in liquid by sear’s method-. Applications of ultrasonic’s waves.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Vol.(SL Gupta &amp; Sanjeev Gupta) Jaiprakashnath &amp; Co, Meerut (200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Physics B.Sc. I year A A Rama Krishna &amp; B. Raghavendra Rao (Vikram book links, Vijayawada (2001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n Waves and Acoustics (Chakravarthi and Chowdhury ) PICC &amp; SBC Publisher Calcutta (1994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Sound (Khanna and Bedi) Atma Ram &amp; Sons, Delhi (198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graduate physics vol I by AB Bhattacharya &amp; R.Bharracharya, New Central Book Agency, Calcutta (2007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part I by K.N.Sharma &amp; Sameer Kalia, Kalyani publishers, New Delhi (2006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illations and waves by K.Rama Reddy &amp; SB Badami, university press, Hyderabad (1994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s Vibrations &amp; Sound by C.L.Arora, S.Chand &amp; Co., Delhi (1999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s of Sound by Brijlal &amp; Subhrahmanyam Vikas Publishing House, New Delhi (199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s &amp; Oscillations by S.R.Shankar Narayana, Sultan Chand &amp; Sons, Delhi (198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**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 AUTONOMOUS ) 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PHYSICS  </w:t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</w:t>
        <w:tab/>
        <w:t xml:space="preserve">    TIME:3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H 2451 (2)</w:t>
        <w:tab/>
        <w:t xml:space="preserve">   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PRACTICAL SYLLABUS-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 xml:space="preserve">               Max.Marks:5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.e.f: 2017 – 2020 (“17AE”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s understand better in applying mathematical methods in the analysis of physical aspects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importance of minimizing methods in the measurement of errors so as to maintain accuracy in practical observations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s understand the effect of gravitation on rigid Rotatory bodies and to learn Relativistic variation of time and length under different frames of reference. </w:t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COURSE CONTENT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rsion pendulum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lume resonator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dis experiment – Determination of frequency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y wheel – Moment of inertia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 by searl’s apparatus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-Uniform Bending – Det of Y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face tension – method of drops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tilever oscillations – determination of Young’s Modulus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sajou’s figures [ Demonstration 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K.Hanumantha Rao, D.P.Sivaramiah &amp; D.V.Krishnamurthy. Maruthi Book Depot, Guntur. (2000)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N.N.Ghosh, Bharathi Bhavan, Thakur Bai Road, Kadamkaun, Patna. (1996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**   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9:00Z</dcterms:created>
  <dc:creator>sjc</dc:creator>
  <dc:description/>
  <cp:keywords/>
  <dc:language>en-US</dc:language>
  <cp:lastModifiedBy>SJC</cp:lastModifiedBy>
  <dcterms:modified xsi:type="dcterms:W3CDTF">2019-07-08T07:59:00Z</dcterms:modified>
  <cp:revision>6</cp:revision>
  <dc:subject/>
  <dc:title>         </dc:title>
</cp:coreProperties>
</file>