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 xml:space="preserve">   </w:t>
      </w:r>
      <w:r>
        <w:rPr>
          <w:rFonts w:cs="Arial" w:ascii="Arial" w:hAnsi="Arial"/>
        </w:rPr>
        <w:t xml:space="preserve">Time:4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-A1-6201 (2)</w:t>
        <w:tab/>
        <w:tab/>
        <w:tab/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6"/>
          <w:szCs w:val="28"/>
        </w:rPr>
        <w:t xml:space="preserve">DIETETICS </w:t>
      </w:r>
      <w:r>
        <w:rPr>
          <w:rFonts w:cs="Arial" w:ascii="Arial" w:hAnsi="Arial"/>
          <w:b/>
        </w:rPr>
        <w:t xml:space="preserve">  </w:t>
        <w:tab/>
        <w:t xml:space="preserve">                 </w:t>
        <w:tab/>
        <w:t xml:space="preserve">    </w:t>
      </w:r>
      <w:r>
        <w:rPr>
          <w:rFonts w:cs="Arial" w:ascii="Arial" w:hAnsi="Arial"/>
        </w:rPr>
        <w:t>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9 – 2020 (“19AG”)</w:t>
        <w:tab/>
        <w:t xml:space="preserve">      </w:t>
      </w:r>
      <w:r>
        <w:rPr>
          <w:rFonts w:cs="Arial" w:ascii="Arial" w:hAnsi="Arial"/>
          <w:b/>
        </w:rPr>
        <w:t xml:space="preserve">       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diet in therap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   Develop the capacity and aptitude for taking up dietetics as a profession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-   Gain knowledge and develop skills and techniques in the planning and preparation  of therapeutic diets. 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UNIT – I : </w:t>
      </w:r>
      <w:r>
        <w:rPr>
          <w:rFonts w:cs="Arial" w:ascii="Arial" w:hAnsi="Arial"/>
        </w:rPr>
        <w:t>Basic concepts of Dietetic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apeutic adaptations of a normal die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nctional foods: 1.Pre &amp; Probiotics</w:t>
        <w:tab/>
        <w:t>2.Nutraceutic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es and responsibilities of Dietitian.Dietetic Association of Ind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126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Incidence, etiology, metabolic change, clinical manifestations, dietary  management and counseling for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brile diseases – General fever, Typhoid, Tuberculo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urgical conditions – Pre &amp; Post conditions, Parneteral and enteral feedin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ections – Diarrhea, Dysentery, AI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ciencies and malabsorption – Anemia, constipation, under nutrition, food aller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70" w:hanging="1350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Incidence, etiology, metabolic changes, clinical manifestations, dietary  management and counseling for lifestyle and Degenerative disease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esi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abetes Melli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a. Cardiovascular diseas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Miscellaneous – Osteoporosis. Arthritis and Gount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Etiology, clinical manifestations &amp; Overview of Dietary management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BS and UT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ptic Ulc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ral Hepatiti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irrhosis (Alcoholic &amp; Non alcoholic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holelithias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ephrit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nal Calcul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ggested References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waminathan, M.(1986)-Principles of Nutrition and Dietetics – BAPPCO, Bangalore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rner, D.(1964 – Handbook of Diet Therapy – University of Chicago Press, Chicago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oodhart, R.S.,&amp;Shils M.E.(1980) Modern and Therapeutic Nutrition – Mac Millan publishing Co., New York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binson, Ch and  Lawler M.A.(1980) Modern and Therapeutic Nutrition – Mac Millan Publishing Co.,New York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nita F.P., (1973) – Clinical Nutrition and Dietetics – Oxford University Press – New Delh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vidson, S.,and Passmore, R.(1977) – Human Nutrition and Dietetics – E&amp; S., Livingstone Ltd., London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ome Therapeutic diets – NIN, Hyderabad. (Latest Editio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utritive value of Indian foods – NIN, Hyderabad. (Latest Edition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  **       **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2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-A1-6251 (2)</w:t>
        <w:tab/>
        <w:tab/>
        <w:tab/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6"/>
          <w:szCs w:val="28"/>
        </w:rPr>
        <w:t xml:space="preserve">DIETETICS </w:t>
      </w:r>
      <w:r>
        <w:rPr>
          <w:rFonts w:cs="Arial" w:ascii="Arial" w:hAnsi="Arial"/>
          <w:b/>
        </w:rPr>
        <w:t xml:space="preserve">  </w:t>
        <w:tab/>
        <w:t xml:space="preserve">                 </w:t>
        <w:tab/>
        <w:tab/>
        <w:t xml:space="preserve"> </w:t>
      </w:r>
      <w:r>
        <w:rPr>
          <w:rFonts w:cs="Arial" w:ascii="Arial" w:hAnsi="Arial"/>
        </w:rPr>
        <w:t>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5 – 2018 (“15AC”)</w:t>
        <w:tab/>
        <w:t xml:space="preserve">      </w:t>
      </w:r>
      <w:r>
        <w:rPr>
          <w:rFonts w:cs="Arial" w:ascii="Arial" w:hAnsi="Arial"/>
          <w:b/>
        </w:rPr>
        <w:t xml:space="preserve">PRACTICAL SYLLABUS-IV-2- A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role of food in treatment of diseases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te the planning of the diet and diet counseling to etiology and symptoms.</w:t>
      </w:r>
    </w:p>
    <w:p>
      <w:pPr>
        <w:pStyle w:val="Normal"/>
        <w:spacing w:lineRule="auto" w:line="360"/>
        <w:ind w:firstLine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1980" w:hanging="19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Preparation and serving of therapeutic diets modified in consistency and nutritive value for –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utine hospital diet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ial feed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800" w:hanging="12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 xml:space="preserve">Planning, food exchanges and preparation f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. </w:t>
        <w:tab/>
        <w:t>Underweight.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</w:t>
        <w:tab/>
        <w:t>Febrile diseases – Tuberculosis.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 Anemia.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Planning, food exchanges and preparation for life style disorders -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sity &amp; Diabetes mellitu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rdiovascular diseases – Hypertension, Atherosclerosis.</w:t>
        <w:tab/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ab/>
        <w:t xml:space="preserve">Planning, food exchanges and preparation f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. </w:t>
        <w:tab/>
        <w:t xml:space="preserve"> Peptic Ulcers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</w:t>
        <w:tab/>
        <w:t xml:space="preserve"> Hepatitis &amp; Cirrhosis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c.   Nephritis &amp; Calculi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0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Case studies and Counselling of Pat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ELECTED REFERENCE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waminathan, M. (1986) – Principles of Nutrition and Dietetics – BAPPCO, Bangalor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odhart, R.S., &amp;ShilsM.E. (1980) –Modern Nutrition in Health and Disease – K.M. Varghese &amp; Co., New Delhi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inson, Ch and Lawler M.A. (1980) Modern and Therapeutic Nutrition – Mac Millan Publishing Co., New York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nita, F.P., (1973) – Clinical Nutrition and Dietetics 0 – OxfordUniversity Press – New Delhi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vidson, S., and Passmore, R. (1977) – Human Nutrition and Dietetics - E &amp; S., Livingstone Ltd., London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ylor, C.M., and Meclead, G., (*1960) – Roses Laboratory Handbook of Dietetics –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 &amp; S Macmillan &amp; Co., New York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Therapeutic diets – NIN, Hyderabad. (Latest Edition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ritive Value of Indian Foods – NIN, Hyderabad.(Latest Edition)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05:00Z</dcterms:created>
  <dc:creator>sjc</dc:creator>
  <dc:description/>
  <cp:keywords/>
  <dc:language>en-US</dc:language>
  <cp:lastModifiedBy>SJC</cp:lastModifiedBy>
  <cp:lastPrinted>2019-06-28T14:18:00Z</cp:lastPrinted>
  <dcterms:modified xsi:type="dcterms:W3CDTF">2019-12-18T09:40:00Z</dcterms:modified>
  <cp:revision>18</cp:revision>
  <dc:subject/>
  <dc:title>ST</dc:title>
</cp:coreProperties>
</file>