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II SEMESTER  </w:t>
        <w:tab/>
        <w:tab/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Time:7Hrs/Week</w:t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ECA 2702(4)/ECS 2702(3)       </w:t>
      </w:r>
      <w:r>
        <w:rPr>
          <w:rFonts w:cs="Arial" w:ascii="Arial" w:hAnsi="Arial"/>
          <w:b/>
          <w:sz w:val="24"/>
          <w:szCs w:val="24"/>
        </w:rPr>
        <w:t xml:space="preserve">MACRO ECONOMICS                            </w:t>
      </w:r>
      <w:r>
        <w:rPr>
          <w:rFonts w:cs="Arial" w:ascii="Arial" w:hAnsi="Arial"/>
          <w:bCs/>
          <w:sz w:val="24"/>
          <w:szCs w:val="24"/>
        </w:rPr>
        <w:t>Marks:100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9-20 admitted batch-“19AG”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the students to understand the importance of macro economic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in the estimation of national income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nature of inflation in India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 to access  classical and modern economic issues.</w:t>
      </w:r>
    </w:p>
    <w:p>
      <w:pPr>
        <w:pStyle w:val="ListParagraph"/>
        <w:ind w:left="15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UNIT - I: INTRODUCTION OF MACRO ECONOMICS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, nature, importance and limitations of macro economics –Circular flow of Income ( all four sectors with flow chart)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 of National Income and its estimate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 - II: EMPLOYMENT THEORIES: 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cal theory of employment, Keynes theory of employment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of consumption function, investment function, multiplier, and accelerator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 - III: MONEY: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 and functions of money, RBI classification of money.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Money- Fisher’s theory. Cambridge theory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 - IV: BANKING:</w:t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tions of commercial banks and Reserve Bank.</w:t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 control methods- quantitative and qualitative measure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V: INFLATION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, definition, types, causes, effects, remedial measures of inflation. Inflationary gap</w:t>
      </w:r>
    </w:p>
    <w:p>
      <w:pPr>
        <w:pStyle w:val="ListParagraph"/>
        <w:numPr>
          <w:ilvl w:val="0"/>
          <w:numId w:val="8"/>
        </w:numPr>
        <w:ind w:left="108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e cycles: phases of trade cycle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mnyen and  Sikdar, 2011 Principals of Macro economics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hir Rakshit 2010, Money and finance in the Indian economy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bhat Patnaik 2015, Macro economics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tral statistical organization, national account statistics. 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PM Sundaram 2016, money banking and international trade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**      **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II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Time:2Hrs/Week</w:t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ECS 2752(2)      </w:t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ACRO ECONOMICS                               </w:t>
      </w:r>
      <w:r>
        <w:rPr>
          <w:rFonts w:cs="Arial" w:ascii="Arial" w:hAnsi="Arial"/>
          <w:bCs/>
          <w:sz w:val="24"/>
          <w:szCs w:val="24"/>
        </w:rPr>
        <w:t>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/>
          <w:bCs/>
          <w:sz w:val="24"/>
          <w:szCs w:val="24"/>
        </w:rPr>
        <w:t xml:space="preserve">   PRACTICAL SYLLABUS-I B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national income concepts and its measurements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multiplier and accelerator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nowledge on macroeconomic variable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s to estimate macroeconomic concepts.</w:t>
      </w:r>
    </w:p>
    <w:p>
      <w:pPr>
        <w:pStyle w:val="ListParagraph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62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I:</w:t>
      </w:r>
      <w:r>
        <w:rPr>
          <w:rFonts w:cs="Arial" w:ascii="Arial" w:hAnsi="Arial"/>
          <w:sz w:val="24"/>
          <w:szCs w:val="24"/>
        </w:rPr>
        <w:t xml:space="preserve">  Macro Economics concepts and paradoxes, Measurement of National Income </w:t>
      </w:r>
    </w:p>
    <w:p>
      <w:pPr>
        <w:pStyle w:val="Normal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concepts  and circular flow of Incom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II:</w:t>
      </w:r>
      <w:r>
        <w:rPr>
          <w:rFonts w:cs="Arial" w:ascii="Arial" w:hAnsi="Arial"/>
          <w:sz w:val="24"/>
          <w:szCs w:val="24"/>
        </w:rPr>
        <w:t xml:space="preserve"> Determination of consumption function, its concepts, multiplier and accelerat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III:</w:t>
      </w:r>
      <w:r>
        <w:rPr>
          <w:rFonts w:cs="Arial" w:ascii="Arial" w:hAnsi="Arial"/>
          <w:sz w:val="24"/>
          <w:szCs w:val="24"/>
        </w:rPr>
        <w:t xml:space="preserve"> Different type of money and equations of theories of mone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 IV:</w:t>
      </w:r>
      <w:r>
        <w:rPr>
          <w:rFonts w:cs="Arial" w:ascii="Arial" w:hAnsi="Arial"/>
          <w:sz w:val="24"/>
          <w:szCs w:val="24"/>
        </w:rPr>
        <w:t xml:space="preserve"> Functions and credit control methods of Bank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UNIIT-V:</w:t>
      </w:r>
      <w:r>
        <w:rPr>
          <w:rFonts w:cs="Arial" w:ascii="Arial" w:hAnsi="Arial"/>
          <w:sz w:val="24"/>
          <w:szCs w:val="24"/>
        </w:rPr>
        <w:t xml:space="preserve"> Trade cycles-phases, concepts of infla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mnyen and  Sikdar, 2011 Principals of Macro economics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hir Rakshit 2010, Money and finance in the Indian economy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bhat Patnaik 2015, Macro economics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43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43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4320"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**        **        **</w:t>
      </w:r>
    </w:p>
    <w:sectPr>
      <w:type w:val="nextPage"/>
      <w:pgSz w:w="12240" w:h="20160"/>
      <w:pgMar w:left="720" w:right="117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34:00Z</dcterms:created>
  <dc:creator>sjc</dc:creator>
  <dc:description/>
  <cp:keywords/>
  <dc:language>en-US</dc:language>
  <cp:lastModifiedBy>SJC</cp:lastModifiedBy>
  <cp:lastPrinted>2019-06-26T10:31:00Z</cp:lastPrinted>
  <dcterms:modified xsi:type="dcterms:W3CDTF">2019-06-26T05:01:00Z</dcterms:modified>
  <cp:revision>35</cp:revision>
  <dc:subject/>
  <dc:title>            ST</dc:title>
</cp:coreProperties>
</file>