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V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 xml:space="preserve">   Time:2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SS 4001 (2)</w:t>
        <w:tab/>
        <w:tab/>
        <w:t xml:space="preserve">          </w:t>
      </w:r>
      <w:r>
        <w:rPr>
          <w:rFonts w:cs="Arial" w:ascii="Arial" w:hAnsi="Arial"/>
          <w:b/>
        </w:rPr>
        <w:t>COMMUNICATION AND SOFT SKIL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  <w:t>- III</w:t>
      </w:r>
      <w:r>
        <w:rPr>
          <w:rFonts w:cs="Arial" w:ascii="Arial" w:hAnsi="Arial"/>
        </w:rPr>
        <w:t xml:space="preserve"> </w:t>
        <w:tab/>
        <w:t xml:space="preserve">    Marks:5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fr-FR"/>
        </w:rPr>
        <w:t xml:space="preserve">(w.e.f:2015-2016-‘15AC’)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Enhancing basic skills to become a good communica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Recognize and overcome barriers for effective communi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>Speak confident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5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Enable the learners to develop the skills efficiently and effectively with help of Language Lab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rPr>
          <w:rFonts w:ascii="Arial" w:hAnsi="Arial" w:cs="Arial"/>
        </w:rPr>
      </w:pPr>
      <w:r>
        <w:rPr>
          <w:rFonts w:cs="Arial" w:ascii="Arial" w:hAnsi="Arial"/>
        </w:rPr>
        <w:t>To familiarize the students with various situations of English 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To enhance learners fluency through communicative speaking activities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SEMESTER -  </w:t>
      </w:r>
      <w:r>
        <w:rPr>
          <w:b/>
        </w:rPr>
        <w:t>IV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Speaking Skills – Preparing for Presentations, Seminar Skills, Debates (with exercises)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 xml:space="preserve">nterview Skills – Types of Interviews, Sample Interview questions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oup discussion – Do’s &amp; Don’t (with exercises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rrating Events, Places, Thing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ublic Speaking – Characteristic of a Good Speech, Guidelines for preparing a good speech (with exercises)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2160" w:hanging="14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wati Samantaray (2005) Business Communication and Communicative English, Sultan Chand Educational Publishers, New Del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.C.Sharma- Krishna Mohan.(2008) Business Correspondence and Report Writing, A Practical Approach to Business and Technical Communication, Tata Mc Graw-Hill Publishing Company Limited, New Delhi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14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**     ** 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1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4:00Z</dcterms:created>
  <dc:creator>sjc</dc:creator>
  <dc:description/>
  <cp:keywords/>
  <dc:language>en-US</dc:language>
  <cp:lastModifiedBy>SJC</cp:lastModifiedBy>
  <cp:lastPrinted>2019-06-27T15:26:00Z</cp:lastPrinted>
  <dcterms:modified xsi:type="dcterms:W3CDTF">2019-06-27T09:56:00Z</dcterms:modified>
  <cp:revision>8</cp:revision>
  <dc:subject/>
  <dc:title>ST</dc:title>
</cp:coreProperties>
</file>