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        </w:t>
      </w:r>
      <w:r>
        <w:rPr>
          <w:rFonts w:cs="Arial" w:ascii="Arial" w:hAnsi="Arial"/>
          <w:b/>
          <w:sz w:val="24"/>
          <w:szCs w:val="24"/>
        </w:rPr>
        <w:t>COMMERCE</w:t>
      </w:r>
      <w:r>
        <w:rPr>
          <w:rFonts w:cs="Arial" w:ascii="Arial" w:hAnsi="Arial"/>
          <w:sz w:val="24"/>
          <w:szCs w:val="24"/>
        </w:rPr>
        <w:t xml:space="preserve">                           </w:t>
        <w:tab/>
        <w:t xml:space="preserve">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COM-C1-5301 (3)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DATABASE MANAGEMENT SYSTEMS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lang w:val="fr-FR"/>
        </w:rPr>
        <w:t xml:space="preserve">w.e.f. 2016 – 2019(“16AD”)        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 To enable the students t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know the rules for designing and working with a databas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To work with SQL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BMS Concepts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 to database systems, File oriented versus Database  oriented approach to data management(advantages and disadvantages), data independence, different kinds of Database users, role of DBA, architecture, data dictionary, data model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530" w:hanging="15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lational Model:</w:t>
      </w:r>
      <w:r>
        <w:rPr>
          <w:rFonts w:cs="Arial" w:ascii="Arial" w:hAnsi="Arial"/>
          <w:sz w:val="24"/>
          <w:szCs w:val="24"/>
        </w:rPr>
        <w:t xml:space="preserve"> Definition of relation, properties of relational model (Codd’s 12 rules), data definition and data manipulation constructs, concept of keys-candidate, primary alternate and foreign keys, super key, composite key, set operations.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980" w:hanging="19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– III: SQL: </w:t>
      </w:r>
      <w:r>
        <w:rPr>
          <w:rFonts w:cs="Arial" w:ascii="Arial" w:hAnsi="Arial"/>
          <w:sz w:val="24"/>
          <w:szCs w:val="24"/>
        </w:rPr>
        <w:t>Data definition commands, data manipulation commands, transaction control commands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980" w:hanging="19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Creating Views:</w:t>
      </w:r>
      <w:r>
        <w:rPr>
          <w:rFonts w:cs="Arial" w:ascii="Arial" w:hAnsi="Arial"/>
          <w:sz w:val="24"/>
          <w:szCs w:val="24"/>
        </w:rPr>
        <w:t xml:space="preserve"> Database Security: Creating users, Roles and Privile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710" w:hanging="171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QL: </w:t>
      </w:r>
      <w:r>
        <w:rPr>
          <w:rFonts w:cs="Arial" w:ascii="Arial" w:hAnsi="Arial"/>
          <w:sz w:val="24"/>
          <w:szCs w:val="24"/>
        </w:rPr>
        <w:t xml:space="preserve">Integrity constrains: Not Null, unique, check, primary key, foreign key – Referential Integrity, Operators – Arithemetic, comparison, character, logical, set functions – aggregate, Date and Time, Arithmetic, Character Clauses – Group by having, odre by, where.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tabase Design:</w:t>
      </w:r>
      <w:r>
        <w:rPr>
          <w:rFonts w:cs="Arial" w:ascii="Arial" w:hAnsi="Arial"/>
          <w:sz w:val="24"/>
          <w:szCs w:val="24"/>
        </w:rPr>
        <w:t xml:space="preserve"> 3 – level architecture – conceptual model, logical model, Physical model; Entity – Relationship model – entities attributes and relationships, Generalization, specialization and aggregation.  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rescribed Text Books:</w:t>
      </w:r>
      <w:r>
        <w:rPr>
          <w:rFonts w:cs="Arial" w:ascii="Arial" w:hAnsi="Arial"/>
          <w:sz w:val="24"/>
          <w:szCs w:val="24"/>
        </w:rPr>
        <w:t xml:space="preserve"> Database System concepts by Korth, Silberschatz, McGraw-Hill, 2nd Edition. Oracle Manuals. </w:t>
        <w:tab/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 Books:</w:t>
      </w:r>
      <w:r>
        <w:rPr>
          <w:rFonts w:cs="Arial" w:ascii="Arial" w:hAnsi="Arial"/>
          <w:sz w:val="24"/>
          <w:szCs w:val="24"/>
        </w:rPr>
        <w:t xml:space="preserve"> A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Database systems, Volume I by C.J.Date, Pearson education,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 Fundamentals of Database Systems, 3rd Edition, Elmasri and Navathe Pearson Education.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MERCE</w:t>
      </w:r>
      <w:r>
        <w:rPr>
          <w:rFonts w:cs="Arial" w:ascii="Arial" w:hAnsi="Arial"/>
          <w:sz w:val="24"/>
          <w:szCs w:val="24"/>
        </w:rPr>
        <w:t xml:space="preserve">         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COM-C1-5351(2)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DATABASE MANAGEMENT SYSTEMS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.e.f. 2015 – 2018 (“15AC”)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I A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DBMS Practical Syllabus:</w:t>
      </w:r>
    </w:p>
    <w:p>
      <w:pPr>
        <w:pStyle w:val="Normal"/>
        <w:spacing w:lineRule="auto" w:line="360" w:before="0" w:after="0"/>
        <w:ind w:left="1080" w:hanging="10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ries using DDL, DML, DCL Commands – working with SQL commands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3:00Z</dcterms:created>
  <dc:creator>sjc</dc:creator>
  <dc:description/>
  <cp:keywords/>
  <dc:language>en-US</dc:language>
  <cp:lastModifiedBy>SJC</cp:lastModifiedBy>
  <cp:lastPrinted>2019-06-22T11:20:00Z</cp:lastPrinted>
  <dcterms:modified xsi:type="dcterms:W3CDTF">2019-06-22T05:58:00Z</dcterms:modified>
  <cp:revision>22</cp:revision>
  <dc:subject/>
  <dc:title>               ST</dc:title>
</cp:coreProperties>
</file>