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I SEMESTER    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POLITICAL SCIENCE                       </w:t>
      </w:r>
      <w:r>
        <w:rPr>
          <w:rFonts w:cs="Arial" w:ascii="Arial" w:hAnsi="Arial"/>
          <w:sz w:val="24"/>
          <w:szCs w:val="24"/>
        </w:rPr>
        <w:t>TIME:7Hrs/Week</w:t>
        <w:tab/>
        <w:tab/>
        <w:t xml:space="preserve">POL 1502 (4 )  </w:t>
      </w:r>
      <w:r>
        <w:rPr>
          <w:rFonts w:cs="Arial" w:ascii="Arial" w:hAnsi="Arial"/>
          <w:b/>
          <w:sz w:val="24"/>
          <w:szCs w:val="24"/>
        </w:rPr>
        <w:t xml:space="preserve">BASIC CONCEPTS OF POLITICAL SCIENCE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w.e.f. 2019 – 2020 (“19AG”)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NoSpacing"/>
        <w:numPr>
          <w:ilvl w:val="0"/>
          <w:numId w:val="1"/>
        </w:numPr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aware of the basic concepts and the scope of the subject</w:t>
      </w:r>
    </w:p>
    <w:p>
      <w:pPr>
        <w:pStyle w:val="NoSpacing"/>
        <w:numPr>
          <w:ilvl w:val="0"/>
          <w:numId w:val="1"/>
        </w:numPr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a clear cut Political Orientation and Political Awareness </w:t>
      </w:r>
    </w:p>
    <w:p>
      <w:pPr>
        <w:pStyle w:val="NoSpacing"/>
        <w:numPr>
          <w:ilvl w:val="0"/>
          <w:numId w:val="1"/>
        </w:numPr>
        <w:ind w:left="2160" w:hanging="720"/>
        <w:jc w:val="both"/>
        <w:rPr/>
      </w:pPr>
      <w:r>
        <w:rPr>
          <w:rFonts w:cs="Arial" w:ascii="Arial" w:hAnsi="Arial"/>
          <w:sz w:val="24"/>
          <w:szCs w:val="24"/>
        </w:rPr>
        <w:t>Understand the subject and utilize it and change them into responsible and                        committed citizen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: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politics: Meaning, Nature and scope of Political Science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logy – Political Theory, Political Thought , Politics &amp; Political Science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aches to the study of politics: Normative, Historical, Empirical Tradition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 with other social Sciences – History, Economics, Sociology, Public Administration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: WHAT IS THE STATE?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 and Evolution of the Modern state – Divine Origin Theory, Social Contract Theory, Historical or Evolutionary Theory.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&amp; its elements – Differences between state and Government – Society – Association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vereignty – Meaning, Characteristics, Kinds, Austin’s theory of Sovereignty, Criticism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 NATION AND NATIONALISM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ual distinction between Nationality and Nation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ties of Nationalism: Culture and civic Nationalism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 RIGHTS AND CITIZENSHIP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olution of Rights: Civil, Political &amp; Fundamental rights - responsibilities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izenship : Universal &amp; Differential citizenship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FREEDOM (LIBERTY) EQUALITY, JUSTIC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dom: Negative and Positive Freedom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lity: Formal Equality, Equality of opportunity, equality of out come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: Meaning, kinds, sources of law, relation between law and liberty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ce “based on needs, deserts and Right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 BOOKS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hargava Rajeev and Acharya Ashok (Eds) (2008) Political Theory: An Introduction, Pearson, New Delhi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lamy R (1993) (Ed) Theories and Concepts of Politics, Manchester university press, New York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cent A (2004) The nature of Political Theory, Oxford University Press, New York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olitical theory: Prof. P.G. Das – published by new Central book Agency, Delhi (1996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2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b/>
        </w:rPr>
        <w:t>**    **   **</w:t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3:00Z</dcterms:created>
  <dc:creator>system 1</dc:creator>
  <dc:description/>
  <cp:keywords/>
  <dc:language>en-US</dc:language>
  <cp:lastModifiedBy>SJC</cp:lastModifiedBy>
  <cp:lastPrinted>2019-06-25T11:04:00Z</cp:lastPrinted>
  <dcterms:modified xsi:type="dcterms:W3CDTF">2019-07-08T06:04:00Z</dcterms:modified>
  <cp:revision>52</cp:revision>
  <dc:subject/>
  <dc:title>ST</dc:title>
</cp:coreProperties>
</file>