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SEMESTER                                 </w:t>
      </w:r>
      <w:r>
        <w:rPr>
          <w:rFonts w:cs="Arial" w:ascii="Arial" w:hAnsi="Arial"/>
          <w:b/>
        </w:rPr>
        <w:t>FOUNDATION COURSE</w:t>
      </w:r>
      <w:r>
        <w:rPr>
          <w:rFonts w:cs="Arial" w:ascii="Arial" w:hAnsi="Arial"/>
        </w:rPr>
        <w:tab/>
        <w:tab/>
        <w:t xml:space="preserve"> </w:t>
        <w:tab/>
        <w:t xml:space="preserve">  Time: 2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SS 1002(2)</w:t>
        <w:tab/>
        <w:tab/>
        <w:t xml:space="preserve">          </w:t>
      </w:r>
      <w:r>
        <w:rPr>
          <w:rFonts w:cs="Arial" w:ascii="Arial" w:hAnsi="Arial"/>
          <w:b/>
        </w:rPr>
        <w:t>COMMUNICATION AND SOFT SKILLS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- I</w:t>
      </w:r>
      <w:r>
        <w:rPr>
          <w:rFonts w:cs="Arial" w:ascii="Arial" w:hAnsi="Arial"/>
        </w:rPr>
        <w:tab/>
        <w:t xml:space="preserve">   Marks: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w.e.f:2019-2022 Admitted Batch)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hancing basic skills to become a good communicat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ognize and overcome barriers for effective communic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jc w:val="both"/>
        <w:rPr>
          <w:rFonts w:ascii="Arial" w:hAnsi="Arial" w:cs="Arial"/>
        </w:rPr>
      </w:pPr>
      <w:r>
        <w:rPr>
          <w:rFonts w:cs="Arial" w:ascii="Arial" w:hAnsi="Arial"/>
        </w:rPr>
        <w:t>Speak confid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5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able the learners to develop the skills efficiently and effectively with help of Language Lab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3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familiarize students with phonetic symbols in order to help them to refer to dictionaries for appropriate pronunciation of English words, phrases and sentences. 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- 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munication – Concept &amp; Definition, Process of Communication, Types of Communication, Barriers of Communic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English Sounds -Practicing of vowels and Consonants sounds (With exercise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ening Skills – Types of listening -Barriers to Effective Listening &amp; Traits of a Good Listene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ess &amp; Intonation -Word stress &amp; Intonation Pattern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rican &amp; British English – Difference in spellings-pronunciation-conversation (With exercises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ords often confused-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nonyms -Antonyms- Homonyms-Homophones </w:t>
      </w:r>
    </w:p>
    <w:p>
      <w:pPr>
        <w:pStyle w:val="Normal"/>
        <w:spacing w:lineRule="auto" w:line="360"/>
        <w:ind w:left="1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wati Samantaray (2005) Business Communication and Communicative English, Sultan Chand Educational Publishers, New Delh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unication and Soft skills -Volume 1 Published by Orient BlackSwan Private Limite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214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**     **     *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1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3:57:00Z</dcterms:created>
  <dc:creator>sjc</dc:creator>
  <dc:description/>
  <cp:keywords/>
  <dc:language>en-US</dc:language>
  <cp:lastModifiedBy>SJC</cp:lastModifiedBy>
  <cp:lastPrinted>2019-06-11T14:31:00Z</cp:lastPrinted>
  <dcterms:modified xsi:type="dcterms:W3CDTF">2019-06-11T09:01:00Z</dcterms:modified>
  <cp:revision>19</cp:revision>
  <dc:subject/>
  <dc:title>ST</dc:title>
</cp:coreProperties>
</file>