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.JOSEPH’S COLLEGE FOR WOMEN (AUTONOMOUS), VISAKHAPATNA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Time: 3 Hrs/Week</w:t>
        <w:tab/>
        <w:t xml:space="preserve">               PRE AND POSTNATAL DEVELOPMENT   </w:t>
        <w:tab/>
        <w:tab/>
        <w:t>Max. Marks: 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biological and physiological foundations of developmen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eate awareness of physical and psychological development of the infan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major principles and processes of Child development and car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inciples of Development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roduction and meaning of development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development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ctors affecting growth and develop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NIT – II:  Pregnancy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roduction – Review of physiology of the male and female reproductive system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ception and signs and symptoms of pregnanc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ygiene during pregnancy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Discomforts during pregnanc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lications during pregnanc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titudes towards pregnanc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rth proces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ges of deliver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ypes of deliver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ties of parenthoo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II:</w:t>
        <w:tab/>
        <w:t>Prenatal Developmen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ges of foetal developmen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ultiple birth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x determination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ctors affecting prenatal developmen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mental abnormalitie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etal activi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V:</w:t>
        <w:tab/>
        <w:t>New-born Baby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the new born baby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justments - i.  Temperature, breathing, taking of nourishment, elimination.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ii.   Variations in adjustment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rth experience, prenatal environment and failure to make adjustments.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  Direct effects of birth – Injuries of the Brain Anoxia.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ii. Indirect effects of birth – Types of birth, Parents attitude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maturity : Characteristics, Effects of prematurity, Prevention and Care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Care of the new-born, lifting babies, Diapering, baby’s cries, feeding, bathing, clothing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gistration of birt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V:</w:t>
        <w:tab/>
        <w:t>Infancy &amp; Babyhood</w:t>
      </w:r>
      <w:r>
        <w:rPr>
          <w:rFonts w:cs="Arial" w:ascii="Arial" w:hAnsi="Arial"/>
        </w:rPr>
        <w:t xml:space="preserve"> (2 weeks to 2 years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.  Meaning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b. Characteristics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c. Physical development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d. Development of sense organs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e. Developmental tasks and skills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f. Habit training &amp; motivation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g. Speech development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h. Intellectual development and concept formation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  Social development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j. Emotional development – basic emotions in children 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 xml:space="preserve">k. Personality develop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 a.  Care of the baby and Immunization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b. Infant and maternal mortality rates and caus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c. Diarrhea, Dysentry, Gastro enteristis, Oral rehydration therap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Hurlock E.B. (1982) Growth and Child Development – McGraw Hill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Hurlock E.B. (1994) Developmental Psychology A Life Span Approach – McGraw Hill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ind w:left="741" w:hanging="342"/>
        <w:rPr/>
      </w:pPr>
      <w:r>
        <w:rPr>
          <w:rFonts w:cs="Arial" w:ascii="Arial" w:hAnsi="Arial"/>
        </w:rPr>
        <w:t xml:space="preserve">Kaplan P.S. (1996) A Child’s Odyssey – West Publishing Co.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Brodzinsky, D. and Ambron, S.R. (1979) Life Span Human Development – Holt &amp; Rinehart, London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JOSEPH’S COLLEGE FOR WOMEN (AUTONOMOUS), VISAKHAPATNA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ime: 2 Hrs/Week</w:t>
        <w:tab/>
        <w:t xml:space="preserve">               PRE AND POSTNATAL DEVELOPMENT   </w:t>
        <w:tab/>
        <w:tab/>
        <w:t>Max. Marks: 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ACTICAL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 To enable students to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 skills of child car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arn techniques of observing developmental patterns of children during babyhoo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ab/>
        <w:t xml:space="preserve">Case Study – Pregnant Wom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ab/>
        <w:t xml:space="preserve">Observation of neonate (a) Physical features </w:t>
        <w:tab/>
        <w:t xml:space="preserve">(b) Reflex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ab/>
        <w:t xml:space="preserve">Physical needs of the Infant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a. Preparation of a formula </w:t>
      </w:r>
    </w:p>
    <w:p>
      <w:pPr>
        <w:pStyle w:val="Normal"/>
        <w:ind w:left="1710" w:hanging="171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b. Listing and assembling the equipment needed to bathe an infant – Bathing the Infant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c. Planning and preparing a day’s feeding schedu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ab/>
        <w:t xml:space="preserve">(a) Growth monitoring </w:t>
        <w:tab/>
        <w:tab/>
        <w:t xml:space="preserve">(b) Immunization Schedu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82" w:hanging="1482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ab/>
        <w:t xml:space="preserve">Identify suitable play material for 1 to 2 years old child and evaluate their functions    </w:t>
      </w:r>
    </w:p>
    <w:p>
      <w:pPr>
        <w:pStyle w:val="Normal"/>
        <w:ind w:left="1482" w:hanging="42"/>
        <w:rPr/>
      </w:pPr>
      <w:r>
        <w:rPr>
          <w:rFonts w:cs="Arial" w:ascii="Arial" w:hAnsi="Arial"/>
        </w:rPr>
        <w:t>(education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VI:</w:t>
      </w:r>
      <w:r>
        <w:rPr>
          <w:rFonts w:cs="Arial" w:ascii="Arial" w:hAnsi="Arial"/>
        </w:rPr>
        <w:t xml:space="preserve">  </w:t>
        <w:tab/>
        <w:t xml:space="preserve">Observation of children – 0-2 years, Visit to Creche, Anthropometric measure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VII:</w:t>
        <w:tab/>
      </w:r>
      <w:r>
        <w:rPr>
          <w:rFonts w:cs="Arial" w:ascii="Arial" w:hAnsi="Arial"/>
        </w:rPr>
        <w:t xml:space="preserve">Construction of Baby layette- Napkin, Qui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ttes P.B. (1978) – Life Span Development and Behaviour, Academic Press, New Yor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urlock E.B. (1982) – Child Growth and Development – McGraw Hill , New Yor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wman &amp; Newman (1978) – Infancy and childhood – Development and its Context – John Wiley, Hyderaba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irmala Kher (1966) – Prenatal Care – Vera and Co., Bomba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mart, R. &amp; Smart M. (1972) – Readings in Child Development and Relationships – Macmillan, New Yor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8720"/>
      <w:pgMar w:left="720" w:right="38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system 1</dc:creator>
  <dc:description/>
  <cp:keywords/>
  <dc:language>en-US</dc:language>
  <cp:lastModifiedBy>LENOVO</cp:lastModifiedBy>
  <cp:lastPrinted>2002-01-01T00:46:00Z</cp:lastPrinted>
  <dcterms:modified xsi:type="dcterms:W3CDTF">2017-01-22T19:21:00Z</dcterms:modified>
  <cp:revision>18</cp:revision>
  <dc:subject/>
  <dc:title>ST</dc:title>
</cp:coreProperties>
</file>