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II SEMESTER</w:t>
        <w:tab/>
        <w:tab/>
        <w:tab/>
        <w:t xml:space="preserve">       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LANGUAGE </w:t>
        <w:tab/>
      </w:r>
      <w:r>
        <w:rPr>
          <w:rFonts w:cs="Arial" w:ascii="Arial" w:hAnsi="Arial"/>
        </w:rPr>
        <w:tab/>
        <w:t xml:space="preserve">  </w:t>
        <w:tab/>
        <w:t xml:space="preserve">         Time:4Hrs/Week</w:t>
      </w:r>
    </w:p>
    <w:p>
      <w:pPr>
        <w:pStyle w:val="Normal"/>
        <w:rPr/>
      </w:pPr>
      <w:r>
        <w:rPr>
          <w:rFonts w:cs="Arial" w:ascii="Arial" w:hAnsi="Arial"/>
        </w:rPr>
        <w:t>LF 2004  (3)</w:t>
        <w:tab/>
        <w:tab/>
        <w:t xml:space="preserve">      </w:t>
        <w:tab/>
        <w:tab/>
        <w:tab/>
        <w:t xml:space="preserve">     </w:t>
      </w:r>
      <w:r>
        <w:rPr>
          <w:rFonts w:cs="Arial" w:ascii="Arial" w:hAnsi="Arial"/>
          <w:b/>
        </w:rPr>
        <w:t>FRENCH</w:t>
      </w:r>
      <w:r>
        <w:rPr>
          <w:rFonts w:cs="Arial" w:ascii="Arial" w:hAnsi="Arial"/>
        </w:rPr>
        <w:tab/>
        <w:t xml:space="preserve">             </w:t>
        <w:tab/>
        <w:tab/>
        <w:t xml:space="preserve">          Max.Marks:100</w:t>
      </w:r>
    </w:p>
    <w:p>
      <w:pPr>
        <w:pStyle w:val="Normal"/>
        <w:rPr/>
      </w:pPr>
      <w:r>
        <w:rPr>
          <w:rFonts w:cs="Arial" w:ascii="Arial" w:hAnsi="Arial"/>
        </w:rPr>
        <w:t xml:space="preserve">w.e.f 2015-2018 (‘15AC ‘ Batch) </w:t>
        <w:tab/>
        <w:t xml:space="preserve">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become familiar with the usage of a Foreign Language –                                                            FRENCH; to acquire written and verbal skills of French Language by study; to improve the basic skills of reading and writing in French and develop awareness of French culture. 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É 2: Survivre  en Français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7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>Raconter sa journé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mander des nouvelles de quelqu’un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hoisir, acheter, payer un obje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S’informer sur la présence d’une personne ou d’un obje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activités quotidiennes, les achats,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argen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    La conjugaison pronominal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L’impérati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L’expression de la quantité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Comportement en matière d’achat et d’argent.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Leçon 8 :     </w:t>
      </w:r>
      <w:r>
        <w:rPr>
          <w:rFonts w:cs="Arial" w:ascii="Arial" w:hAnsi="Arial"/>
          <w:lang w:val="fr-FR"/>
        </w:rPr>
        <w:t xml:space="preserve">- Parler d’un cadre de vi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écrire son logemen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S’informer sur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état physique de quelqu’un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S’informer sur un itinéraire, une orientation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Demander de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aid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primer une interdic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 logement, la localization, l’orientation,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état physique,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e temps qu’il fait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 - Prépositions et adverbes de lie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- Verbes exprimant un déplacement     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 climat en France ; les cadres de vie </w:t>
      </w:r>
    </w:p>
    <w:p>
      <w:pPr>
        <w:pStyle w:val="Normal"/>
        <w:spacing w:lineRule="auto" w:line="360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É 3: </w:t>
      </w:r>
      <w:r>
        <w:rPr>
          <w:rFonts w:cs="Arial" w:ascii="Arial" w:hAnsi="Arial"/>
          <w:lang w:val="fr-FR"/>
        </w:rPr>
        <w:t xml:space="preserve">Établir des contacts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9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Raconter brièvement un souvenir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ésenter sa famill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mander / donner des informations sur la biographie d’une personn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roger quelqu’un sur ses projets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moments de la vie ; La famille ; Les relations amicales, amoureuses, familial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 -  L’imparfait, expressions de la durée ; ‘alors’, ‘donc’, ‘mais’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ens réciproqu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 xml:space="preserve">Le couple et la famille </w:t>
      </w:r>
    </w:p>
    <w:p>
      <w:pPr>
        <w:pStyle w:val="Normal"/>
        <w:spacing w:lineRule="auto" w:line="36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  <w:r>
        <w:rPr>
          <w:rFonts w:cs="Arial" w:ascii="Arial" w:hAnsi="Arial"/>
          <w:lang w:val="fr-FR"/>
        </w:rPr>
        <w:t>2…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F 2004 (3)                                                        ::2: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Leçon 10 : </w:t>
      </w:r>
      <w:r>
        <w:rPr>
          <w:rFonts w:cs="Arial" w:ascii="Arial" w:hAnsi="Arial"/>
          <w:lang w:val="fr-FR"/>
        </w:rPr>
        <w:tab/>
        <w:t>-  Parler des moyens de communication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border quelqu’u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présent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ire valoir son droit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moyens de communication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 - Les pronoms compléments directs et indirect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- L’expression de la fréquence et de la répétition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>Conseils de savoir-vivre en France.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Leçon 11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>Parler de ses activités de loisi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éléphoner, prendre rendez-vou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>Exposer un problème réagir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fr-FR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 corps ;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a santé et maladi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  Le Passé  Réc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Présent Progressif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Le Futur Proch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s phrases rapportées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 xml:space="preserve">Conseils pour faire face aux situations d’urgenc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12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Exposer un problème personne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onner des conseils à quelqu’un qui a un problème personnel </w:t>
      </w:r>
    </w:p>
    <w:p>
      <w:pPr>
        <w:pStyle w:val="Normal"/>
        <w:spacing w:lineRule="auto" w:line="360"/>
        <w:rPr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lang w:val="fr-FR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a description physique et psychologique des personn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Les vêtements ; les couleurs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La place de</w:t>
      </w:r>
      <w:r>
        <w:rPr>
          <w:lang w:val="fr-FR"/>
        </w:rPr>
        <w:t xml:space="preserve"> l</w:t>
      </w:r>
      <w:r>
        <w:rPr>
          <w:rFonts w:cs="Arial" w:ascii="Arial" w:hAnsi="Arial"/>
          <w:lang w:val="fr-FR"/>
        </w:rPr>
        <w:t xml:space="preserve">’adjectif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 La proposition relative finale avec &lt;&lt;qui&gt;&gt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  C’est/il es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fr-FR"/>
        </w:rPr>
        <w:t xml:space="preserve">                      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mpératif des verbes avec pronom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</w:t>
      </w:r>
      <w:r>
        <w:rPr>
          <w:rFonts w:cs="Arial" w:ascii="Arial" w:hAnsi="Arial"/>
          <w:lang w:val="fr-FR"/>
        </w:rPr>
        <w:t xml:space="preserve">La formation des mots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 xml:space="preserve">Quelques styles comportementaux et vestimentair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TEXT BOOK : </w:t>
      </w:r>
      <w:r>
        <w:rPr>
          <w:rFonts w:cs="Arial" w:ascii="Arial" w:hAnsi="Arial"/>
          <w:lang w:val="fr-FR"/>
        </w:rPr>
        <w:t xml:space="preserve">ÉCHO  A1 méthode de françai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J. Girardet, J. Pécheu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Clé International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fr-FR"/>
        </w:rPr>
        <w:t xml:space="preserve">                       </w:t>
      </w:r>
      <w:r>
        <w:rPr>
          <w:rFonts w:cs="Arial" w:ascii="Arial" w:hAnsi="Arial"/>
          <w:lang w:val="fr-FR"/>
        </w:rPr>
        <w:t xml:space="preserve">Pages 62 to 145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CAHIER D’APPRENTISSAGE : Pages 51 to 94.     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>**     **    **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4:00Z</dcterms:created>
  <dc:creator>sjc1</dc:creator>
  <dc:description/>
  <cp:keywords/>
  <dc:language>en-US</dc:language>
  <cp:lastModifiedBy>SJC</cp:lastModifiedBy>
  <cp:lastPrinted>2015-10-12T09:21:00Z</cp:lastPrinted>
  <dcterms:modified xsi:type="dcterms:W3CDTF">2019-06-07T11:25:00Z</dcterms:modified>
  <cp:revision>56</cp:revision>
  <dc:subject/>
  <dc:title>ST</dc:title>
</cp:coreProperties>
</file>