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'S COLLEGE FOR WOMEN (AUTONOMOUS) VISAKHAPATNA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II SEMESTER</w:t>
        <w:tab/>
        <w:tab/>
        <w:t xml:space="preserve">                              </w:t>
      </w:r>
      <w:r>
        <w:rPr>
          <w:rFonts w:cs="Arial" w:ascii="Arial" w:hAnsi="Arial"/>
          <w:b/>
        </w:rPr>
        <w:t>II LANGUAGE</w:t>
        <w:tab/>
      </w:r>
      <w:r>
        <w:rPr>
          <w:rFonts w:cs="Arial" w:ascii="Arial" w:hAnsi="Arial"/>
        </w:rPr>
        <w:tab/>
        <w:tab/>
        <w:t xml:space="preserve">           Time: 4hrs/week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T 3003 (3)</w:t>
        <w:tab/>
        <w:tab/>
        <w:t xml:space="preserve">                                 </w:t>
      </w:r>
      <w:r>
        <w:rPr>
          <w:rFonts w:cs="Arial" w:ascii="Arial" w:hAnsi="Arial"/>
          <w:b/>
        </w:rPr>
        <w:t>TELUGU</w:t>
      </w:r>
      <w:r>
        <w:rPr>
          <w:rFonts w:cs="Arial" w:ascii="Arial" w:hAnsi="Arial"/>
        </w:rPr>
        <w:tab/>
        <w:tab/>
        <w:tab/>
        <w:t xml:space="preserve">            Max. Marks:10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. 2013-2016('AA' batch)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hone the written and verbal skills by the study of Etymology in Telugu Language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improve the basic skills of reading and writing in Telugu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cquire knowledge about Andhra culture, Tradition and Heritage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focus a different types of literature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develop the reading habits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/>
      </w:pPr>
      <w:r>
        <w:rPr>
          <w:rFonts w:cs="Arial" w:ascii="Arial" w:hAnsi="Arial"/>
        </w:rPr>
        <w:t>develop creative talents - Story Writing, Description on Fiction and character sketches.</w:t>
        <w:tab/>
        <w:tab/>
      </w:r>
    </w:p>
    <w:p>
      <w:pPr>
        <w:pStyle w:val="Normal"/>
        <w:autoSpaceDE w:val="false"/>
        <w:spacing w:lineRule="auto" w:line="288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I.</w:t>
      </w:r>
      <w:r>
        <w:rPr>
          <w:rFonts w:cs="SHREE-TEL-0938-S04" w:ascii="SHREE-TEL-0938-S04" w:hAnsi="SHREE-TEL-0938-S04"/>
          <w:b/>
          <w:sz w:val="32"/>
          <w:szCs w:val="32"/>
        </w:rPr>
        <w:t xml:space="preserve">ÿB«§æþ$°Mæü ç³§æþÅ¿êVæü…  </w:t>
      </w:r>
      <w:r>
        <w:rPr>
          <w:rFonts w:cs="SHREE-TEL-0938-S04" w:ascii="SHREE-TEL-0938-S04" w:hAnsi="SHREE-TEL-0938-S04"/>
          <w:b/>
          <w:sz w:val="28"/>
          <w:szCs w:val="28"/>
        </w:rPr>
        <w:t xml:space="preserve"> &amp;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28"/>
          <w:szCs w:val="28"/>
        </w:rPr>
        <w:tab/>
        <w:t xml:space="preserve">1. </w:t>
      </w:r>
      <w:r>
        <w:rPr>
          <w:rFonts w:cs="SHREE-TEL-0938-S04" w:ascii="SHREE-TEL-0938-S04" w:hAnsi="SHREE-TEL-0938-S04"/>
          <w:sz w:val="32"/>
          <w:szCs w:val="32"/>
        </w:rPr>
        <w:t>çßýÇf¯èþ  Ôèý™èþMæü…     &amp;</w:t>
        <w:tab/>
        <w:t>Mæü$çÜ$Ðèþ$«§æþÆæÿÃ¯èþ²  (1&amp;20 ç³§éÅË$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>2. ™ðþË$Væü$ Væüfâæý$Ï    &amp;</w:t>
        <w:tab/>
        <w:t>íÜ.¯éÆ&gt;Äæý$×ýÆðÿyìþz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 xml:space="preserve">3. Ðèþ…sìýË$Ï </w:t>
        <w:tab/>
        <w:t>&amp;</w:t>
        <w:tab/>
        <w:t xml:space="preserve">ÑÐèþ$Ë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eastAsia="Agency FB" w:cs="Agency FB" w:ascii="Agency FB" w:hAnsi="Agency FB"/>
          <w:b/>
        </w:rPr>
        <w:t xml:space="preserve">        </w:t>
      </w:r>
      <w:r>
        <w:rPr>
          <w:rFonts w:cs="Agency FB" w:ascii="Agency FB" w:hAnsi="Agency FB"/>
          <w:b/>
        </w:rPr>
        <w:t>II</w:t>
      </w:r>
      <w:r>
        <w:rPr>
          <w:rFonts w:cs="SHREE-TEL-0938-S04" w:ascii="SHREE-TEL-0938-S04" w:hAnsi="SHREE-TEL-0938-S04"/>
          <w:b/>
          <w:sz w:val="32"/>
          <w:szCs w:val="32"/>
        </w:rPr>
        <w:t>. Væü§æþÅ ¿êVæü… 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>1. Ðèþ* FâZå  Ò«¨  AÆæÿ$Væü$    &amp;   §óþÐèþ#Ëç³ÍÏ Mæü–çÙ~ÔéíÜˆ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ab/>
        <w:t xml:space="preserve"> (Mæü–çÙ~ÔéíÜˆ  Ýëíßý™èþÅ…  &amp; ÐéÅÝëÐèþã &amp; ÐéÅÝëË$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1134" w:hanging="0"/>
        <w:rPr/>
      </w:pPr>
      <w:r>
        <w:rPr>
          <w:rFonts w:cs="SHREE-TEL-0938-S04" w:ascii="SHREE-TEL-0938-S04" w:hAnsi="SHREE-TEL-0938-S04"/>
          <w:sz w:val="32"/>
          <w:szCs w:val="32"/>
        </w:rPr>
        <w:t>2. gê¯èþç³§æþ Ðé\ýÃÄæý$… &amp;VóüÄæý*Ë$ &amp; yé,, ç³yéË  Æ&gt;Ðèþ$Mæü–Úë~Æðÿyìþz (Vø§éÐèþÇïÜÐèþ$&amp;gê¯èþç³§æþ MæüâæýË$, {MîüyæþË$, Ðóþyæþ$MæüË$&amp; ç³ÇÔZ«§æþ¯é {Væü…«§æþ… ¯èþ$…_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>3. ™ðþË$Væü$MæüÑ™èþ &amp; Ëçœ$$Ææÿ*´ëË$ &amp; yé,, Æ&gt;ÑÆæÿ…V&gt;Æ&gt;Ðèþ# (™ðþË$Væü$ ç³#¯èþ²Ñ$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>
          <w:rFonts w:ascii="SHREE-TEL-0938-S04" w:hAnsi="SHREE-TEL-0938-S04" w:eastAsia="SHREE-TEL-0938-S04" w:cs="SHREE-TEL-0938-S04"/>
          <w:sz w:val="32"/>
          <w:szCs w:val="32"/>
        </w:rPr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eastAsia="Agency FB" w:cs="Agency FB" w:ascii="Agency FB" w:hAnsi="Agency FB"/>
        </w:rPr>
        <w:t xml:space="preserve">         </w:t>
      </w:r>
      <w:r>
        <w:rPr>
          <w:rFonts w:cs="Agency FB" w:ascii="Agency FB" w:hAnsi="Agency FB"/>
        </w:rPr>
        <w:t>III</w:t>
      </w:r>
      <w:r>
        <w:rPr>
          <w:rFonts w:cs="SHREE-TEL-0938-S04" w:ascii="SHREE-TEL-0938-S04" w:hAnsi="SHREE-TEL-0938-S04"/>
          <w:sz w:val="32"/>
          <w:szCs w:val="32"/>
        </w:rPr>
        <w:t>.  1. AÆæÿ¦ç³Ç×êÐèþ$…  &amp; B^éÆæÿÅ Ñ.íÜÐèþ$Ã¯èþ² (™ðþË$Væü$ ¿êÚë^èþÇ{™èþ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           </w:t>
      </w:r>
      <w:r>
        <w:rPr>
          <w:rFonts w:cs="SHREE-TEL-0938-S04" w:ascii="SHREE-TEL-0938-S04" w:hAnsi="SHREE-TEL-0938-S04"/>
          <w:sz w:val="32"/>
          <w:szCs w:val="32"/>
        </w:rPr>
        <w:t xml:space="preserve">2. Mæü£é°Mæü Ææÿ^èþ¯èþ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           </w:t>
      </w:r>
      <w:r>
        <w:rPr>
          <w:rFonts w:cs="SHREE-TEL-0938-S04" w:ascii="SHREE-TEL-0938-S04" w:hAnsi="SHREE-TEL-0938-S04"/>
          <w:sz w:val="32"/>
          <w:szCs w:val="32"/>
        </w:rPr>
        <w:t xml:space="preserve">3. A¯èþ$Ðé§æþ…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2880" w:hanging="2880"/>
        <w:rPr/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           </w:t>
      </w:r>
      <w:r>
        <w:rPr>
          <w:rFonts w:cs="SHREE-TEL-0938-S04" w:ascii="SHREE-TEL-0938-S04" w:hAnsi="SHREE-TEL-0938-S04"/>
          <w:sz w:val="32"/>
          <w:szCs w:val="32"/>
        </w:rPr>
        <w:t>4. bèþ…§æþçÜ$Þ &amp; 1. E™èþµËÐèþ*Ë,      2. ^èþ…ç³MæüÐèþ*Ë,    3. ÔéÆæÿ$¦Ë…,   4. Ðèþ$™óþ¢¿æý…,                                         5. ™óþrX†,    6. BrÐðþË¨,    7. ïÜçÜ…,     8. Mæü…§æþ…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2880" w:hanging="2880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eastAsia="SHREE-TEL-0938-S04" w:cs="SHREE-TEL-0938-S04" w:ascii="SHREE-TEL-0938-S04" w:hAnsi="SHREE-TEL-0938-S04"/>
          <w:b/>
          <w:sz w:val="32"/>
          <w:szCs w:val="32"/>
        </w:rPr>
        <w:t xml:space="preserve">       </w:t>
      </w:r>
      <w:r>
        <w:rPr>
          <w:rFonts w:cs="SHREE-TEL-0938-S04" w:ascii="SHREE-TEL-0938-S04" w:hAnsi="SHREE-TEL-0938-S04"/>
          <w:b/>
          <w:sz w:val="32"/>
          <w:szCs w:val="32"/>
        </w:rPr>
        <w:t>VæüÐèþ$°Mæü</w:t>
      </w:r>
      <w:r>
        <w:rPr>
          <w:rFonts w:cs="SHREE-TEL-0938-S04" w:ascii="SHREE-TEL-0938-S04" w:hAnsi="SHREE-TEL-0938-S04"/>
          <w:sz w:val="32"/>
          <w:szCs w:val="32"/>
        </w:rPr>
        <w:t xml:space="preserve"> &amp; 1. "Mæü£é°Mæü Ææÿ^èþ¯èþ'  Ñ$yŠþòÜÑ$çÜtÆŠÿÌZ  Ðèþ*{™èþÐóþ$  E…yæþ$¯èþ$ 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1620" w:hanging="1620"/>
        <w:rPr/>
      </w:pPr>
      <w:r>
        <w:rPr>
          <w:rFonts w:cs="SHREE-TEL-0938-S04" w:ascii="SHREE-TEL-0938-S04" w:hAnsi="SHREE-TEL-0938-S04"/>
          <w:sz w:val="32"/>
          <w:szCs w:val="32"/>
        </w:rPr>
        <w:tab/>
        <w:t xml:space="preserve">2. çÜ…{Væüçßý çÜÐèþ*«§é¯éËMøçÜ… B«§æþ$°Mæü  ç³§æþÅ¿êVæü…, Væü§æþÅ¿êVæü…, Ðèþ$ÇÄæý$$   MæüÑç³Ç^èþÄæý*Ë$  Mæü*yæþ  CÐéÓÍ.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1440" w:hanging="1440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  <w:tab/>
        <w:t xml:space="preserve">3. I§æþ$ ÌôýMæü  BÆæÿ$ÐéM&gt;ÅËMæü$  Ñ$…_  B…VæüÏÐéM&gt;ÅË$  ™èþç³µ°çÜÇV&gt; ™ðþË$Væü$ÌZMìü  A¯èþ$Ðèþ¨…^èþ$rMæü$  CÐéÓÍ.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autoSpaceDE w:val="false"/>
        <w:spacing w:lineRule="auto" w:line="288"/>
        <w:jc w:val="center"/>
        <w:rPr>
          <w:rFonts w:ascii="Agency FB" w:hAnsi="Agency FB" w:cs="Agency FB"/>
        </w:rPr>
      </w:pPr>
      <w:r>
        <w:rPr>
          <w:rFonts w:cs="Agency FB" w:ascii="Agency FB" w:hAnsi="Agency FB"/>
        </w:rPr>
        <w:t>**          **        **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sectPr>
      <w:type w:val="nextPage"/>
      <w:pgSz w:w="12240" w:h="18720"/>
      <w:pgMar w:left="1008" w:right="54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EE-TEL-0938-S04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sjc</dc:creator>
  <dc:description/>
  <cp:keywords/>
  <dc:language>en-US</dc:language>
  <cp:lastModifiedBy>SJC</cp:lastModifiedBy>
  <cp:lastPrinted>2019-07-06T15:33:00Z</cp:lastPrinted>
  <dcterms:modified xsi:type="dcterms:W3CDTF">2019-07-06T10:03:00Z</dcterms:modified>
  <cp:revision>15</cp:revision>
  <dc:subject/>
  <dc:title>ST</dc:title>
</cp:coreProperties>
</file>