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S-E1-6601(3)</w:t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SOFTWARE ENGINEERING</w:t>
      </w:r>
      <w:r>
        <w:rPr>
          <w:rFonts w:cs="Arial" w:ascii="Arial" w:hAnsi="Arial"/>
          <w:b/>
          <w:sz w:val="24"/>
          <w:szCs w:val="24"/>
          <w:lang w:val="en-US"/>
        </w:rPr>
        <w:tab/>
        <w:tab/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Max: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fr-FR"/>
        </w:rPr>
        <w:t xml:space="preserve">w.e.f. 2015 – 2018 (“15AC”) 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he objective of the courses is to make the learner efficiently work as software engineer.  Design, implement, and evaluate software- based systems, complements or programs of varying complexity that meet desired needs, satisfy realistic  constraints, and demonstrate accepted design and development principl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TRODUCTION TO SOFTWARE ENGINEERING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Definition of software and software engineering, characteristics of software, software myths.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Modeling with UML:- UML Concepts, diagrams.</w:t>
      </w:r>
    </w:p>
    <w:p>
      <w:pPr>
        <w:pStyle w:val="Normal"/>
        <w:spacing w:lineRule="auto" w:line="360" w:before="0" w:after="0"/>
        <w:ind w:left="2880" w:hanging="28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SOFTWARE PROCESS:</w:t>
      </w:r>
      <w:r>
        <w:rPr>
          <w:rFonts w:cs="Arial" w:ascii="Arial" w:hAnsi="Arial"/>
          <w:sz w:val="24"/>
          <w:szCs w:val="24"/>
        </w:rPr>
        <w:t xml:space="preserve"> software process models -  the waterfall model , incremental process  model, prototyping model, spiral model, RAD mod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OFTWARE REQUIREMENT ANALYSIS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Requirements engineering, requirement elicitation for software, developing use cases,  requirement validation, requirement specificati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Requirement analysis introduction, elements of the analysis model – data objects, attributes.</w:t>
      </w:r>
    </w:p>
    <w:p>
      <w:pPr>
        <w:pStyle w:val="Normal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OFTWARE DESIGN:</w:t>
      </w:r>
      <w:r>
        <w:rPr>
          <w:rFonts w:cs="Arial" w:ascii="Arial" w:hAnsi="Arial"/>
          <w:sz w:val="24"/>
          <w:szCs w:val="24"/>
        </w:rPr>
        <w:t>- The software design  process , design concepts,  object – oriented design concepts. System design activities :- architectural design,  user interface design, component level design, pattern based design.</w:t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OFTWARE TESTING: </w:t>
      </w:r>
      <w:r>
        <w:rPr>
          <w:rFonts w:cs="Arial" w:ascii="Arial" w:hAnsi="Arial"/>
          <w:sz w:val="24"/>
          <w:szCs w:val="24"/>
        </w:rPr>
        <w:t>Software testing fundamentals, white box testing, black box testing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ftware testing strategies:- unit testing, integration testing, regression testing , smoke testing, validation testing, system testing, debugging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MANAGING CHANGE: </w:t>
      </w:r>
      <w:r>
        <w:rPr>
          <w:rFonts w:cs="Arial" w:ascii="Arial" w:hAnsi="Arial"/>
          <w:sz w:val="24"/>
          <w:szCs w:val="24"/>
        </w:rPr>
        <w:t>Project management concepts, process improvement, process and product quality, process analysis and modeling, process measurement, process classification, the CMMI process improvement frame work, software maintenance, s/w supportability, s/w reengineering , reverse engineering.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 BOOK:-</w:t>
      </w:r>
      <w:r>
        <w:rPr>
          <w:rFonts w:cs="Arial" w:ascii="Arial" w:hAnsi="Arial"/>
          <w:sz w:val="24"/>
          <w:szCs w:val="24"/>
        </w:rPr>
        <w:t>“Software engineering- a practitioners approach “ by roger s. pressman, MCGRAW   HILL,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</w:t>
      </w:r>
    </w:p>
    <w:p>
      <w:pPr>
        <w:pStyle w:val="ListParagraph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EFERENCE BOOK:- </w:t>
      </w:r>
      <w:r>
        <w:rPr>
          <w:rFonts w:cs="Arial" w:ascii="Arial" w:hAnsi="Arial"/>
          <w:sz w:val="24"/>
          <w:szCs w:val="24"/>
        </w:rPr>
        <w:t>“Software engineering “by Ian sommersille, pearson education, 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 Software engineering – design reliability and management “by Richard Fairle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**              **               **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Time: 3 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S-E1-6651(3)</w:t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PRACTICAL IV</w:t>
      </w:r>
      <w:r>
        <w:rPr>
          <w:rFonts w:cs="Arial" w:ascii="Arial" w:hAnsi="Arial"/>
          <w:b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Max: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fr-FR"/>
        </w:rPr>
        <w:t xml:space="preserve">w.e.f. 2015 – 2018 (“15AC”) 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ab Objective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 Software Engin</w:t>
      </w:r>
      <w:bookmarkStart w:id="0" w:name="_GoBack"/>
      <w:bookmarkEnd w:id="0"/>
      <w:r>
        <w:rPr>
          <w:rFonts w:cs="Arial" w:ascii="Arial" w:hAnsi="Arial"/>
        </w:rPr>
        <w:t xml:space="preserve">eering Lab has been developed by keeping in mind the following objectives: </w:t>
      </w:r>
    </w:p>
    <w:p>
      <w:pPr>
        <w:pStyle w:val="TextBody"/>
        <w:numPr>
          <w:ilvl w:val="0"/>
          <w:numId w:val="2"/>
        </w:numPr>
        <w:overflowPunct w:val="tru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To impart state-of-the-art knowledge on Software Engineering and UML in an interactive manner through the Web.</w:t>
      </w:r>
    </w:p>
    <w:p>
      <w:pPr>
        <w:pStyle w:val="TextBody"/>
        <w:overflowPunct w:val="true"/>
        <w:spacing w:lineRule="auto" w:line="276"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true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Present case studies to demonstrate practical applications of different concepts.</w:t>
      </w:r>
    </w:p>
    <w:p>
      <w:pPr>
        <w:pStyle w:val="TextBody"/>
        <w:overflowPunct w:val="tru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ab Outcome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overflowPunct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produce the requirements and use cases the client wants for the software being produced.</w:t>
      </w:r>
    </w:p>
    <w:p>
      <w:pPr>
        <w:pStyle w:val="ListParagraph"/>
        <w:widowControl w:val="false"/>
        <w:suppressAutoHyphens w:val="true"/>
        <w:overflowPunct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overflowPunct w:val="false"/>
        <w:spacing w:before="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Create and specify such a software design based on the requirement specification that the software can be implemented based on the design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LIST OF PROGRAMS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hases in software development project, overview, need, coverage of topics 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o perform the system analysis : Requirement analysis, SR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4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draw UML diagrams using Microsoft Visio software. 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o perform the user’s view analysis : Use case diagram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o draw the structural view diagram : Class diagram, object diagram 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o draw the behavioral view diagram : Sequence diagram, Collaboration diagram 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o draw the behavioral view diagram : State-chart diagram, Activity diagram 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o draw the implementation view diagram: Component diagram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o draw the environmental view diagram : Deployment diagram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88" w:before="0" w:after="140"/>
    </w:pPr>
    <w:rPr>
      <w:rFonts w:ascii="Liberation Serif;Times New Roman" w:hAnsi="Liberation Serif;Times New Roman" w:eastAsia="Droid Sans Fallback;Times New Roman" w:cs="FreeSans;Times New Roman"/>
      <w:color w:val="00000A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3:23:00Z</dcterms:created>
  <dc:creator>sjc</dc:creator>
  <dc:description/>
  <cp:keywords/>
  <dc:language>en-US</dc:language>
  <cp:lastModifiedBy>SJC</cp:lastModifiedBy>
  <cp:lastPrinted>2019-06-28T11:15:00Z</cp:lastPrinted>
  <dcterms:modified xsi:type="dcterms:W3CDTF">2019-06-28T05:45:00Z</dcterms:modified>
  <cp:revision>16</cp:revision>
  <dc:subject/>
  <dc:title>              ST</dc:title>
</cp:coreProperties>
</file>