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III/IV SEMESTER</w:t>
        <w:tab/>
        <w:tab/>
        <w:t xml:space="preserve">          </w:t>
      </w:r>
      <w:r>
        <w:rPr>
          <w:rFonts w:cs="Arial" w:ascii="Arial" w:hAnsi="Arial"/>
          <w:b/>
        </w:rPr>
        <w:t>GENERAL EDUCATION</w:t>
      </w:r>
      <w:r>
        <w:rPr>
          <w:rFonts w:cs="Arial" w:ascii="Arial" w:hAnsi="Arial"/>
        </w:rPr>
        <w:tab/>
        <w:t xml:space="preserve">    </w:t>
        <w:tab/>
        <w:t xml:space="preserve">        Time: 2Hrs/Week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ES 3001/4001(2)</w:t>
        <w:tab/>
        <w:tab/>
      </w:r>
      <w:r>
        <w:rPr>
          <w:rFonts w:cs="Arial" w:ascii="Arial" w:hAnsi="Arial"/>
          <w:b/>
        </w:rPr>
        <w:t xml:space="preserve">      ENVIRONMENTAL STUDIES   </w:t>
        <w:tab/>
        <w:t xml:space="preserve">          </w:t>
      </w:r>
      <w:r>
        <w:rPr>
          <w:rFonts w:cs="Arial" w:ascii="Arial" w:hAnsi="Arial"/>
        </w:rPr>
        <w:t>Max.Marks:50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.e.f 2013 – 2016 (AA Batch)</w:t>
      </w:r>
      <w:r>
        <w:rPr>
          <w:rFonts w:cs="Arial" w:ascii="Arial" w:hAnsi="Arial"/>
          <w:b/>
        </w:rPr>
        <w:t xml:space="preserve">  </w:t>
        <w:tab/>
        <w:tab/>
        <w:t>SYLLABUS</w:t>
      </w:r>
    </w:p>
    <w:p>
      <w:pPr>
        <w:pStyle w:val="Normal"/>
        <w:ind w:left="3600" w:firstLine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</w:p>
    <w:p>
      <w:pPr>
        <w:pStyle w:val="Normal"/>
        <w:ind w:left="2340" w:hanging="1620"/>
        <w:rPr/>
      </w:pP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o enable the students to acquire a basic understanding of the Energy Resources of the Environment and associated problems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o create awareness about the importance of Biodiversity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o have a clear understanding of Environmental concerns and need to follow sustainable development pract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UNIT – I: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  <w:u w:val="single"/>
        </w:rPr>
        <w:t xml:space="preserve">Environment &amp; Natural Resources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46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The Multidisciplinary nature of Environmental studies Definition, Scope and Importance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tural Resources. </w:t>
      </w:r>
    </w:p>
    <w:p>
      <w:pPr>
        <w:pStyle w:val="Normal"/>
        <w:ind w:left="19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. Forest Resources: Use and over-exploitation, deforestation, causes and effects of deforestation; Conservation of forests. </w:t>
      </w:r>
    </w:p>
    <w:p>
      <w:pPr>
        <w:pStyle w:val="Normal"/>
        <w:ind w:left="19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. Water Resources: Use and over-utilization; conservation of water, Rain water harvesting. </w:t>
      </w:r>
    </w:p>
    <w:p>
      <w:pPr>
        <w:pStyle w:val="Normal"/>
        <w:ind w:left="19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. Mineral Resources: Use and over-exploitation, impact of mining on environment. </w:t>
      </w:r>
    </w:p>
    <w:p>
      <w:pPr>
        <w:pStyle w:val="Normal"/>
        <w:ind w:left="19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. Land Resources: Land as a source; Land degradation; Soil erosion; soil conservation. </w:t>
      </w:r>
    </w:p>
    <w:p>
      <w:pPr>
        <w:pStyle w:val="Normal"/>
        <w:ind w:left="19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. Food Resources: World food problems. </w:t>
      </w:r>
    </w:p>
    <w:p>
      <w:pPr>
        <w:pStyle w:val="Normal"/>
        <w:ind w:left="19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. Energy Resources: Renewable and non-renewable energy sources, use of alternate energy sources; citizen’s role in conservation; Sustainable life styl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UNIT – II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Ecosystem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cept of an Ecosyste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ucture and function of an ecosyste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ducers, Consumers &amp; Decomposer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ergy flow in the ecosyste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od chains, food webs &amp; Ecological Pyramid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ypes of Ecosystem (Brief Account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UNIT – II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iodiversity &amp; its Conservation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1980" w:leader="none"/>
        </w:tabs>
        <w:ind w:left="1260"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/>
        <w:t>I</w:t>
      </w:r>
      <w:r>
        <w:rPr>
          <w:rFonts w:cs="Arial" w:ascii="Arial" w:hAnsi="Arial"/>
        </w:rPr>
        <w:t xml:space="preserve">ntroduction – Definition: Genetic, Species and Ecosystem Diversity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  <w:tab w:val="left" w:pos="2340" w:leader="none"/>
        </w:tabs>
        <w:ind w:left="23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lue of Biodiversity: consumptive use, productive use, social, ethical, aesthetic  and option values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26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odiversity at global &amp; National levels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2160" w:leader="none"/>
        </w:tabs>
        <w:ind w:left="1260" w:firstLine="540"/>
        <w:jc w:val="both"/>
        <w:rPr/>
      </w:pPr>
      <w:r>
        <w:rPr>
          <w:rFonts w:cs="Arial" w:ascii="Arial" w:hAnsi="Arial"/>
        </w:rPr>
        <w:t xml:space="preserve">Threats to biodiversity: Habitat loss, poaching of wildlife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2160" w:leader="none"/>
        </w:tabs>
        <w:ind w:left="1260" w:firstLine="540"/>
        <w:jc w:val="both"/>
        <w:rPr/>
      </w:pPr>
      <w:r>
        <w:rPr>
          <w:rFonts w:cs="Arial" w:ascii="Arial" w:hAnsi="Arial"/>
        </w:rPr>
        <w:t xml:space="preserve">Endangered and endemic species of </w:t>
      </w:r>
      <w:r>
        <w:rPr/>
        <w:t>I</w:t>
      </w:r>
      <w:r>
        <w:rPr>
          <w:rFonts w:cs="Arial" w:ascii="Arial" w:hAnsi="Arial"/>
        </w:rPr>
        <w:t xml:space="preserve">ndia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2160" w:leader="none"/>
        </w:tabs>
        <w:ind w:left="126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tion of biodiversity: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In-situ and Ex-situ conservation of biodiversity 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 xml:space="preserve">UNIT – IV: Environmental Pollution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efinition, Causes, effects and control measures of 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ir Pollution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ter Pollution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il Pollution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rine Pollution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ise Pollution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rmal Pollution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clear hazards. 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Roll of an individual in prevention of pollution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..2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ES 3001/4001(2)</w:t>
        <w:tab/>
        <w:tab/>
        <w:tab/>
        <w:tab/>
        <w:t xml:space="preserve">          ::2: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</w:rPr>
        <w:t>UNIT – V: Social Issues and the Environment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ustainable developmen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vironmental Ethics : Issue and possible solutions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Environment protection Act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pulation Explosion – Family Welfare Programme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vironment and human health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uman Rights.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 BOOKS:</w:t>
      </w:r>
    </w:p>
    <w:p>
      <w:pPr>
        <w:pStyle w:val="Normal"/>
        <w:ind w:left="108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nciples of Environmental Science – Inquiry and applications. By William P.Cumingham – Mary Ann Cumingham. Tata McGraw – Hill Publishing Co.Ltd, New Delhi.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  Ecology &amp; Environment  - by P.D.Sharma Rastogi Publications, Meeru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Environmental Science Education by A. Paneer Selvam and Mohana Ramakrishnan sterling publishers private Ltd., New Delhi. </w:t>
      </w:r>
    </w:p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Environmental studies – Anil kumar De &amp; Amal Kumar De New Age International (P)Ltd. Publishers, New Delhi. </w:t>
      </w:r>
    </w:p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 Glimpses of Environment – by Dr.K.V.S.G.Muralikrishna Environmental Protection society, Kakinada. </w:t>
      </w:r>
    </w:p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Environmental Concept – by Dr. Ajit Kumar Bera New Central Book Agency(P) Ltd. Calcutta . </w:t>
      </w:r>
    </w:p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7.  Environmental Economics – by Karpagam, M.Sterling Publishers Pvt. Ltd., New Delhi.</w:t>
      </w:r>
    </w:p>
    <w:p>
      <w:pPr>
        <w:pStyle w:val="Normal"/>
        <w:ind w:left="108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 Environmental Management – Vol I &amp; II by R.K.Rai, A.C.Mahapatra &amp; N.P.Goel, Rawat Publications, Jaipur. </w:t>
      </w:r>
    </w:p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**     *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15"/>
        </w:tabs>
        <w:ind w:left="2115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3:57:00Z</dcterms:created>
  <dc:creator>sjc</dc:creator>
  <dc:description/>
  <cp:keywords/>
  <dc:language>en-US</dc:language>
  <cp:lastModifiedBy>SJC</cp:lastModifiedBy>
  <cp:lastPrinted>2019-06-21T15:31:00Z</cp:lastPrinted>
  <dcterms:modified xsi:type="dcterms:W3CDTF">2019-06-21T10:01:00Z</dcterms:modified>
  <cp:revision>6</cp:revision>
  <dc:subject/>
  <dc:title/>
</cp:coreProperties>
</file>