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EMESTER                                 </w:t>
      </w:r>
      <w:r>
        <w:rPr>
          <w:rFonts w:cs="Arial" w:ascii="Arial" w:hAnsi="Arial"/>
          <w:b/>
        </w:rPr>
        <w:t xml:space="preserve">FOUNDATION COURSE </w:t>
      </w:r>
      <w:r>
        <w:rPr>
          <w:rFonts w:cs="Arial" w:ascii="Arial" w:hAnsi="Arial"/>
        </w:rPr>
        <w:tab/>
        <w:tab/>
        <w:tab/>
        <w:t xml:space="preserve">     Time: 2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E 1002 (2)</w:t>
        <w:tab/>
        <w:tab/>
      </w:r>
      <w:r>
        <w:rPr>
          <w:rFonts w:cs="Arial" w:ascii="Arial" w:hAnsi="Arial"/>
          <w:b/>
        </w:rPr>
        <w:t>HUMAN VALUES AND PROFESSIONAL ETH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 xml:space="preserve">      Marks: 1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:2019-2020-‘19AG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OBJECTIVES:  </w:t>
      </w:r>
    </w:p>
    <w:p>
      <w:pPr>
        <w:pStyle w:val="ListParagraph"/>
        <w:numPr>
          <w:ilvl w:val="0"/>
          <w:numId w:val="1"/>
        </w:numPr>
        <w:shd w:fill="FFFFFF" w:val="clear"/>
        <w:spacing w:before="280" w:after="10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to be able to behave and demonstrate how one has to be with positive behaviour 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 knowledgeable in personal grooming and educate others importance of cleanliness and nutritional aspects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 able to represent themselves as person with good etiquette &amp; positive attitude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 able to integrate knowledge about self, self esteem and concepts of self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ble to represent themselves role model of values in the societ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ODULES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UNIT – I: ETIQUETTE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1. Pleasant everyday behavior,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2. Personal grooming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3. Dress to enhance    Personality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4. Nutrition for fitness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5. Develop a pleasing personality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UNIT – II: UNDERSTANDINGSELF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1. Successful things I can do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2. Know yourself</w:t>
        <w:tab/>
        <w:t xml:space="preserve">-Self introspection,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3. Self-Inventory, Self-concept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4. Basic Ideal and Social self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5. Self Esteem,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6. Life map, mirror images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UNIT – III: HUMAN VALUES: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ab/>
        <w:t>1. Values relevanc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ab/>
        <w:t xml:space="preserve">2. </w:t>
      </w:r>
      <w:r>
        <w:rPr>
          <w:rFonts w:cs="Arial" w:ascii="Arial" w:hAnsi="Arial"/>
        </w:rPr>
        <w:t>Universal Values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3. Naturally Emerging from the Right Understanding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4. Implication of Value -Based Living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5. Ethics of Virtue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6. Purpose of Value Education: Integrated Personality</w:t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 BOOKS:</w:t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Value Education and Quality teaching Editors:Terry Lovat, Ron Toomey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Moral Habitat By Nancy Erhard, State University of New York Press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</w:rPr>
        <w:t>3.Personality Traits By Calvin S.Hall,Gardner ,Lindzoy John B.Camphel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 xml:space="preserve">    Wiley,India pvt.Ltd.,4435/7 Ansari Road, Dariyaganj New Delh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</w:rPr>
        <w:t>**            **   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8:00Z</dcterms:created>
  <dc:creator>sjc</dc:creator>
  <dc:description/>
  <cp:keywords/>
  <dc:language>en-US</dc:language>
  <cp:lastModifiedBy>SJC</cp:lastModifiedBy>
  <dcterms:modified xsi:type="dcterms:W3CDTF">2019-06-11T09:39:00Z</dcterms:modified>
  <cp:revision>30</cp:revision>
  <dc:subject/>
  <dc:title>ST</dc:title>
</cp:coreProperties>
</file>