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III SEMESTER</w:t>
      </w:r>
      <w:r>
        <w:rPr>
          <w:rFonts w:cs="Arial" w:ascii="Arial" w:hAnsi="Arial"/>
          <w:b/>
        </w:rPr>
        <w:tab/>
        <w:tab/>
        <w:t xml:space="preserve">           HOMESCIENCE               </w:t>
        <w:tab/>
        <w:tab/>
        <w:t xml:space="preserve">      </w:t>
      </w:r>
      <w:r>
        <w:rPr>
          <w:rFonts w:cs="Arial" w:ascii="Arial" w:hAnsi="Arial"/>
        </w:rPr>
        <w:t xml:space="preserve">Time:5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HS 3201 (3)</w:t>
        <w:tab/>
        <w:tab/>
        <w:tab/>
        <w:t xml:space="preserve">           </w:t>
      </w:r>
      <w:r>
        <w:rPr>
          <w:rFonts w:cs="Arial" w:ascii="Arial" w:hAnsi="Arial"/>
          <w:b/>
        </w:rPr>
        <w:t>MICROBIOLOGY</w:t>
        <w:tab/>
        <w:tab/>
        <w:t xml:space="preserve">                  </w:t>
      </w:r>
      <w:r>
        <w:rPr>
          <w:rFonts w:cs="Arial" w:ascii="Arial" w:hAnsi="Arial"/>
        </w:rPr>
        <w:t>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.e.f. 2016 – 2019 (“16AD”)</w:t>
        <w:tab/>
        <w:t xml:space="preserve">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know about the microbes in the environment, their general characteristics and class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ve information about a few common infectious disease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– I: BENEFICIAL AND HARMFUL ACTIVITIES OF MICRO ORGANISMS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620" w:hanging="1620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ab/>
        <w:t>General Classification and characteristics of bacteria, moulds, yeasts and viruses -  morphology, nutrition, reproducti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I:  CHEMICAL PRODUCTS OF BACTERIA – </w:t>
      </w:r>
      <w:r>
        <w:rPr>
          <w:rFonts w:cs="Arial" w:ascii="Arial" w:hAnsi="Arial"/>
        </w:rPr>
        <w:t>Enzymes, pigments, toxins and antibiotics. Micro- organisms in fermentation and dec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II: MICROBIOLOGY OF ENVIRONMENT - </w:t>
      </w:r>
      <w:r>
        <w:rPr>
          <w:rFonts w:cs="Arial" w:ascii="Arial" w:hAnsi="Arial"/>
        </w:rPr>
        <w:t xml:space="preserve"> Study of microbes in Water, Air, and Sewage. Sterilization and Disinfections – physical and chemical metho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V: MICROBIOLOGY PATHOGENICITY:</w:t>
      </w:r>
    </w:p>
    <w:p>
      <w:pPr>
        <w:pStyle w:val="Normal"/>
        <w:spacing w:lineRule="auto" w:line="360"/>
        <w:ind w:left="1890" w:hanging="1890"/>
        <w:rPr/>
      </w:pPr>
      <w:r>
        <w:rPr>
          <w:rFonts w:cs="Arial" w:ascii="Arial" w:hAnsi="Arial"/>
          <w:b/>
        </w:rPr>
        <w:tab/>
        <w:t xml:space="preserve">  </w:t>
      </w:r>
      <w:r>
        <w:rPr>
          <w:rFonts w:cs="Arial" w:ascii="Arial" w:hAnsi="Arial"/>
        </w:rPr>
        <w:t>Microorganisms and Health – Sources of infection – Disease transmission – Immunity – Types of immunity – Active and passi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V: BACTERIAL DISEASES: </w:t>
      </w:r>
      <w:r>
        <w:rPr>
          <w:rFonts w:cs="Arial" w:ascii="Arial" w:hAnsi="Arial"/>
        </w:rPr>
        <w:t>An elementary knowledge of the signs and symptoms, sources of infection, mode of transmission, and prevention of bacterial disea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cterial diseases – Staphylococcal infections, Pneumonia Meningitis, Diphtheria, Leprosy, Tetanus, Botulism, Gastro intestinal infections and Diseas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xually Transmitted Disea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ral diseases – Chickenpox, Encephalitis, German measles, Mumps, Poliomyelitis, Rabies, Measles, influenza and common cold, Hepatit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motherapy &amp; antibiot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SUGGESTED REFERENCES: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undamental principles of Bacteriology (1974) A.J.Salle.Mc.Graw HillPublications, New Delh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Bacteriology (1961) – R.E.Buchanna and E.D.Buchanan. Mac Millan Publishers, New Delh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air brother’s Text book of Bacteriology – (1964) Ed.R.L.Vollum, D.G.Jamieson and C.S.Cummins William Heinemann, New Y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Microbiology (2000) – A.K.Joshua. Popular Book Depot, Chenna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ood Microbiology (1995) – W.G.Frazier, McGraw Hill Publications, New Delh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ood Microbiology (2005) – R. Ananthanarayan and C.K.Jayaram Orient Longmans, Hyderaba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Microbiology – M.J.Pelczar, R.D Reid and Scham (1993) TATA McGraw Hill Publications, New Delhi.</w:t>
      </w:r>
    </w:p>
    <w:p>
      <w:pPr>
        <w:pStyle w:val="Normal"/>
        <w:ind w:left="54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III SEMESTER</w:t>
      </w:r>
      <w:r>
        <w:rPr>
          <w:rFonts w:cs="Arial" w:ascii="Arial" w:hAnsi="Arial"/>
          <w:b/>
        </w:rPr>
        <w:tab/>
        <w:tab/>
        <w:tab/>
        <w:t xml:space="preserve"> HOMESCIENCE               </w:t>
        <w:tab/>
        <w:tab/>
        <w:t xml:space="preserve">      </w:t>
      </w:r>
      <w:r>
        <w:rPr>
          <w:rFonts w:cs="Arial" w:ascii="Arial" w:hAnsi="Arial"/>
        </w:rPr>
        <w:t xml:space="preserve">Time:2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S 3251 (2)</w:t>
        <w:tab/>
        <w:tab/>
        <w:tab/>
        <w:t xml:space="preserve">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CROBIOLOGY</w:t>
        <w:tab/>
        <w:tab/>
        <w:t xml:space="preserve">                  </w:t>
      </w:r>
      <w:r>
        <w:rPr>
          <w:rFonts w:cs="Arial" w:ascii="Arial" w:hAnsi="Arial"/>
        </w:rPr>
        <w:t>Max.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.e.f. 2016 – 2019 (“16AD”)</w:t>
        <w:tab/>
        <w:t xml:space="preserve">   </w:t>
      </w:r>
      <w:r>
        <w:rPr>
          <w:rFonts w:cs="Arial" w:ascii="Arial" w:hAnsi="Arial"/>
          <w:b/>
        </w:rPr>
        <w:t xml:space="preserve">PRACTICAL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rn the use of Microsco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quire the skill of staining microorganisms to study them bet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lture bact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reciate and become aware of the extensive microbial population in the environment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 – I:  </w:t>
      </w:r>
      <w:r>
        <w:rPr>
          <w:rFonts w:cs="Arial" w:ascii="Arial" w:hAnsi="Arial"/>
        </w:rPr>
        <w:t>a. Use and care of Microscope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</w:rPr>
        <w:tab/>
        <w:t xml:space="preserve">              </w:t>
      </w:r>
      <w:r>
        <w:rPr>
          <w:rFonts w:cs="Arial" w:ascii="Arial" w:hAnsi="Arial"/>
        </w:rPr>
        <w:t>b. Microscopic examination of bacteria yeasts and moul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Hanging drop preparation to observe motility of microorganis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</w:rPr>
        <w:t>Staining Techniques –</w:t>
      </w:r>
    </w:p>
    <w:p>
      <w:pPr>
        <w:pStyle w:val="Normal"/>
        <w:spacing w:lineRule="auto" w:line="360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.   Simple stain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ams staining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iehlNeelson’s staining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520" w:hanging="252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 – IV:  </w:t>
      </w:r>
      <w:r>
        <w:rPr>
          <w:rFonts w:cs="Arial" w:ascii="Arial" w:hAnsi="Arial"/>
        </w:rPr>
        <w:t>a. Bacterial cultivation – preparatio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distribution and sterilization of media –   NutrientBroth, Nutrient Agar.</w:t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b. Bacteriological examination of water, milk, curds, soil and utensils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Visits to dairy farm, Water works and other institutions of related inter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SUGGESTED REFERENCES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Microbes in A</w:t>
      </w:r>
      <w:bookmarkStart w:id="0" w:name="_GoBack"/>
      <w:bookmarkEnd w:id="0"/>
      <w:r>
        <w:rPr>
          <w:rFonts w:cs="Arial" w:ascii="Arial" w:hAnsi="Arial"/>
        </w:rPr>
        <w:t xml:space="preserve">ction </w:t>
        <w:tab/>
        <w:t>- Seeley and Vandemar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Microbiology</w:t>
        <w:tab/>
        <w:tab/>
        <w:t>- A.K.Joshu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Food Microbiology</w:t>
        <w:tab/>
        <w:t>- W.G.Frazi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05:00Z</dcterms:created>
  <dc:creator>sjc</dc:creator>
  <dc:description/>
  <cp:keywords/>
  <dc:language>en-US</dc:language>
  <cp:lastModifiedBy>SJC</cp:lastModifiedBy>
  <cp:lastPrinted>2019-06-25T10:51:00Z</cp:lastPrinted>
  <dcterms:modified xsi:type="dcterms:W3CDTF">2019-07-05T10:12:00Z</dcterms:modified>
  <cp:revision>10</cp:revision>
  <dc:subject/>
  <dc:title>ST</dc:title>
</cp:coreProperties>
</file>