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T. JOSEPH’S COLLEGE FOR WOMEN (AUTONOMOUS),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III SEMESTER</w:t>
        <w:tab/>
        <w:tab/>
        <w:tab/>
        <w:t xml:space="preserve">     </w:t>
      </w:r>
      <w:r>
        <w:rPr>
          <w:rFonts w:cs="Arial" w:ascii="Arial" w:hAnsi="Arial"/>
          <w:b/>
        </w:rPr>
        <w:t>PSYCHOLOGY</w:t>
      </w:r>
      <w:r>
        <w:rPr>
          <w:rFonts w:cs="Arial" w:ascii="Arial" w:hAnsi="Arial"/>
        </w:rPr>
        <w:tab/>
        <w:tab/>
        <w:tab/>
        <w:tab/>
        <w:t>Time:7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PSY 3601 (4) </w:t>
        <w:tab/>
      </w:r>
      <w:r>
        <w:rPr>
          <w:rFonts w:cs="Arial" w:ascii="Arial" w:hAnsi="Arial"/>
          <w:b/>
        </w:rPr>
        <w:t xml:space="preserve">      RESEARCH METHODOLOGY AND STATISTICS </w:t>
      </w:r>
      <w:r>
        <w:rPr>
          <w:rFonts w:cs="Arial" w:ascii="Arial" w:hAnsi="Arial"/>
        </w:rPr>
        <w:tab/>
        <w:t>Max.Marks:100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</w:t>
      </w:r>
      <w:r>
        <w:rPr>
          <w:rFonts w:cs="Arial" w:ascii="Arial" w:hAnsi="Arial"/>
          <w:lang w:val="fr-FR"/>
        </w:rPr>
        <w:t xml:space="preserve">w.e.f. 2016 – 2019 (’16AD’)  </w:t>
        <w:tab/>
        <w:tab/>
        <w:t xml:space="preserve">  </w:t>
      </w:r>
      <w:r>
        <w:rPr>
          <w:rFonts w:cs="Arial" w:ascii="Arial" w:hAnsi="Arial"/>
          <w:b/>
          <w:lang w:val="fr-FR"/>
        </w:rPr>
        <w:t>SYLLABUS</w:t>
      </w:r>
      <w:r>
        <w:rPr>
          <w:rFonts w:cs="Arial" w:ascii="Arial" w:hAnsi="Arial"/>
          <w:lang w:val="fr-FR"/>
        </w:rPr>
        <w:tab/>
        <w:tab/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fr-FR"/>
        </w:rPr>
        <w:t xml:space="preserve"> 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To enable the students –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76"/>
        <w:ind w:left="1440" w:hanging="270"/>
        <w:jc w:val="both"/>
        <w:rPr/>
      </w:pPr>
      <w:r>
        <w:rPr>
          <w:rFonts w:cs="Arial" w:ascii="Arial" w:hAnsi="Arial"/>
        </w:rPr>
        <w:t>Demonstrate understanding skills in quantitative and qualitative resear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76"/>
        <w:ind w:left="144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importance of scientific research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76"/>
        <w:ind w:left="144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ain a better understanding and application of statistics in psychological research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76"/>
        <w:ind w:left="1080" w:firstLine="9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monstrate a practical understanding in writing a propos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76"/>
        <w:ind w:left="1080" w:firstLine="90"/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ing ethical issues in resear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 – I:  INTRODUCTION: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</w:rPr>
        <w:t xml:space="preserve">Scientific research – definition, characteristics, limitation. Hypothesis - hypothesis testing, null hypothesis, one – and two tailed hypothesis. Variables - operational definitions, independent, dependent and extraneous variables. Samples-population and sample, sampling bias, representative samples, types of samples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 – II: METHODS: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</w:rPr>
        <w:t xml:space="preserve">Reliability. Validity. Standardized procedures. Experimental methods. Observational methods. Interviews. Surveys. Questionnaires. Scales. Tests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 – III: DEALING  WITH  DATA: 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asurement – nominal, ordinal, interval, ratio; Descriptive statistics-measures of central tendency and dispersion-mean, median and mode, range, quartile, standard deviation, variance.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UNIT – IV: USING DATA TO TEST PREDICTIONS: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</w:rPr>
        <w:t xml:space="preserve">Probability and significance, chi-square test, t-test, correlation. Pearson’s product moment method. Spearman’s rank order method. Analyzing qualitative da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UNIT– V: ETHICS AND PRACTICE: 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thical issues in psychological research, publications and access to data. Confidentiality and privacy. Debriefing. Stress and discomfort. Right to non-participation.  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ASSIGNMENT:</w:t>
      </w:r>
      <w:r>
        <w:rPr>
          <w:rFonts w:cs="Arial" w:ascii="Arial" w:hAnsi="Arial"/>
        </w:rPr>
        <w:t xml:space="preserve"> Write a research proposa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REFERENC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ngh, A.K., Tests, Measurements and Research Methods in Behavioral Scienc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</w:tabs>
        <w:spacing w:lineRule="auto" w:line="360"/>
        <w:ind w:left="12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olican, H., Research Methods and Statistics in Psychology. II Edition, Hodder and  Stoughton. </w:t>
      </w:r>
    </w:p>
    <w:p>
      <w:pPr>
        <w:pStyle w:val="Normal"/>
        <w:ind w:left="43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    **        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4:36:00Z</dcterms:created>
  <dc:creator>sjc1</dc:creator>
  <dc:description/>
  <cp:keywords/>
  <dc:language>en-US</dc:language>
  <cp:lastModifiedBy>SJC</cp:lastModifiedBy>
  <cp:lastPrinted>2019-07-08T09:48:00Z</cp:lastPrinted>
  <dcterms:modified xsi:type="dcterms:W3CDTF">2019-07-08T04:18:00Z</dcterms:modified>
  <cp:revision>18</cp:revision>
  <dc:subject/>
  <dc:title>ST</dc:title>
</cp:coreProperties>
</file>