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V SEMESTER</w:t>
        <w:tab/>
        <w:tab/>
        <w:tab/>
      </w:r>
      <w:r>
        <w:rPr>
          <w:rFonts w:cs="Arial" w:ascii="Arial" w:hAnsi="Arial"/>
          <w:b/>
        </w:rPr>
        <w:t xml:space="preserve"> MATHEMATICS</w:t>
      </w:r>
      <w:r>
        <w:rPr>
          <w:rFonts w:cs="Arial" w:ascii="Arial" w:hAnsi="Arial"/>
        </w:rPr>
        <w:tab/>
        <w:tab/>
        <w:t xml:space="preserve">    </w:t>
        <w:tab/>
        <w:t xml:space="preserve">   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 4301(3)</w:t>
        <w:tab/>
        <w:tab/>
        <w:tab/>
        <w:tab/>
        <w:t xml:space="preserve"> </w:t>
      </w:r>
      <w:r>
        <w:rPr>
          <w:rFonts w:cs="Arial" w:ascii="Arial" w:hAnsi="Arial"/>
          <w:b/>
        </w:rPr>
        <w:t>REAL ANALYSIS</w:t>
      </w:r>
      <w:r>
        <w:rPr>
          <w:rFonts w:cs="Arial" w:ascii="Arial" w:hAnsi="Arial"/>
        </w:rPr>
        <w:t xml:space="preserve"> </w:t>
        <w:tab/>
        <w:t xml:space="preserve">          </w:t>
        <w:tab/>
        <w:tab/>
        <w:t xml:space="preserve">    Max.Marks: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.e.f:2016–2019(“16AD”)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definition and theorems of Real Analysi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in higher studies like P.G. and Resear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are with other fields like engineering , physics and other allied sciences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</w:t>
      </w:r>
    </w:p>
    <w:p>
      <w:pPr>
        <w:pStyle w:val="Normal"/>
        <w:tabs>
          <w:tab w:val="clear" w:pos="720"/>
          <w:tab w:val="left" w:pos="3030" w:leader="none"/>
        </w:tabs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: (a) REAL NUMBERS: </w:t>
      </w:r>
      <w:r>
        <w:rPr>
          <w:rFonts w:cs="Arial" w:ascii="Arial" w:hAnsi="Arial"/>
        </w:rPr>
        <w:t>The algebraic and order properties of  R, Absolute value and  Real  line, Completeness property of R, Applications of supremum  property, interval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No Question is to be set from this por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(b) REAL SEQUENCES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  <w:iCs/>
        </w:rPr>
        <w:t xml:space="preserve"> Sequences and their limits, Range and Boundedness of Sequences, Limit of a sequence and</w:t>
      </w:r>
      <w:r>
        <w:rPr>
          <w:rFonts w:cs="Arial" w:ascii="Arial" w:hAnsi="Arial"/>
        </w:rPr>
        <w:t xml:space="preserve"> Convergent sequence, The Cauchy’s criterion, properly divergent sequences, Monotone Sequences, Necessary and Sufficient condition for Convergence of Monotone Sequence, Limit Point of Sequence, Subsequences and the Bolzano-Weierstrass theorem – Cauchy Sequences – Cauchy’s General Principle of Convergence or Convergence theorem, Cauchy’s first theorem on limits, Cauchy’s second theorem, Cesaro’s theorem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I: </w:t>
      </w:r>
    </w:p>
    <w:p>
      <w:pPr>
        <w:pStyle w:val="Normal"/>
        <w:tabs>
          <w:tab w:val="clear" w:pos="720"/>
          <w:tab w:val="left" w:pos="3030" w:leader="none"/>
        </w:tabs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INFINITIE SERIES: </w:t>
      </w:r>
      <w:r>
        <w:rPr/>
        <w:t>I</w:t>
      </w:r>
      <w:r>
        <w:rPr>
          <w:rFonts w:cs="Arial" w:ascii="Arial" w:hAnsi="Arial"/>
        </w:rPr>
        <w:t>ntroduction to Series, Convergence of Series. Cauchy’s General Principle of Convergence, Series of Non-Negative Term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1. Comparison Test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2. Auxiliary Series or  P - Series Test 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3. Cauchy’s n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Root test or Root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4. D’-Alemberts’ Test or Ratio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5. Raabe’s Test </w:t>
      </w:r>
    </w:p>
    <w:p>
      <w:pPr>
        <w:pStyle w:val="Normal"/>
        <w:tabs>
          <w:tab w:val="clear" w:pos="720"/>
          <w:tab w:val="left" w:pos="3030" w:leader="none"/>
        </w:tabs>
        <w:ind w:left="1080" w:hanging="108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lternating Series – Leibnitz Test, Absolute Convergence and Conditional Convergence,  Semi  Convergence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I: CONTINUITY:</w:t>
      </w:r>
    </w:p>
    <w:p>
      <w:pPr>
        <w:pStyle w:val="Normal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 xml:space="preserve"> Real valued Functions, Boundedness of a function, Limits of functions. Some           extensions of the limit concept, Infinite Limits, Limits at infinit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No. Question is to be set from this portion.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ntinuous Functions:</w:t>
      </w:r>
      <w:r>
        <w:rPr>
          <w:rFonts w:cs="Arial" w:ascii="Arial" w:hAnsi="Arial"/>
        </w:rPr>
        <w:t xml:space="preserve"> Continuous functions, Combinations of continuous functions, Continuous Functions on intervals, uniform continuity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V: DIFFERENTIATION AND MEAN VALUE THEORMS:</w:t>
      </w:r>
    </w:p>
    <w:p>
      <w:pPr>
        <w:pStyle w:val="Normal"/>
        <w:ind w:left="1260" w:hanging="1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derivability of a function, on an interval, at a point, Derivability and continuity of a function, Graphical meaning of the Derivative, Mean value Theorems : Role’s Theorem, Lagrange’s Theorem, Cauchy’s Mean value Theorem.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V: RIEMANN INTEGRATION: </w:t>
      </w:r>
      <w:r>
        <w:rPr>
          <w:rFonts w:cs="Arial" w:ascii="Arial" w:hAnsi="Arial"/>
        </w:rPr>
        <w:t>Upper and Lower Riemann Sums, Upper and Lower Riemann Integrals, The Riemann Integral, Riemann Integral Functions, Darboux’s  Theorem. Necessary and Sufficient Condition for R – Integrability, Properties of Integrable Functions, Fundamental Theorem of Integral Calculus, Integral as the Limit of a Sum, Mean value Theorems.</w:t>
      </w:r>
    </w:p>
    <w:p>
      <w:pPr>
        <w:pStyle w:val="Normal"/>
        <w:tabs>
          <w:tab w:val="clear" w:pos="720"/>
          <w:tab w:val="left" w:pos="3030" w:leader="none"/>
        </w:tabs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 xml:space="preserve">A Text of Mathematics B.Sc. Mathematics Vol – II  by S. CHAND Publications(2016) (Semester – </w:t>
      </w:r>
      <w:r>
        <w:rPr/>
        <w:t>IV</w:t>
      </w:r>
      <w:r>
        <w:rPr>
          <w:rFonts w:cs="Arial" w:ascii="Arial" w:hAnsi="Arial"/>
        </w:rPr>
        <w:t xml:space="preserve">)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iCs/>
        </w:rPr>
        <w:t>1.</w:t>
      </w:r>
      <w:r>
        <w:rPr>
          <w:rFonts w:cs="Arial" w:ascii="Arial" w:hAnsi="Arial"/>
        </w:rPr>
        <w:t xml:space="preserve"> Real Analysis by Rabert &amp; Bartely and .D.R. Sherbart,  Published by John Wiley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Text Book of B.Sc Mathematics by B.V.S.S. Sarma and others, Published by S. Chand &amp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ompany     Pvt. Ltd.,  New Delh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lements of Real Analysis as per UGC Syllabus by Shanthi Narayan and Dr. M.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Raisingkania     Published by S. Chand &amp; Company Pvt. Ltd., New Delh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V SEMESTER</w:t>
        <w:tab/>
        <w:tab/>
        <w:tab/>
      </w:r>
      <w:r>
        <w:rPr>
          <w:rFonts w:cs="Arial" w:ascii="Arial" w:hAnsi="Arial"/>
          <w:b/>
        </w:rPr>
        <w:t xml:space="preserve">   </w:t>
        <w:tab/>
        <w:t xml:space="preserve">  MATHEMATICS</w:t>
      </w:r>
      <w:r>
        <w:rPr>
          <w:rFonts w:cs="Arial" w:ascii="Arial" w:hAnsi="Arial"/>
        </w:rPr>
        <w:tab/>
        <w:tab/>
        <w:t xml:space="preserve">    </w:t>
        <w:tab/>
        <w:t xml:space="preserve">   Time:1Hr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 4351(2)</w:t>
        <w:tab/>
        <w:tab/>
        <w:tab/>
        <w:tab/>
        <w:t xml:space="preserve">  </w:t>
      </w:r>
      <w:r>
        <w:rPr>
          <w:rFonts w:cs="Arial" w:ascii="Arial" w:hAnsi="Arial"/>
          <w:b/>
        </w:rPr>
        <w:t>REAL ANALYSIS</w:t>
      </w:r>
      <w:r>
        <w:rPr>
          <w:rFonts w:cs="Arial" w:ascii="Arial" w:hAnsi="Arial"/>
        </w:rPr>
        <w:t xml:space="preserve"> </w:t>
        <w:tab/>
        <w:t xml:space="preserve">          </w:t>
        <w:tab/>
        <w:tab/>
        <w:t xml:space="preserve">    Max.Marks: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.e.f:2016–2019(“16AD”)               </w:t>
      </w:r>
      <w:r>
        <w:rPr>
          <w:rFonts w:cs="Arial" w:ascii="Arial" w:hAnsi="Arial"/>
          <w:b/>
        </w:rPr>
        <w:t xml:space="preserve">PRACTICAL SYLLABUS – II B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OBJECTIVES 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definition and theorems of Real Analysi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in higher studies like P.G. and Research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are with other fields like engineering , physics and other allied scienc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:  (a) REAL NUMBERS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b) REAL SEQUENCES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3030" w:leader="none"/>
        </w:tabs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–II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FINITIE SERIES: </w:t>
      </w:r>
      <w:r>
        <w:rPr/>
        <w:t>I</w:t>
      </w:r>
      <w:r>
        <w:rPr>
          <w:rFonts w:cs="Arial" w:ascii="Arial" w:hAnsi="Arial"/>
        </w:rPr>
        <w:t>ntroduction to Series, Convergence of Series. Cauchy’s General Principle of Convergence, Series of Non-Negative Term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1. Comparison Test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2. Auxiliary Series or  P - Series Test 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3. Cauchy’s n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Root test or Root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4. D’-Alemberts’ Test or Ratio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5. Raabe’s Test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lternating Series – Leibnitz Test, Absolute Convergence and Conditional Convergence,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emi  Convergence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III: CONTINUI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Continuous Functions:</w:t>
      </w:r>
      <w:r>
        <w:rPr>
          <w:rFonts w:cs="Arial" w:ascii="Arial" w:hAnsi="Arial"/>
        </w:rPr>
        <w:t xml:space="preserve"> Continuous functions, Combinations of continuous functions, Continuous Functions on intervals, uniform continuity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 – IV: DIFFERENTIATION AND MEAN VALUE THEORMS :</w:t>
      </w:r>
    </w:p>
    <w:p>
      <w:pPr>
        <w:pStyle w:val="Normal"/>
        <w:ind w:left="1260" w:hanging="5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he derivability of a function, on an interval, at a point, Derivability and continuity of a function, Graphical meaning of the Derivative, Mean value Theorems : Role’s Theorem, Lagrange’s Theorem, Cauchy’s Mean value Theorem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 – V: RIEMANN INTEGRATION :</w:t>
      </w:r>
      <w:r>
        <w:rPr>
          <w:rFonts w:cs="Arial" w:ascii="Arial" w:hAnsi="Arial"/>
        </w:rPr>
        <w:t>Upper and Lower Riemann Sums, Upper and Lower Riemann Integrals, The Riemann Integral, Riemann Integral Functions, Darboux’s  Theorem. Necessary and Sufficient Condition for R – Integrability, Properties of Integrable Functions, Fundamental Theorem of Integral Calculus, Integral as the Limit of a Sum, Mean value Theorem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 xml:space="preserve">A Text of Mathematics B.Sc. Mathematics Vol – II  by S. CHAND Publications(2016) (Semester – </w:t>
      </w:r>
      <w:r>
        <w:rPr/>
        <w:t>IV</w:t>
      </w:r>
      <w:r>
        <w:rPr>
          <w:rFonts w:cs="Arial" w:ascii="Arial" w:hAnsi="Arial"/>
        </w:rPr>
        <w:t xml:space="preserve">)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iCs/>
        </w:rPr>
        <w:t>1.</w:t>
      </w:r>
      <w:r>
        <w:rPr>
          <w:rFonts w:cs="Arial" w:ascii="Arial" w:hAnsi="Arial"/>
        </w:rPr>
        <w:t xml:space="preserve"> Real Analysis by Rabert &amp; Bartely and .D.R. Sherbart,  Published by John Wiley. (1997) 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Text Book of B.Sc Mathematics by B.V.S.S. Sarma and others, Published by S. Chand               &amp; Company Pvt. Ltd., New Delhi.(200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ements of Real Analysis as per UGC Syllabus by Shanthi Narayan and Dr. M.D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    Raisingkania     Published by S. Chand &amp; Company Pvt. Ltd., New Delhi. (2006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**           *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2:00Z</dcterms:created>
  <dc:creator>sjc</dc:creator>
  <dc:description/>
  <cp:keywords/>
  <dc:language>en-US</dc:language>
  <cp:lastModifiedBy>SJC</cp:lastModifiedBy>
  <cp:lastPrinted>2019-07-08T13:19:00Z</cp:lastPrinted>
  <dcterms:modified xsi:type="dcterms:W3CDTF">2019-07-08T07:49:00Z</dcterms:modified>
  <cp:revision>12</cp:revision>
  <dc:subject/>
  <dc:title>         ST</dc:title>
</cp:coreProperties>
</file>