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ST. JOSEPH’S COLLEGE FOR WOMEN (AUTONOMOUS), VISAKHAPATNAM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II SEMESTER</w:t>
        <w:tab/>
        <w:tab/>
        <w:tab/>
        <w:t xml:space="preserve">      </w:t>
      </w:r>
      <w:r>
        <w:rPr>
          <w:rFonts w:cs="Arial" w:ascii="Arial" w:hAnsi="Arial"/>
          <w:b/>
        </w:rPr>
        <w:t>OFFICE MANAGEMENT</w:t>
        <w:tab/>
        <w:tab/>
      </w:r>
      <w:r>
        <w:rPr>
          <w:rFonts w:cs="Arial" w:ascii="Arial" w:hAnsi="Arial"/>
        </w:rPr>
        <w:t xml:space="preserve">         Time:7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FF 3401 (4)</w:t>
        <w:tab/>
        <w:tab/>
        <w:t xml:space="preserve">                </w:t>
      </w:r>
      <w:r>
        <w:rPr>
          <w:rFonts w:cs="Arial" w:ascii="Arial" w:hAnsi="Arial"/>
          <w:b/>
        </w:rPr>
        <w:t>BUSINESS ACCOUNTING</w:t>
      </w:r>
      <w:r>
        <w:rPr>
          <w:rFonts w:cs="Arial" w:ascii="Arial" w:hAnsi="Arial"/>
        </w:rPr>
        <w:tab/>
        <w:tab/>
        <w:t xml:space="preserve">         Max.Marks:100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.e.f  2016 – 2019 (“16AD”)</w:t>
        <w:tab/>
        <w:tab/>
        <w:t xml:space="preserve">   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Learning Objectives: </w:t>
      </w:r>
      <w:r>
        <w:rPr>
          <w:rFonts w:cs="Arial" w:ascii="Arial" w:hAnsi="Arial"/>
        </w:rPr>
        <w:t>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tudents will be able to –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now and understand the meaning of various terms used in accounting and statistic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procedure of accounting in firm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yse the various concepts learnt to solve problems in accounting and statistic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various concepts in order to perform higher functions like analysis and interpretation of accounting data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Learning Outcomes: </w:t>
      </w:r>
      <w:r>
        <w:rPr>
          <w:rFonts w:cs="Arial" w:ascii="Arial" w:hAnsi="Arial"/>
        </w:rPr>
        <w:t>Upon completing this course the students should be able 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gnize and understand ethical issues related to the Accounting profess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pare financial statements in accordance with Generally Accepted Accountancy Princip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ploy critical thinking skills to analyse financial da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y appropriate judgment derived from knowledge of accounting theory, to financial analysis and decision makin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strate an understanding of current auditing standards and acceptable practices</w:t>
      </w:r>
    </w:p>
    <w:p>
      <w:pPr>
        <w:pStyle w:val="NoSpacing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MODULE - I: ACCOUNTING PROCESS: </w:t>
      </w:r>
      <w:r>
        <w:rPr>
          <w:rFonts w:cs="Arial" w:ascii="Arial" w:hAnsi="Arial"/>
        </w:rPr>
        <w:t>Financial  Accounting:  Introduction –Definition –Evolution –  Functions-Advantages  and Limitations – Users   of   Accounting   Information-Branches   of   Accounting Principles: Concepts and Conventions-Accounting Standards–Meaning –Importance –List of Accounting  Standards  issued  by  ASB -–Accounting  System-Types  of  Accounts –Accounting Cycle-Journal-Ledger and Trial Balance. (Including problem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left="630" w:hanging="63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ODULE - 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UBSIDIARY BOOKS</w:t>
      </w:r>
      <w:r>
        <w:rPr>
          <w:rFonts w:cs="Arial" w:ascii="Arial" w:hAnsi="Arial"/>
        </w:rPr>
        <w:t>: Meaning –Types -Purchases  Book -Purchases  Returns  Book -Sales  Book --Sales  Returns Book -Bills Receivable Book -Bills Payable Book –Cash Book -Single Column, Two Column, Three Column and Petty Cash Book -Journal Proper.(Including problems)</w:t>
      </w:r>
    </w:p>
    <w:p>
      <w:pPr>
        <w:pStyle w:val="Normal"/>
        <w:spacing w:lineRule="auto" w:line="276" w:before="0" w:after="200"/>
        <w:ind w:left="630" w:hanging="63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MODULE -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ANK RECONCILIATION STATEMENT</w:t>
      </w:r>
      <w:r>
        <w:rPr>
          <w:rFonts w:cs="Arial" w:ascii="Arial" w:hAnsi="Arial"/>
        </w:rPr>
        <w:t>: Meaning –Need -Reasons  for differences  between  cash  book  and  pass  book  balances –Favourable  and  over  draft  balances –Ascertainment  of  correct  cash  book  balance  (Amended Cash Book) -Preparation of Bank Reconciliation Statement.  (Including problems)</w:t>
      </w:r>
    </w:p>
    <w:p>
      <w:pPr>
        <w:pStyle w:val="Normal"/>
        <w:spacing w:lineRule="auto" w:line="276" w:before="0" w:after="200"/>
        <w:ind w:left="540" w:hanging="81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MODULE-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CTIFICATION OF ERRORS AND DEPRECIATION</w:t>
      </w:r>
      <w:r>
        <w:rPr>
          <w:rFonts w:cs="Arial" w:ascii="Arial" w:hAnsi="Arial"/>
        </w:rPr>
        <w:t>: Capital  and  Revenue Expenditure –Capital  and  Revenue  Receipts:  Meaning  and  Differences -Deferred  Revenue  Expenditure;  Errors  and  their  Rectification:  Types  of  Errors -Suspense Account –Effect of Errors on Profit. (Including problems) Depreciation: Meaning – Causes – Objectives of   providing   for depreciation –Factors   affecting   depreciation – Accounting Treatment –Methods of depreciation: Straight Line Method -Diminishing Balance Method (Including problems)</w:t>
      </w:r>
    </w:p>
    <w:p>
      <w:pPr>
        <w:pStyle w:val="Normal"/>
        <w:spacing w:lineRule="auto" w:line="276" w:before="0" w:after="200"/>
        <w:ind w:left="540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MODULE - 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INAL ACCOUNTS</w:t>
      </w:r>
      <w:r>
        <w:rPr>
          <w:rFonts w:cs="Arial" w:ascii="Arial" w:hAnsi="Arial"/>
        </w:rPr>
        <w:t>: Final Accounts of  Sole  Trader:  Meaning –Uses Preparation  of  Manufacturing,  Trading  and Profit &amp; Loss Account and Balance Sheet–Adjustments –Closing Entries.(Including problems)</w:t>
      </w:r>
    </w:p>
    <w:p>
      <w:pPr>
        <w:pStyle w:val="NoSpacing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RECOMMENDED READINGS:</w:t>
      </w:r>
    </w:p>
    <w:p>
      <w:pPr>
        <w:pStyle w:val="NoSpacing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Accountancy-I: Haneef and Mukherjee, Tata McGraw Hill Company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Principles &amp; Practice of Accounting: R.L.Gupta&amp;V.K.Gupta, Sultan Chand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Accountancy-I: S.P. Jain &amp; K.L Narang, Kalyani Publisher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Introduction to Accountancy: T.S.Grewal, S.Chand and C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Fundamentals of Financial Accounting: Deepak Sehgil, Tax Mann Publication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6. Financial Accounting: Jawahar Lal, Himalaya Publishing House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**           **           **                  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38:00Z</dcterms:created>
  <dc:creator>sjc</dc:creator>
  <dc:description/>
  <cp:keywords/>
  <dc:language>en-US</dc:language>
  <cp:lastModifiedBy>SJC</cp:lastModifiedBy>
  <cp:lastPrinted>2019-07-08T10:16:00Z</cp:lastPrinted>
  <dcterms:modified xsi:type="dcterms:W3CDTF">2019-07-08T04:46:00Z</dcterms:modified>
  <cp:revision>8</cp:revision>
  <dc:subject/>
  <dc:title>           </dc:title>
</cp:coreProperties>
</file>