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me: 4Hrs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COMMUNICATION   IN   HOMESCIENCE      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spacing w:lineRule="auto" w:line="276"/>
        <w:ind w:right="-6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arn the importance of communication, methods of dissemination of knowledge and skills to the beneficiaries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 xml:space="preserve">understand the role of communication in the study of Home Science.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:  </w:t>
      </w:r>
      <w:r>
        <w:rPr>
          <w:rFonts w:cs="Arial" w:ascii="Arial" w:hAnsi="Arial"/>
        </w:rPr>
        <w:t>Communication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Definition, Nature, Process, Importance and influencing factors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UNIT II: </w:t>
      </w:r>
      <w:r>
        <w:rPr>
          <w:rFonts w:cs="Arial" w:ascii="Arial" w:hAnsi="Arial"/>
        </w:rPr>
        <w:t>Components of communication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mmunicator – Good and Poor – Qualitie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essage or content – characteristic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mmunication – channels and obstacles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Audience – Quantity, Quality, characteristics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UNIT III: </w:t>
      </w:r>
      <w:r>
        <w:rPr>
          <w:rFonts w:cs="Arial" w:ascii="Arial" w:hAnsi="Arial"/>
        </w:rPr>
        <w:t>Media for communication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Preparation, Advantages and disadvantages of –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isual Aids – Display boards, Graphic aids and 3D materials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Audio Aids – Non – Projected and projected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udio – Visual Aids – Television, Video, INSAT, CCTV, Computer – aided.</w:t>
      </w:r>
    </w:p>
    <w:p>
      <w:pPr>
        <w:pStyle w:val="Normal"/>
        <w:spacing w:lineRule="auto" w:line="276"/>
        <w:ind w:left="990" w:hanging="99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V: </w:t>
      </w:r>
      <w:r>
        <w:rPr>
          <w:rFonts w:cs="Arial" w:ascii="Arial" w:hAnsi="Arial"/>
        </w:rPr>
        <w:t>Method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 techniques of communication I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Objectives, advantages, limitations and conduct of –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ndividual contacts: Farm and Home visits, office calls, personal letters, observation plot, Result Demonstration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Group Contacts:     a. Observation</w:t>
        <w:tab/>
        <w:t>b. Demonstration  c. General meetings – lecture, Debate, Symposium, Panel discussion, Buzz sessions, Brain storming, workshop, seminar, conference.</w:t>
      </w:r>
    </w:p>
    <w:p>
      <w:pPr>
        <w:pStyle w:val="Normal"/>
        <w:spacing w:lineRule="auto" w:line="276"/>
        <w:ind w:left="1083" w:hanging="10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UNIT V: </w:t>
      </w:r>
      <w:r>
        <w:rPr>
          <w:rFonts w:cs="Arial" w:ascii="Arial" w:hAnsi="Arial"/>
        </w:rPr>
        <w:t>Methods and techniques of communication II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Objectives, advantages, limitations and conduct of –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Mass Contacts: Circular letters, Publications, Exhibitions, Campaign. </w:t>
      </w:r>
    </w:p>
    <w:p>
      <w:pPr>
        <w:pStyle w:val="Normal"/>
        <w:numPr>
          <w:ilvl w:val="0"/>
          <w:numId w:val="2"/>
        </w:numPr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dio, television     c.  Puppets, Drama, Folk &amp; Theatre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nkajam, G. (2000) Extension – Third dimension of education, Gyan Publishing House, New Delh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ddy, A.A (1987), Extension Education. Sri Lakshmi Press, Bapatla, A.P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upe, S.V. (7- 1982), An Introducation to Extension Education, IEdn, Oxford &amp; IBH Publishing Co; New Delhi.</w:t>
      </w:r>
    </w:p>
    <w:p>
      <w:pPr>
        <w:pStyle w:val="Normal"/>
        <w:spacing w:lineRule="auto" w:line="276"/>
        <w:ind w:left="1083" w:hanging="363"/>
        <w:rPr>
          <w:rFonts w:ascii="Arial" w:hAnsi="Arial" w:cs="Arial"/>
        </w:rPr>
      </w:pPr>
      <w:r>
        <w:rPr>
          <w:rFonts w:cs="Arial" w:ascii="Arial" w:hAnsi="Arial"/>
        </w:rPr>
        <w:t>4.  Chakrabarti, K.Surjit (1967), Audio – visual education in India, Oxford Book Company, New Delhi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Cochran, L.W. and de Kiffer, R.E.(1966). Manual of Audio Visual Techniques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entice – Hall of India Pvt. Ltd, New Delhi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596" w:firstLine="159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ind w:left="-876" w:firstLine="876"/>
        <w:jc w:val="center"/>
        <w:rPr/>
      </w:pPr>
      <w:r>
        <w:rPr>
          <w:rFonts w:cs="Arial" w:ascii="Arial" w:hAnsi="Arial"/>
        </w:rPr>
        <w:t>Time: 2Hrs/Wk</w:t>
      </w:r>
      <w:r>
        <w:rPr>
          <w:rFonts w:cs="Arial" w:ascii="Arial" w:hAnsi="Arial"/>
          <w:b/>
        </w:rPr>
        <w:t xml:space="preserve">       </w:t>
        <w:tab/>
        <w:t xml:space="preserve">   COMMUNICATION   IN   HOMESCIENCE                       </w:t>
      </w:r>
      <w:r>
        <w:rPr>
          <w:rFonts w:cs="Arial" w:ascii="Arial" w:hAnsi="Arial"/>
        </w:rPr>
        <w:t xml:space="preserve"> 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50</w:t>
      </w:r>
    </w:p>
    <w:p>
      <w:pPr>
        <w:pStyle w:val="Normal"/>
        <w:spacing w:lineRule="auto" w:line="276"/>
        <w:ind w:left="-1596"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CT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students to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Learn the skills and techniques of preparation of various aids used in communicatio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the use of various aids to efficiently deliver the messages and information to the people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:  i. </w:t>
      </w:r>
      <w:r>
        <w:rPr>
          <w:rFonts w:cs="Arial" w:ascii="Arial" w:hAnsi="Arial"/>
        </w:rPr>
        <w:t>communicatio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monstration o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ne- way, two- way with practice sessions.</w:t>
      </w:r>
    </w:p>
    <w:p>
      <w:pPr>
        <w:pStyle w:val="Normal"/>
        <w:tabs>
          <w:tab w:val="clear" w:pos="720"/>
          <w:tab w:val="left" w:pos="2385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ii. use of audio- visual material- guideline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340" w:hanging="900"/>
        <w:rPr/>
      </w:pPr>
      <w:r>
        <w:rPr>
          <w:rFonts w:cs="Arial" w:ascii="Arial" w:hAnsi="Arial"/>
          <w:b/>
        </w:rPr>
        <w:t xml:space="preserve">UNIT II: </w:t>
      </w:r>
      <w:r>
        <w:rPr>
          <w:rFonts w:cs="Arial" w:ascii="Arial" w:hAnsi="Arial"/>
        </w:rPr>
        <w:t>Preparation of visual aids- Two per each category and display. Exhibition, museum, visits and organization.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II: </w:t>
      </w:r>
      <w:r>
        <w:rPr>
          <w:rFonts w:cs="Arial" w:ascii="Arial" w:hAnsi="Arial"/>
        </w:rPr>
        <w:t>Use of Audio- visual aids- group activity- one per group.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V: </w:t>
      </w:r>
      <w:r>
        <w:rPr>
          <w:rFonts w:cs="Arial" w:ascii="Arial" w:hAnsi="Arial"/>
        </w:rPr>
        <w:t>Dramatics, Folk and etc- Group Activity- one per group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V: </w:t>
      </w:r>
      <w:r>
        <w:rPr>
          <w:rFonts w:cs="Arial" w:ascii="Arial" w:hAnsi="Arial"/>
        </w:rPr>
        <w:t>Preparing a script or a story on an event on the lines of newspape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ankajam, G. (2000) Extension – Third dimension of education, Gyan Publishing House, New Delhi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ddy, A.A (1987), Extension Education. Sri Lakshmi Press, Bapatla, A.P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e, S.V. (7- 1982), An Introducation to Extension Education, IEdn, Oxford &amp; IBH Publishing Co; New Delhi.</w:t>
      </w:r>
    </w:p>
    <w:p>
      <w:pPr>
        <w:pStyle w:val="Normal"/>
        <w:ind w:left="1083" w:hanging="363"/>
        <w:rPr>
          <w:rFonts w:ascii="Arial" w:hAnsi="Arial" w:cs="Arial"/>
        </w:rPr>
      </w:pPr>
      <w:r>
        <w:rPr>
          <w:rFonts w:cs="Arial" w:ascii="Arial" w:hAnsi="Arial"/>
        </w:rPr>
        <w:t>4.  Chakrabarti, K.Surjit (1967), Audio – visual education in India, Oxford Book Company, New Delh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Cochran, L.W. and de Kiffer, R.E.(1966). Manual of Audio Visual Techniqu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entice – Hall of India Pvt. Ltd, New Delhi.  </w:t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     **    **</w:t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1:00Z</dcterms:created>
  <dc:creator>system 1</dc:creator>
  <dc:description/>
  <cp:keywords/>
  <dc:language>en-US</dc:language>
  <cp:lastModifiedBy>LENOVO</cp:lastModifiedBy>
  <cp:lastPrinted>2013-08-03T09:27:00Z</cp:lastPrinted>
  <dcterms:modified xsi:type="dcterms:W3CDTF">2017-03-02T06:57:00Z</dcterms:modified>
  <cp:revision>32</cp:revision>
  <dc:subject/>
  <dc:title>ST</dc:title>
</cp:coreProperties>
</file>