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JOURNALISM AND MASS COMMUNICATION </w:t>
      </w:r>
      <w:r>
        <w:rPr>
          <w:rFonts w:cs="Arial" w:ascii="Arial" w:hAnsi="Arial"/>
          <w:sz w:val="24"/>
          <w:szCs w:val="24"/>
        </w:rPr>
        <w:t xml:space="preserve">     Time:6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JMC-E1-6801 (4)                           </w:t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ADVERTISING </w:t>
        <w:tab/>
        <w:t xml:space="preserve">                </w:t>
        <w:tab/>
        <w:t xml:space="preserve">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w.e.f 2015-2018 (‘15AC’’)                       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role of advertisers and marketing along with mass media in influencing the audienc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, design and formulate advertising campaigns for the different mass media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ion and creating of brand identitie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–I:</w:t>
      </w:r>
      <w:r>
        <w:rPr>
          <w:rFonts w:cs="Arial" w:ascii="Arial" w:hAnsi="Arial"/>
          <w:sz w:val="24"/>
          <w:szCs w:val="24"/>
        </w:rPr>
        <w:t xml:space="preserve"> Advertising – What is advertising? Introduction to advertising, Origin and growth of modern advertising, evolution of Indian advertising, Scope and types of advertising, advertising- a powerful, Difference between advertising and public relation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–II:</w:t>
      </w:r>
      <w:r>
        <w:rPr>
          <w:rFonts w:cs="Arial" w:ascii="Arial" w:hAnsi="Arial"/>
          <w:sz w:val="24"/>
          <w:szCs w:val="24"/>
        </w:rPr>
        <w:t xml:space="preserve"> Fundamentals of Advertising- Marketing and Advertising Mix, Market segmentation, Market targeting, Product positioning, product life cycles, advertising of new products, Trademarks and brand names, packaging, advertising and price, advertising and channels of distribution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–III:</w:t>
      </w:r>
      <w:r>
        <w:rPr>
          <w:rFonts w:cs="Arial" w:ascii="Arial" w:hAnsi="Arial"/>
          <w:sz w:val="24"/>
          <w:szCs w:val="24"/>
        </w:rPr>
        <w:t xml:space="preserve"> Art of Advertising Language: Language Tools, Headlines, captions, slogans, body copy, illustrations, media of advertising- News Papers, Magazines, Radio, TV, Outdoor, advertising- Commercial Advertisement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–IV:</w:t>
      </w:r>
      <w:r>
        <w:rPr>
          <w:rFonts w:cs="Arial" w:ascii="Arial" w:hAnsi="Arial"/>
          <w:sz w:val="24"/>
          <w:szCs w:val="24"/>
        </w:rPr>
        <w:t xml:space="preserve"> Advertising and Marketing- The Five distinct concepts of Marketing, Consumerism and the marketing concept, recent trends in advertising, ethical issues and marketing situation of advertising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–V: </w:t>
      </w:r>
      <w:r>
        <w:rPr>
          <w:rFonts w:cs="Arial" w:ascii="Arial" w:hAnsi="Arial"/>
          <w:sz w:val="24"/>
          <w:szCs w:val="24"/>
        </w:rPr>
        <w:t>Advertising Effectiveness- Advertising objectives or factors arousing responses, ad research, what to test, when to test, Types of Evaluation, Marketing Research, Need for Research, Consumer Research, Product Research, Media Research, Motivation Resear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A. Chunawala, Keval. J. Kumar, K.C. Sethia, (1994); Advertising theory and Practice, Himalaya Publishing House, Mumba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vind Korba, Advertising, Kalyani Publishers, Jullunder, New Delhi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unawala, Reddy, Appanniah, (2001); Advertising and Marketing Research, Himalaya Publishing House, Mumbai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A 25 – 50 page report about the On-Job training Program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**           ** 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1:00Z</dcterms:created>
  <dc:creator>sjc</dc:creator>
  <dc:description/>
  <cp:keywords/>
  <dc:language>en-US</dc:language>
  <cp:lastModifiedBy>SJC</cp:lastModifiedBy>
  <cp:lastPrinted>2019-07-08T11:01:00Z</cp:lastPrinted>
  <dcterms:modified xsi:type="dcterms:W3CDTF">2019-07-08T05:31:00Z</dcterms:modified>
  <cp:revision>11</cp:revision>
  <dc:subject/>
  <dc:title>ST</dc:title>
</cp:coreProperties>
</file>