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I SEMESTER                                 </w:t>
      </w:r>
      <w:r>
        <w:rPr>
          <w:rFonts w:cs="Arial" w:ascii="Arial" w:hAnsi="Arial"/>
          <w:b/>
        </w:rPr>
        <w:t xml:space="preserve">FOUNDATION COURSE </w:t>
      </w:r>
      <w:r>
        <w:rPr>
          <w:rFonts w:cs="Arial" w:ascii="Arial" w:hAnsi="Arial"/>
        </w:rPr>
        <w:tab/>
        <w:tab/>
        <w:tab/>
        <w:t>Time: 2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ED 2001(2)    </w:t>
        <w:tab/>
        <w:tab/>
        <w:t xml:space="preserve">      </w:t>
      </w:r>
      <w:r>
        <w:rPr>
          <w:rFonts w:cs="Arial" w:ascii="Arial" w:hAnsi="Arial"/>
          <w:b/>
        </w:rPr>
        <w:t xml:space="preserve">LEADERSHIP EDUCATION </w:t>
      </w:r>
      <w:r>
        <w:rPr>
          <w:rFonts w:cs="Arial" w:ascii="Arial" w:hAnsi="Arial"/>
        </w:rPr>
        <w:t xml:space="preserve"> </w:t>
        <w:tab/>
        <w:tab/>
        <w:t xml:space="preserve">           Marks: 5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fr-FR"/>
        </w:rPr>
        <w:t xml:space="preserve">(w.e.f :2016-2017 -‘16AD’)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Learning objectives of the cours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know and understand the concepts of leadership is education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analyse the patterns of thinking and perception in individuals and group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o apply the theories and styles to everyda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iving in the society.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rganization – Management – Leadership – meaning and significance – different theories – trait theory, Blake &amp; Mouton theory – Other functions of Managemen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havioral Concepts – Individual Behaviour – perception – learning – attitude formation and change – motivation – theories of motivation – personality developmen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Interpersonal behavio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communication – leadership – Influencing relations – Trasactional analysi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Group Dynamic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roles – morale – conflict – groups – Inter – Group Behaviour – Inter – Group collaboration and conflict managemen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Team Building and Managemen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Developing team resources – designing team – participation and Repercussion – team building activities. </w:t>
      </w:r>
    </w:p>
    <w:p>
      <w:pPr>
        <w:pStyle w:val="Normal"/>
        <w:spacing w:lineRule="auto" w:line="600"/>
        <w:ind w:left="36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60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REFERENCE BOOKS: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800" w:hanging="720"/>
        <w:jc w:val="both"/>
        <w:rPr/>
      </w:pPr>
      <w:r>
        <w:rPr>
          <w:rFonts w:cs="Arial" w:ascii="Arial" w:hAnsi="Arial"/>
        </w:rPr>
        <w:t xml:space="preserve">Fred Luthans, “Organizational Behaviour”, Tata McGraw Hill Publishing Co., New Delhi 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bins, Stephen P, “Organisational Behaviour”,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, Prentice Hall of India, New Delhi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440" w:leader="none"/>
        </w:tabs>
        <w:spacing w:lineRule="auto" w:line="360"/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ntz and O “Donnell”, Essentials of management, Tata McGraw Hill Publishing Co., New Delhi, 200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ith Davis, “Human Behaviour at work”, Tata McGraw Hill Publishing Co., New Delh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440" w:leader="none"/>
        </w:tabs>
        <w:spacing w:lineRule="auto" w:line="360"/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wathappa, “Organizational Behaviour” , Himalaya Publishing House, Mumba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ner Freeman, “Management” , Prentice Hall of India, New Delh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    **    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6:00Z</dcterms:created>
  <dc:creator>sjc</dc:creator>
  <dc:description/>
  <cp:keywords/>
  <dc:language>en-US</dc:language>
  <cp:lastModifiedBy>SJC</cp:lastModifiedBy>
  <dcterms:modified xsi:type="dcterms:W3CDTF">2019-06-11T09:30:00Z</dcterms:modified>
  <cp:revision>54</cp:revision>
  <dc:subject/>
  <dc:title>ST</dc:title>
</cp:coreProperties>
</file>