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VI SEMESTER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 Time:6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BA-C1-6101(4)          </w:t>
      </w:r>
      <w:r>
        <w:rPr>
          <w:rFonts w:cs="Arial" w:ascii="Arial" w:hAnsi="Arial"/>
          <w:b/>
          <w:sz w:val="24"/>
          <w:szCs w:val="24"/>
        </w:rPr>
        <w:t>GLOBAL HUMAN RESOURCE MANAGEMENT</w:t>
      </w:r>
      <w:r>
        <w:rPr>
          <w:rFonts w:cs="Arial" w:ascii="Arial" w:hAnsi="Arial"/>
          <w:sz w:val="24"/>
          <w:szCs w:val="24"/>
        </w:rPr>
        <w:t xml:space="preserve">   MARKS :100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w.e.f. 2015 – 2018 (“15AC”)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03" w:before="0" w:after="0"/>
        <w:ind w:left="1620" w:right="20" w:hanging="1453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2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To enable th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tudents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o learn about the concepts of global perspectives of human resource managem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0 acquire knowledge on recruitment and selection with international perspectiv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ain knowledge on performance management in mnc’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nderstand the concept of training and development with international context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cquire knowledge on various concepts in international compensations.    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MODULE–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ERNATIONAL HUMAN RESOURCE MANAGEMENT:</w:t>
      </w:r>
      <w:r>
        <w:rPr>
          <w:rFonts w:cs="Arial" w:ascii="Arial" w:hAnsi="Arial"/>
          <w:sz w:val="24"/>
          <w:szCs w:val="24"/>
        </w:rPr>
        <w:t xml:space="preserve"> Definition, Importance, Concept, Scope; evolution of IHRM; Difference between Domestic human resource management and International human resource management; Approaches to IHRM; Morgan model; Expatriate, repatriate and Inpatriate; theories on cross cultural workforce; Organizational structure of MNC.(Case study)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–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CRUITMENT &amp; SELECTION IN INTERNATIONAL CONTEXT:</w:t>
      </w:r>
      <w:r>
        <w:rPr>
          <w:rFonts w:cs="Arial" w:ascii="Arial" w:hAnsi="Arial"/>
          <w:sz w:val="24"/>
          <w:szCs w:val="24"/>
        </w:rPr>
        <w:t xml:space="preserve">  Recruitment methods used in MNCs; Selection criteria and techniques for international assignment; selection tests and Interviews for International selection (Case study)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MODULE–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ERFORMANCE MANAGEMENT:</w:t>
      </w:r>
      <w:r>
        <w:rPr>
          <w:rFonts w:cs="Arial" w:ascii="Arial" w:hAnsi="Arial"/>
          <w:sz w:val="24"/>
          <w:szCs w:val="24"/>
        </w:rPr>
        <w:t xml:space="preserve"> performance management in MNCs, specific practices of performance management in MNCs, Appraisal of expatriate, Third and Host country employees; Issues and challenges in International performance management system. (Case study)</w:t>
      </w:r>
    </w:p>
    <w:p>
      <w:pPr>
        <w:pStyle w:val="Normal"/>
        <w:spacing w:lineRule="auto" w:line="360"/>
        <w:ind w:left="1170" w:hanging="135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–IV: TRAINING AND DEVELOPMENT:</w:t>
      </w:r>
      <w:r>
        <w:rPr>
          <w:rFonts w:cs="Arial" w:ascii="Arial" w:hAnsi="Arial"/>
          <w:sz w:val="24"/>
          <w:szCs w:val="24"/>
        </w:rPr>
        <w:t xml:space="preserve"> Definition, Expatriation process, types of Expatriate training; REPATRIATION: Definition, process, types of Repatriation training. Career Development; Development in International settings. Knowledge transfer in International settings.(case study)</w:t>
      </w:r>
    </w:p>
    <w:p>
      <w:pPr>
        <w:pStyle w:val="Normal"/>
        <w:spacing w:lineRule="auto" w:line="360" w:before="0" w:after="0"/>
        <w:ind w:left="1170" w:hanging="116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MODULE–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INTERNATIONAL COMPENSATION: </w:t>
      </w:r>
      <w:r>
        <w:rPr>
          <w:rFonts w:cs="Arial" w:ascii="Arial" w:hAnsi="Arial"/>
          <w:sz w:val="24"/>
          <w:szCs w:val="24"/>
        </w:rPr>
        <w:t>Definition, significance of compensation system  in MNCs; key components of international compensation system; Social security systems across the countries; Emerging issues in Global compensation system.  (Case study)</w:t>
      </w:r>
    </w:p>
    <w:p>
      <w:pPr>
        <w:pStyle w:val="Normal"/>
        <w:spacing w:lineRule="auto" w:line="240" w:before="0" w:after="0"/>
        <w:ind w:left="16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ling, P.Subba rao International Human Resource Management –Himalaya publishing ,2011</w:t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ne-Wil Harzing &amp; Joris Van Ruyoss eveldt (eds.), International Human Resource  management  Sage Publications,2014 .</w:t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ling, International HR management, Cengage Publications,2017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tLeast" w:line="0"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S Bedi, &amp; M.Kishore, Global HRM, Wisdom Publications, 200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tLeast" w:line="0"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.S.Venkata Ratnam, Globalisation and Labour Management Relations, Sage, New Delhi2007</w:t>
      </w:r>
    </w:p>
    <w:p>
      <w:pPr>
        <w:pStyle w:val="ListParagraph"/>
        <w:spacing w:lineRule="auto" w:line="360" w:before="0" w:after="200"/>
        <w:ind w:left="405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**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35:00Z</dcterms:created>
  <dc:creator>sjc</dc:creator>
  <dc:description/>
  <cp:keywords/>
  <dc:language>en-US</dc:language>
  <cp:lastModifiedBy>SJC</cp:lastModifiedBy>
  <cp:lastPrinted>2019-06-07T13:36:00Z</cp:lastPrinted>
  <dcterms:modified xsi:type="dcterms:W3CDTF">2019-06-28T05:16:00Z</dcterms:modified>
  <cp:revision>11</cp:revision>
  <dc:subject/>
  <dc:title>ST</dc:title>
</cp:coreProperties>
</file>