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IV SEMESTER  </w:t>
        <w:tab/>
        <w:tab/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7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ECA 4701(4)/ECS 4701(3) 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MACRO ECONOMICS – I 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ab/>
        <w:t xml:space="preserve">    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w.e.f. 2016-2019 (16AD)     </w:t>
      </w:r>
      <w:r>
        <w:rPr>
          <w:rFonts w:cs="Arial" w:ascii="Arial" w:hAnsi="Arial"/>
          <w:b/>
          <w:sz w:val="24"/>
          <w:szCs w:val="24"/>
        </w:rPr>
        <w:t>NATIONAL INCOME EMPLOYMENT AND MONEY</w:t>
      </w:r>
      <w:r>
        <w:rPr>
          <w:rFonts w:cs="Arial" w:ascii="Arial" w:hAnsi="Arial"/>
          <w:b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432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concepts of macro economics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re basic knowledge to estimation of national income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able the students to understand international trad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2070" w:hanging="261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I: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t>INTRODUCTION:</w:t>
      </w:r>
      <w:r>
        <w:rPr>
          <w:rFonts w:cs="Arial" w:ascii="Arial" w:hAnsi="Arial"/>
          <w:sz w:val="24"/>
          <w:szCs w:val="24"/>
        </w:rPr>
        <w:t xml:space="preserve"> Meaning, definition of Macro Economics- Importance and  limitations  of Macro Economics-Difference between Micro and Macro Economic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b) Paradox of Macro Economic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: NATIONAL INCOME </w:t>
      </w:r>
      <w:r>
        <w:rPr>
          <w:rFonts w:cs="Arial" w:ascii="Arial" w:hAnsi="Arial"/>
          <w:sz w:val="24"/>
          <w:szCs w:val="24"/>
        </w:rPr>
        <w:t xml:space="preserve">- a) Definition, Concepts of National Income-Measurement </w:t>
      </w:r>
    </w:p>
    <w:p>
      <w:pPr>
        <w:pStyle w:val="Normal"/>
        <w:spacing w:lineRule="auto" w:line="360" w:before="0" w:after="0"/>
        <w:ind w:left="2160" w:hanging="21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of National  Incom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r Flow of Income in Two, Three and Four Sector Economy.</w:t>
      </w:r>
    </w:p>
    <w:p>
      <w:pPr>
        <w:pStyle w:val="Normal"/>
        <w:spacing w:lineRule="auto" w:line="360" w:before="0" w:after="0"/>
        <w:ind w:left="15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>–III: EMPLOYMENT THEORIES:</w:t>
      </w:r>
      <w:r>
        <w:rPr>
          <w:rFonts w:cs="Arial" w:ascii="Arial" w:hAnsi="Arial"/>
          <w:sz w:val="24"/>
          <w:szCs w:val="24"/>
        </w:rPr>
        <w:t xml:space="preserve"> a) Classical theory- Say’s Law of Market- Keynesian Theory of Employment- Consumption Functio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b)  Investment Function- MEC- Concepts of Multiplier and Accelerato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>–IV: MONEY:</w:t>
      </w:r>
      <w:r>
        <w:rPr>
          <w:rFonts w:cs="Arial" w:ascii="Arial" w:hAnsi="Arial"/>
          <w:sz w:val="24"/>
          <w:szCs w:val="24"/>
        </w:rPr>
        <w:t xml:space="preserve"> a) Meaning and Functions of Money- Classification of Money- RBI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Classification of Money – Gresham’s Law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360" w:before="0" w:after="0"/>
        <w:ind w:left="1080" w:firstLine="1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ories of Money: Fisher’s Theory- Cambridge Approach (Marshall, Pigou, Robertson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and Keynes).</w:t>
      </w:r>
    </w:p>
    <w:p>
      <w:pPr>
        <w:pStyle w:val="Normal"/>
        <w:spacing w:lineRule="auto" w:line="360" w:before="0" w:after="0"/>
        <w:ind w:left="3420" w:hanging="34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420" w:hanging="34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V: TRADE CYCLES </w:t>
      </w:r>
      <w:r>
        <w:rPr>
          <w:rFonts w:cs="Arial" w:ascii="Arial" w:hAnsi="Arial"/>
          <w:sz w:val="24"/>
          <w:szCs w:val="24"/>
        </w:rPr>
        <w:t xml:space="preserve">a) Meaning and Definition- Phases of Trade Cycles- Causes and remedial measures-Theories.    </w:t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b) Inflation –Definitions- Types of Inflation- Causes and Effects of Inflation- Measures to control Inflati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G.Ackley-“Macro Economics Theory and Policy”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Central Statistical Organisations-“National Accounts Statistics”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M.L.Seth-“Macro Economics”.Lakshmi Narayana Agarwal,2015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K.P.M.Sundaram –“Money Banking and International Trade”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. Telugu Academy publications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6. Bharati.V.Pathak-“The INDIAN financial system markets”.” Institutions and services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b/>
          <w:bCs/>
          <w:sz w:val="24"/>
          <w:szCs w:val="24"/>
        </w:rPr>
        <w:t>*               **               **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IV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2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ECS 4751(2) </w:t>
        <w:tab/>
        <w:t xml:space="preserve">  </w:t>
        <w:tab/>
        <w:tab/>
      </w:r>
      <w:r>
        <w:rPr>
          <w:rFonts w:cs="Arial" w:ascii="Arial" w:hAnsi="Arial"/>
          <w:b/>
          <w:sz w:val="24"/>
          <w:szCs w:val="24"/>
        </w:rPr>
        <w:t xml:space="preserve">MACRO ECONOMICS – I 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ab/>
        <w:t xml:space="preserve">          Max.Marks:50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w.e.f. 2016-2019 (16AD)     </w:t>
      </w:r>
      <w:r>
        <w:rPr>
          <w:rFonts w:cs="Arial" w:ascii="Arial" w:hAnsi="Arial"/>
          <w:b/>
          <w:sz w:val="24"/>
          <w:szCs w:val="24"/>
        </w:rPr>
        <w:t>NATIONAL INCOME EMPLOYMENT AND MONEY</w:t>
      </w:r>
      <w:r>
        <w:rPr>
          <w:rFonts w:cs="Arial" w:ascii="Arial" w:hAnsi="Arial"/>
          <w:b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RACTICAL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1. to understand the concepts of National and its measuremen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2. to acquire knowledge on Macro Economic concepts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3. Calculation of Multiplier and Accelerator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48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Macro Economic concepts and paradoxes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Measurement of national income concepts and circular flow of income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Determination of consumption function, its concepts,multiplier and accelerator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Different types of money and equations of theories of money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Module – V: </w:t>
      </w:r>
      <w:r>
        <w:rPr>
          <w:rFonts w:cs="Arial" w:ascii="Arial" w:hAnsi="Arial"/>
          <w:sz w:val="24"/>
          <w:szCs w:val="24"/>
        </w:rPr>
        <w:t xml:space="preserve"> Trade cycles-phases, concepts of inflation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**           **           **</w:t>
      </w:r>
    </w:p>
    <w:sectPr>
      <w:type w:val="nextPage"/>
      <w:pgSz w:w="12240" w:h="18720"/>
      <w:pgMar w:left="720" w:right="5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57:00Z</dcterms:created>
  <dc:creator>sjc</dc:creator>
  <dc:description/>
  <cp:keywords/>
  <dc:language>en-US</dc:language>
  <cp:lastModifiedBy>SJC</cp:lastModifiedBy>
  <cp:lastPrinted>2017-03-18T13:13:00Z</cp:lastPrinted>
  <dcterms:modified xsi:type="dcterms:W3CDTF">2019-06-27T10:30:00Z</dcterms:modified>
  <cp:revision>13</cp:revision>
  <dc:subject/>
  <dc:title>            ST</dc:title>
</cp:coreProperties>
</file>