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II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 </w:t>
        <w:tab/>
        <w:t xml:space="preserve">         </w:t>
        <w:tab/>
        <w:t xml:space="preserve">           Time:7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BA 3101 (4)                                     </w:t>
      </w:r>
      <w:r>
        <w:rPr>
          <w:rFonts w:cs="Arial" w:ascii="Arial" w:hAnsi="Arial"/>
          <w:b/>
          <w:sz w:val="24"/>
          <w:szCs w:val="24"/>
        </w:rPr>
        <w:t>MARKETING MANAGEMENT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 MARKS: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.e.f. 2016 – 2019 (“16AD”)           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SYLLABUS  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OBJECTIVES:   </w:t>
      </w:r>
      <w:r>
        <w:rPr>
          <w:rFonts w:eastAsia="Arial" w:cs="Arial" w:ascii="Arial" w:hAnsi="Arial"/>
          <w:sz w:val="24"/>
          <w:szCs w:val="24"/>
        </w:rPr>
        <w:t>To gain knowledge on fundamental concepts of marketing.</w:t>
      </w:r>
    </w:p>
    <w:p>
      <w:pPr>
        <w:pStyle w:val="Normal"/>
        <w:spacing w:lineRule="auto" w:line="360" w:before="0" w:after="0"/>
        <w:ind w:left="1720" w:right="68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o understand the behaviour of consumer</w:t>
      </w:r>
    </w:p>
    <w:p>
      <w:pPr>
        <w:pStyle w:val="Normal"/>
        <w:spacing w:lineRule="auto" w:line="360" w:before="0" w:after="0"/>
        <w:ind w:left="1720" w:right="68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o acquire knowledge on various types of promotion</w:t>
      </w:r>
    </w:p>
    <w:p>
      <w:pPr>
        <w:pStyle w:val="Normal"/>
        <w:spacing w:lineRule="auto" w:line="360" w:before="0" w:after="0"/>
        <w:ind w:left="1720" w:right="68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o understand emerging trends in marketing</w:t>
      </w:r>
    </w:p>
    <w:p>
      <w:pPr>
        <w:pStyle w:val="Normal"/>
        <w:tabs>
          <w:tab w:val="clear" w:pos="720"/>
          <w:tab w:val="left" w:pos="1515" w:leader="none"/>
        </w:tabs>
        <w:ind w:left="1800" w:hanging="18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: FUNDAMNETALS OF MARKETING :</w:t>
      </w:r>
    </w:p>
    <w:p>
      <w:pPr>
        <w:pStyle w:val="Normal"/>
        <w:spacing w:lineRule="auto" w:line="360" w:before="0" w:after="0"/>
        <w:ind w:left="81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ntroduction-origin of marketing – Concepts of marketing – Nature and scope of  marketing – Importance of marketing – Functions of marketing – Need for marketing- Role of marketing manager – Marketing Environment. (Case study)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 MARKET SEGMENTATION AND CONSUMER BEHAVIOUR: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et Segmentation – Meaning, definition – Segmenting the market – Basis of segmentation – Target and positioning – Marketing Mix – 4p’s  of Marketing. </w:t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Consumer Behavior –</w:t>
      </w:r>
      <w:r>
        <w:rPr>
          <w:rFonts w:cs="Arial" w:ascii="Arial" w:hAnsi="Arial"/>
          <w:sz w:val="24"/>
          <w:szCs w:val="24"/>
        </w:rPr>
        <w:t xml:space="preserve"> Difference between customer and consumer – B2B marketing – B2C marketing – Consumer behavior model – Factors influencing consumer behavior. (Case study)   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PRODUCT AND PRICING : </w:t>
      </w:r>
      <w:r>
        <w:rPr>
          <w:rFonts w:cs="Arial" w:ascii="Arial" w:hAnsi="Arial"/>
          <w:sz w:val="24"/>
          <w:szCs w:val="24"/>
        </w:rPr>
        <w:t xml:space="preserve"> Product – meaning, characteristics – product concept – classification of product – Product life cycle – Branding – Elements of branding – packaging – Importance of packaging in marketing – Pricing – Types of pricing – Factors influencing pricing decisions. (Case study)</w:t>
      </w:r>
    </w:p>
    <w:p>
      <w:pPr>
        <w:pStyle w:val="Normal"/>
        <w:spacing w:lineRule="auto" w:line="24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990" w:hanging="99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V: PROMOTION AND SALES</w:t>
      </w:r>
      <w:r>
        <w:rPr>
          <w:rFonts w:cs="Arial" w:ascii="Arial" w:hAnsi="Arial"/>
          <w:sz w:val="24"/>
          <w:szCs w:val="24"/>
        </w:rPr>
        <w:t xml:space="preserve"> : Promotion – Various types of Promotion – Importance of promotion – Sales – meaning , definition – personal selling – Distribution – channels of distribution – difference between sales and marketing. (Case study)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ODULE–V: COMMUNICATION</w:t>
      </w:r>
      <w:r>
        <w:rPr>
          <w:rFonts w:cs="Arial" w:ascii="Arial" w:hAnsi="Arial"/>
          <w:sz w:val="24"/>
          <w:szCs w:val="24"/>
        </w:rPr>
        <w:t>: Communicating value: Designing and Managing Marketing communications- Advertising-Direct Marketing and Personal selling-Sales promotion-Events and Public relations: Competitive Marketing Strategies-Emerging Trends in Marketing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 w:before="0" w:after="0"/>
        <w:ind w:left="920" w:hanging="2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hilip kotler – Marketing Management , Pearson  ,20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 w:before="0" w:after="0"/>
        <w:ind w:left="90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ajan Nair – Marketing Management  , Sultan Chand and Sons , 20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 w:before="0" w:after="0"/>
        <w:ind w:left="90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ontaki &amp; Sontaki – Marketing Management , Kalyani publishers , 20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 w:before="0" w:after="0"/>
        <w:ind w:left="90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 .K.Karunakaran –Marketing management, Himalaya publishing house, 2015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**         **           **</w:t>
      </w:r>
    </w:p>
    <w:sectPr>
      <w:type w:val="nextPage"/>
      <w:pgSz w:w="12240" w:h="18720"/>
      <w:pgMar w:left="720" w:right="16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7:00Z</dcterms:created>
  <dc:creator>sjc</dc:creator>
  <dc:description/>
  <cp:keywords/>
  <dc:language>en-US</dc:language>
  <cp:lastModifiedBy>SJC</cp:lastModifiedBy>
  <cp:lastPrinted>2019-06-07T11:58:00Z</cp:lastPrinted>
  <dcterms:modified xsi:type="dcterms:W3CDTF">2019-06-21T09:06:00Z</dcterms:modified>
  <cp:revision>11</cp:revision>
  <dc:subject/>
  <dc:title>             ST</dc:title>
</cp:coreProperties>
</file>