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ST. JOSEPHS COLLEGE FOR WOMEN (AUTONOMOUS)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II SEMESTER</w:t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    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           Time:7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L 3501 (4)</w:t>
        <w:tab/>
      </w:r>
      <w:r>
        <w:rPr>
          <w:rFonts w:cs="Arial" w:ascii="Arial" w:hAnsi="Arial"/>
          <w:b/>
          <w:sz w:val="24"/>
          <w:szCs w:val="24"/>
        </w:rPr>
        <w:t xml:space="preserve">        INDIAN CONSTITUTION AND POLITICAL PROCESS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ax.Marks:100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BJECTIVES: To enable the student to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nstitutional orientation with regard to the Indian government and politic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abilities for competitive examination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come responsible citizens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mallCaps/>
          <w:sz w:val="24"/>
          <w:szCs w:val="24"/>
        </w:rPr>
        <w:t xml:space="preserve">       </w:t>
      </w:r>
      <w:r>
        <w:rPr>
          <w:rFonts w:cs="Arial" w:ascii="Arial" w:hAnsi="Arial"/>
          <w:b/>
          <w:smallCaps/>
          <w:sz w:val="24"/>
          <w:szCs w:val="24"/>
        </w:rPr>
        <w:t>UNIT – I:</w:t>
      </w:r>
      <w:r>
        <w:rPr>
          <w:rFonts w:cs="Arial" w:ascii="Arial" w:hAnsi="Arial"/>
          <w:b/>
          <w:sz w:val="24"/>
          <w:szCs w:val="24"/>
        </w:rPr>
        <w:t xml:space="preserve"> The making of the Constitu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deological legacy of the India national movement on the constituent Assembly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reamble: The underlying values of the Indian constitution - salient features of the constitution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ry and federal features in the Indian Constitu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sion Areas between the Union and State Government – Legislative – and financial spheres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: Fundamental rights and Directive Principles of state policy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vidual and collective rights : limitation on the fundamental rights – judicial Interpretation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ive principles of state policy – significance the difference between F.R and directive Principle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damental duties.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I: Working of the Indian Constitu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lues of Indian Constitution and Ushering Social Revolution in India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uses for Ascendency of the Executive over Legislature and Judiiciary Major Controversies regarding the Amendments to the Constitu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le of Higher Judiciary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. 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V: Social structure and democratic proces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ition of caste system – politicisation of Intermediate and Dalit Caste Communitie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eting communalism: Majoritarian and Minoritarion. – Secularism : Role of the state towards religion 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V: Party and electoral processes in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d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ctoral Trends of the LokSabha from 1952 to 2014: from the one party congress system to multi party coalitions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olution of party systems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: Major political parties and voting Behaviour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. 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the Constitution on India – D.D.Basu Wadhuwas Company, 2000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s in India – Rajni Kothari – Orint Langman Ltd, 1994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jeev Bhargava (ED) Secularism and its crities  1998, Delhi, Oup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810" w:leader="none"/>
          <w:tab w:val="left" w:pos="990" w:leader="none"/>
          <w:tab w:val="left" w:pos="1350" w:leader="none"/>
        </w:tabs>
        <w:spacing w:lineRule="auto" w:line="240" w:before="0" w:after="0"/>
        <w:ind w:left="1170" w:hanging="6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handhoke N and Priyadarshini p(Eds) (2009) contemporary India Economy, society,  politics pearson, New Delhi                **         **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8:00Z</dcterms:created>
  <dc:creator>sjc</dc:creator>
  <dc:description/>
  <cp:keywords/>
  <dc:language>en-US</dc:language>
  <cp:lastModifiedBy>SJC</cp:lastModifiedBy>
  <cp:lastPrinted>2017-03-16T09:14:00Z</cp:lastPrinted>
  <dcterms:modified xsi:type="dcterms:W3CDTF">2019-06-25T05:41:00Z</dcterms:modified>
  <cp:revision>10</cp:revision>
  <dc:subject/>
  <dc:title>              ST</dc:title>
</cp:coreProperties>
</file>