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IV SEMESTER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     Time:7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BA 4101(4)    </w:t>
      </w:r>
      <w:r>
        <w:rPr>
          <w:rFonts w:cs="Arial" w:ascii="Arial" w:hAnsi="Arial"/>
          <w:b/>
          <w:sz w:val="24"/>
          <w:szCs w:val="24"/>
        </w:rPr>
        <w:t>BUSINESS ETHICS AND CORPORATE GOVERNANCE</w:t>
      </w:r>
      <w:r>
        <w:rPr>
          <w:rFonts w:cs="Arial" w:ascii="Arial" w:hAnsi="Arial"/>
          <w:sz w:val="24"/>
          <w:szCs w:val="24"/>
        </w:rPr>
        <w:t xml:space="preserve">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.e.f.2016 – 2019 (“16AD”) 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20" w:right="20" w:hanging="16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ain knowledge on basic concepts of business ethics and corporate governanc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nable the students to learn about the emerging trends in corporate governanc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corporate knowledge on various theories of corporate governanc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culcate knowledge on corporate social responsibility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Business Ethics: Meaning, principles, Significance, evolution; Formulation of Corporate policies pertaining to ethical conduct. Characteristics of ethical organizations; ethical dilemmas, Globalization and Business ethics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</w:t>
      </w:r>
      <w:r>
        <w:rPr>
          <w:rFonts w:cs="Arial" w:ascii="Arial" w:hAnsi="Arial"/>
          <w:sz w:val="24"/>
          <w:szCs w:val="24"/>
        </w:rPr>
        <w:t>Corporate Governance: Meaning, objectives, significance, Business ethics and corporate governance, good and bad governance, characteristics of corporate governance, mechanism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Structure and process of corporate governance, Issues in corporate governance, Globalization and corporate governance, the emerging trends in corporate governance, advantages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</w:t>
      </w:r>
      <w:r>
        <w:rPr>
          <w:rFonts w:cs="Arial" w:ascii="Arial" w:hAnsi="Arial"/>
          <w:sz w:val="24"/>
          <w:szCs w:val="24"/>
        </w:rPr>
        <w:t>Theories of corporate governance, features, structure &amp; standards of corporate governance in India, Major defects of corporate governance in India, Corporate governance Reforms: SEBI, World bank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Ethical issues in International business practices, cross-cultural ethical dilemmas &amp; International business; CSR-meaning, principles, strategy, best practices in Indian perspective.(Case study)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780" w:hanging="3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N.Ghosh , Business Ethics and Corporate Governance, MC Graw Hill Education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780" w:hanging="3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. Mathur , Corporate Governance and Business Ethics , Laxmi Publications ,2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780" w:hanging="3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ndeep K. Bansal ,Sanjeev K. Bansal , Rama Bansal , Kalyani Publishers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780" w:hanging="3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. Sambasiva Rao , M. Sandhya Sridevi , P.V. Mohini , N.Kiran ,Himalaya publishing house,201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780" w:hanging="3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C. Fernando, Business Ethics and Corporate Governance, Person Publications ,2012</w:t>
      </w:r>
    </w:p>
    <w:p>
      <w:pPr>
        <w:pStyle w:val="Normal"/>
        <w:spacing w:lineRule="auto" w:line="24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0:00Z</dcterms:created>
  <dc:creator>sjc</dc:creator>
  <dc:description/>
  <cp:keywords/>
  <dc:language>en-US</dc:language>
  <cp:lastModifiedBy>SJC</cp:lastModifiedBy>
  <cp:lastPrinted>2017-03-16T11:32:00Z</cp:lastPrinted>
  <dcterms:modified xsi:type="dcterms:W3CDTF">2019-06-27T10:11:00Z</dcterms:modified>
  <cp:revision>7</cp:revision>
  <dc:subject/>
  <dc:title>ST</dc:title>
</cp:coreProperties>
</file>