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VI SEMESTER</w:t>
        <w:tab/>
        <w:t xml:space="preserve">                 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CHEMISTRY </w:t>
      </w:r>
      <w:r>
        <w:rPr>
          <w:rFonts w:cs="Arial" w:ascii="Arial" w:hAnsi="Arial"/>
          <w:sz w:val="24"/>
          <w:szCs w:val="24"/>
        </w:rPr>
        <w:t xml:space="preserve">                                         TIME:3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H-E1-6201 (3)   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SOME SPECIAL ASPECTS OF CHEMISTRY</w:t>
      </w:r>
      <w:r>
        <w:rPr>
          <w:rFonts w:cs="Arial" w:ascii="Arial" w:hAnsi="Arial"/>
          <w:sz w:val="24"/>
          <w:szCs w:val="24"/>
        </w:rPr>
        <w:t xml:space="preserve">        Max.Marks: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9-20 admitted batch-“19AG”          </w:t>
      </w:r>
      <w:r>
        <w:rPr>
          <w:rFonts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en-US"/>
        </w:rPr>
        <w:t>SYLLABU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  To enable the students to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thorough knowledge of advanced topics of Physical Chemistry such as Thermodynamics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principles of Stereochemistry, the knowledge of which is essential for the understanding of mechanism of organic reactions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an insight onto nitrogenous biomoleul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NIT – I: 1. FIRST LAW OF THERMODYNAMICS:</w:t>
      </w:r>
      <w:r>
        <w:rPr>
          <w:rFonts w:cs="Arial" w:ascii="Arial" w:hAnsi="Arial"/>
          <w:sz w:val="24"/>
          <w:szCs w:val="24"/>
        </w:rPr>
        <w:t xml:space="preserve"> The first law of thermodynamics-statement, definition of internal energy and enthalpy. Heat capacities and their relationship. Joule-Thomson effect- coefficient. Calculation of w, for the expansion of perfect gas under isothermal and adiabatic conditions for reversible processes. Conditions for maximum work. Temperature dependence of enthalpy of formation- Kirchoff s equation.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2. SECOND LAW OF THERMODYNAMICS:</w:t>
      </w:r>
      <w:r>
        <w:rPr>
          <w:rFonts w:cs="Arial" w:ascii="Arial" w:hAnsi="Arial"/>
          <w:sz w:val="24"/>
          <w:szCs w:val="24"/>
        </w:rPr>
        <w:t xml:space="preserve"> Second law of thermodynamics. Different Statements of the law. Carnot cycle and its efficiency. Carnot theorem. Concept of entropy, entropy as a state function, entropy changes in reversible and irreversible processes. Entropy changes in spontaneous and equilibrium process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 3. STEREO ISOMERISM – I:</w:t>
      </w:r>
      <w:r>
        <w:rPr>
          <w:rFonts w:eastAsia="Arial Unicode MS" w:cs="Arial" w:ascii="Arial" w:hAnsi="Arial"/>
          <w:b/>
          <w:sz w:val="24"/>
          <w:szCs w:val="24"/>
        </w:rPr>
        <w:t xml:space="preserve"> </w:t>
      </w:r>
    </w:p>
    <w:p>
      <w:pPr>
        <w:pStyle w:val="Heading61"/>
        <w:keepNext w:val="true"/>
        <w:keepLines/>
        <w:shd w:fill="auto" w:val="clear"/>
        <w:spacing w:lineRule="auto" w:line="360" w:before="0" w:after="0"/>
        <w:ind w:left="54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 Unicode MS" w:cs="Arial" w:ascii="Arial" w:hAnsi="Arial"/>
          <w:b/>
          <w:sz w:val="24"/>
          <w:szCs w:val="24"/>
        </w:rPr>
        <w:t>STEREOCHEMISTRY OF CARBON COMPOUNDS:</w:t>
      </w:r>
      <w:r>
        <w:rPr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lecular representations - Wedge, Fischer, Newman and Saw - Horse formulae. D,L and R,S configuration notations. Optical isomerism: Optical activity- wave nature of light, plane polarised light, optical rotation and specific rotation. Chiral molecules- definition and criteria (Symmetry elements) - Definition of enantiomers and diastereomers – Explanation of optical isomerism with examples Glyceraldehyde, Lactic acid, Alanine, Tartaric acid, 2,3 - dibromobutane. </w:t>
      </w:r>
    </w:p>
    <w:p>
      <w:pPr>
        <w:pStyle w:val="Heading61"/>
        <w:keepNext w:val="true"/>
        <w:keepLines/>
        <w:shd w:fill="auto" w:val="clear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4. STEREO ISOMERISM – II: </w:t>
      </w:r>
      <w:r>
        <w:rPr>
          <w:rFonts w:cs="Arial" w:ascii="Arial" w:hAnsi="Arial"/>
          <w:sz w:val="24"/>
          <w:szCs w:val="24"/>
        </w:rPr>
        <w:t>Geometrical Isomerism of Alkenes – Cis-Trans &amp; E-Z Configurations – Maleic and Fumaric Acids. Asymmetric synthesis - Definition – Asymmetric synthesis, enantiomeric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cess,  diastereomeric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excess, stereospecific reactions definition, example, dehalogenation of 1,2 dibromides, Stereoselective reactions, definition, example, acid catalysed dehydration of I-phenyl propanol. 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-E1-6201 (3)        </w:t>
        <w:tab/>
        <w:tab/>
        <w:tab/>
        <w:tab/>
        <w:tab/>
        <w:t>::2::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077" w:hanging="107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II:  5. </w:t>
      </w:r>
      <w:bookmarkStart w:id="0" w:name="bookmark87"/>
      <w:r>
        <w:rPr>
          <w:rFonts w:cs="Arial" w:ascii="Arial" w:hAnsi="Arial"/>
          <w:b/>
          <w:sz w:val="24"/>
          <w:szCs w:val="24"/>
        </w:rPr>
        <w:t>NITROGENOUS BIOMOLECULES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AMINO ACIDS AND PROTEINS</w:t>
      </w:r>
      <w:bookmarkEnd w:id="0"/>
      <w:r>
        <w:rPr>
          <w:rFonts w:cs="Arial" w:ascii="Arial" w:hAnsi="Arial"/>
          <w:b/>
          <w:sz w:val="24"/>
          <w:szCs w:val="24"/>
        </w:rPr>
        <w:t xml:space="preserve"> INTRODUCTION:</w:t>
      </w:r>
      <w:r>
        <w:rPr>
          <w:rFonts w:cs="Arial" w:ascii="Arial" w:hAnsi="Arial"/>
          <w:sz w:val="24"/>
          <w:szCs w:val="24"/>
        </w:rPr>
        <w:t xml:space="preserve"> Definition of Amino acids, classification of Amino acids into alpha, beta, and gamma amino acids. Natural and essential amino acids </w:t>
      </w:r>
      <w:r>
        <w:rPr>
          <w:rStyle w:val="BodyText1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definition and examples, classification of alpha amino acids into acidic, basic and neutral amino acids with examples. Methods of synthesis: General methods of synthesis of alpha amino acids (specific examples - Glycine, Alanine, valine and leucine) by following methods: a) from halogenated carboxylic acid b) Malonic ester synthesis c) strecker's synthesis.</w:t>
      </w:r>
    </w:p>
    <w:p>
      <w:pPr>
        <w:pStyle w:val="Normal"/>
        <w:spacing w:lineRule="auto" w:line="360"/>
        <w:ind w:left="540" w:right="18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6. PHYSICAL AND CHEMICAL PROPERTIES</w:t>
      </w:r>
      <w:r>
        <w:rPr>
          <w:rFonts w:cs="Arial" w:ascii="Arial" w:hAnsi="Arial"/>
          <w:sz w:val="24"/>
          <w:szCs w:val="24"/>
        </w:rPr>
        <w:t xml:space="preserve">: Zwitter ion structure - salt like character - solubility, melting points, amphoteric character, definition of isoelectric point. Chemical properties: General reactions due to amino and carboxyl groups - lactams from gamma and delta amino acids by heating peptide bond (amide linkage). Structure and nomenclature of peptides and proteins. </w:t>
      </w:r>
    </w:p>
    <w:p>
      <w:pPr>
        <w:pStyle w:val="Normal"/>
        <w:spacing w:lineRule="auto" w:line="360"/>
        <w:ind w:right="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>Stereochemistry and Mechanism through Solved Problems’ – P.S.Kalsi, III Edn. Wiley Eastern Limited, New Delhi 1995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>Unified Chemistry’ – Y.R. Sharma and R. Rama Rao, Part-II, Andhra Edition – Kalyani Publishers, New Delhi 2003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c Chemistry – Robert T. Morrison and Robert N. Boyd, VI Edition – Prentice Hall of India Pvt. Ltd., New Delhi 2018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 Book of Physical Chemistry – P.L. Soni and O.P. Dharmarha, XX, Edn, Sultan Chand &amp; Sons, New Delhi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Essential of Physical Chemistry – B. S. Bahl and G. D. Tuli, 25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, Sultan Chand &amp; Sons, New Delhi 2005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 Book of Organic chemistry by I L Finar Vol I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lements of Physical Chemistry – B.R. Puri, L.R. Sharma &amp; Madan S. Pathania, 4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Edition, 2008,Vishal Publishing Co., Jalandhar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60" w:leader="none"/>
          <w:tab w:val="left" w:pos="1515" w:leader="none"/>
        </w:tabs>
        <w:spacing w:lineRule="auto" w:line="360" w:before="0" w:after="0"/>
        <w:ind w:left="720" w:right="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Stereochemistry by P.S.Kalsi- </w:t>
      </w:r>
      <w:r>
        <w:rPr>
          <w:rFonts w:cs="Arial" w:ascii="Arial" w:hAnsi="Arial"/>
        </w:rPr>
        <w:t>VI Ed</w:t>
      </w:r>
      <w:r>
        <w:rPr>
          <w:rFonts w:cs="Arial" w:ascii="Arial" w:hAnsi="Arial"/>
          <w:sz w:val="24"/>
          <w:szCs w:val="24"/>
        </w:rPr>
        <w:t>n, 2010 reprints New age international (P).,Publisher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reochemistry of Organic compounds by D. Nasipuri III Edn,2018  New age international (P).,Publisher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anced physical chemistry by Bahl and Tuli,Vol.I , 2010Sultan Chand &amp; Sons, New Delhi</w:t>
      </w:r>
    </w:p>
    <w:p>
      <w:pPr>
        <w:pStyle w:val="Normal"/>
        <w:spacing w:lineRule="auto" w:line="360"/>
        <w:ind w:left="288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   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2" w:firstLine="15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 xml:space="preserve">CHEMISTRY  </w:t>
      </w:r>
      <w:r>
        <w:rPr>
          <w:rFonts w:cs="Arial" w:ascii="Arial" w:hAnsi="Arial"/>
          <w:sz w:val="24"/>
          <w:szCs w:val="24"/>
        </w:rPr>
        <w:t xml:space="preserve">                                TIME:3Hrs/Week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CH-E1-6251 (2)</w:t>
        <w:tab/>
        <w:t xml:space="preserve">                     </w:t>
      </w:r>
      <w:r>
        <w:rPr>
          <w:rFonts w:cs="Arial" w:ascii="Arial" w:hAnsi="Arial"/>
          <w:b/>
          <w:sz w:val="24"/>
          <w:szCs w:val="24"/>
        </w:rPr>
        <w:t>PHYSICAL EXPERIMENTS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Max.Marks:50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-20 admitted batch-“19AG”      </w:t>
      </w:r>
      <w:r>
        <w:rPr>
          <w:rFonts w:cs="Arial" w:ascii="Arial" w:hAnsi="Arial"/>
          <w:b/>
          <w:sz w:val="24"/>
          <w:szCs w:val="24"/>
        </w:rPr>
        <w:t xml:space="preserve">PRACTICAL SYLLABUS – IV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s to apply physical laws to study chemical phenome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spacing w:lineRule="auto" w:line="360" w:before="0" w:after="0"/>
        <w:ind w:left="567" w:firstLine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ermination of rate constant for acid catalyzed ester hydrolysi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567" w:firstLine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ermination of partition coefficient of Iodine between organic liquid and wat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ermination of surface tension of liqui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Viscosity of liqui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350" w:leader="none"/>
        </w:tabs>
        <w:spacing w:lineRule="auto" w:line="360" w:before="0" w:after="0"/>
        <w:ind w:left="180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monstration of Adsorption of acetic acid on animal charcoal, verification of Freundlishc  isotherm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08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Senior practical physical Chemistry – B.D.Khosla, V.C.Garg Adarsh Khosla, V edition, 2007, R.Chand &amp;Co.Delhi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08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Experiments In Physical Chemistry – JC Ghosh – II Edition, 2010,Bharati Bhawan (Publishers&amp; Distributers), Patna,. 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   **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">
    <w:name w:val="Heading #6_"/>
    <w:qFormat/>
    <w:rPr>
      <w:sz w:val="19"/>
      <w:shd w:fill="FFFFFF" w:val="clear"/>
      <w:lang w:bidi="ar-SA"/>
    </w:rPr>
  </w:style>
  <w:style w:type="character" w:styleId="BodyText1">
    <w:name w:val="Body Text1"/>
    <w:qFormat/>
    <w:rPr>
      <w:rFonts w:ascii="Times New Roman" w:hAnsi="Times New Roman" w:cs="Times New Roman"/>
      <w:spacing w:val="1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61">
    <w:name w:val="Heading #6"/>
    <w:basedOn w:val="Normal"/>
    <w:qFormat/>
    <w:pPr>
      <w:shd w:fill="FFFFFF" w:val="clear"/>
      <w:spacing w:lineRule="atLeast" w:line="240" w:before="0" w:after="60"/>
      <w:ind w:hanging="2160"/>
      <w:jc w:val="center"/>
      <w:outlineLvl w:val="5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43:00Z</dcterms:created>
  <dc:creator>sjc</dc:creator>
  <dc:description/>
  <cp:keywords/>
  <dc:language>en-US</dc:language>
  <cp:lastModifiedBy>SJC</cp:lastModifiedBy>
  <cp:lastPrinted>2019-06-28T11:19:00Z</cp:lastPrinted>
  <dcterms:modified xsi:type="dcterms:W3CDTF">2019-06-28T05:49:00Z</dcterms:modified>
  <cp:revision>21</cp:revision>
  <dc:subject/>
  <dc:title>          ST</dc:title>
</cp:coreProperties>
</file>