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IV SEMESTER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       </w:t>
      </w:r>
      <w:r>
        <w:rPr>
          <w:rFonts w:cs="Arial" w:ascii="Arial" w:hAnsi="Arial"/>
          <w:sz w:val="24"/>
          <w:szCs w:val="24"/>
        </w:rPr>
        <w:tab/>
        <w:t xml:space="preserve">         </w:t>
        <w:tab/>
        <w:t xml:space="preserve">               Time:7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BBA 4201 (4)               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>FINANCIAL MANAGEMENT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</w:t>
        <w:tab/>
        <w:t xml:space="preserve">     MARKS:100</w:t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w.e.f.2016 – 2019 (“16AD”)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the students understand the need and relevance of financial management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 expose the students to the fundamental aspects of financ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and estimate the various financial requirements of an organization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 understanding on the tools that are used for valuing investment proposals.</w:t>
      </w:r>
    </w:p>
    <w:p>
      <w:pPr>
        <w:pStyle w:val="Normal"/>
        <w:spacing w:lineRule="auto" w:line="360" w:before="0" w:after="0"/>
        <w:ind w:left="15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: </w:t>
      </w:r>
      <w:r>
        <w:rPr>
          <w:rFonts w:cs="Arial" w:ascii="Arial" w:hAnsi="Arial"/>
          <w:sz w:val="24"/>
          <w:szCs w:val="24"/>
        </w:rPr>
        <w:t xml:space="preserve"> Financial management – Meaning – Nature and scope of finance – Financial goals –  Profit &amp; Wealth maximization – Financial planning and financial forecasting – Finance functions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: </w:t>
      </w:r>
      <w:r>
        <w:rPr>
          <w:rFonts w:cs="Arial" w:ascii="Arial" w:hAnsi="Arial"/>
          <w:sz w:val="24"/>
          <w:szCs w:val="24"/>
        </w:rPr>
        <w:t>Capital structuring – capital structuring theories – traditional and MM hypothesis – capital structure planning – objectives of optimal capital structure – Cost of capital – Meaning – Significance of cost of capital – Operating and financial leverage – Analysis</w:t>
      </w:r>
      <w:r>
        <w:rPr>
          <w:rFonts w:cs="Arial" w:ascii="Arial" w:hAnsi="Arial"/>
          <w:b/>
          <w:sz w:val="24"/>
          <w:szCs w:val="24"/>
        </w:rPr>
        <w:t>. (</w:t>
      </w:r>
      <w:r>
        <w:rPr>
          <w:rFonts w:cs="Arial" w:ascii="Arial" w:hAnsi="Arial"/>
          <w:sz w:val="24"/>
          <w:szCs w:val="24"/>
        </w:rPr>
        <w:t>Case Study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I: </w:t>
      </w:r>
      <w:r>
        <w:rPr>
          <w:rFonts w:cs="Arial" w:ascii="Arial" w:hAnsi="Arial"/>
          <w:sz w:val="24"/>
          <w:szCs w:val="24"/>
        </w:rPr>
        <w:t>Working capital management &amp; dividend decision – WC Management – Meaning – Significance and types of working capital – Sources of working capital – Management of inventory; cash – Account receivables – Dimensions of working capital management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V: </w:t>
      </w:r>
      <w:r>
        <w:rPr>
          <w:rFonts w:cs="Arial" w:ascii="Arial" w:hAnsi="Arial"/>
          <w:sz w:val="24"/>
          <w:szCs w:val="24"/>
        </w:rPr>
        <w:t>Capital budgeting – Nature of investment decision – Criteria for investment    evaluation – Net present value – Payback period – Accounting rate of return – PI , IRR, (Case Study)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V:</w:t>
      </w:r>
      <w:r>
        <w:rPr>
          <w:rFonts w:cs="Arial" w:ascii="Arial" w:hAnsi="Arial"/>
          <w:sz w:val="24"/>
          <w:szCs w:val="24"/>
        </w:rPr>
        <w:t xml:space="preserve"> Dividend decisions- Meaning-Factors influencing Dividend policy-Types of Dividend Policies – Forms of Dividend-Dividend models-Walter’s Model-Gordon’s Model and MM Hypothesis. (case study)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before="0" w:after="0"/>
        <w:ind w:left="1000" w:firstLine="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heshwari S.N., Financial Management, Sultan Chand &amp; Sons Publications, 20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before="0" w:after="0"/>
        <w:ind w:left="980" w:firstLine="80"/>
        <w:rPr/>
      </w:pPr>
      <w:r>
        <w:rPr>
          <w:rFonts w:eastAsia="Arial" w:cs="Arial" w:ascii="Arial" w:hAnsi="Arial"/>
          <w:sz w:val="24"/>
          <w:szCs w:val="24"/>
        </w:rPr>
        <w:t>Prasanna Chandra, Financial Management, Tata McGraw Hill Publishing, 9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before="0" w:after="0"/>
        <w:ind w:left="980" w:firstLine="80"/>
        <w:rPr/>
      </w:pPr>
      <w:r>
        <w:rPr>
          <w:rFonts w:eastAsia="Arial" w:cs="Arial" w:ascii="Arial" w:hAnsi="Arial"/>
          <w:sz w:val="24"/>
          <w:szCs w:val="24"/>
        </w:rPr>
        <w:t>M.Y.Khan &amp;P.K.Jain, Financial Management, Tata McGraw Hill Publishing, 8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before="0" w:after="0"/>
        <w:ind w:left="980" w:firstLine="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ndey IM, Financial Management, Vikas publishing House, 201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before="0" w:after="0"/>
        <w:ind w:left="1260" w:hanging="18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jiv srivastava, Anil Mishra , Financial Management, Oxford university press, Second Edition, 201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before="0" w:after="0"/>
        <w:ind w:left="0" w:firstLine="36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lanivelu.V.R., Financial Management, S.Chand &amp; Co.,201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before="0" w:after="0"/>
        <w:ind w:left="2160" w:hanging="1080"/>
        <w:contextualSpacing/>
        <w:rPr/>
      </w:pPr>
      <w:r>
        <w:rPr>
          <w:rFonts w:eastAsia="Arial" w:cs="Arial" w:ascii="Arial" w:hAnsi="Arial"/>
          <w:sz w:val="24"/>
          <w:szCs w:val="24"/>
        </w:rPr>
        <w:t>Shashi K. Gupta , R.K. Sharma – Financial Management , Kalyani publishers -8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.</w:t>
      </w:r>
    </w:p>
    <w:p>
      <w:pPr>
        <w:pStyle w:val="Normal"/>
        <w:ind w:left="363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**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18:00Z</dcterms:created>
  <dc:creator>sjc</dc:creator>
  <dc:description/>
  <cp:keywords/>
  <dc:language>en-US</dc:language>
  <cp:lastModifiedBy>SJC</cp:lastModifiedBy>
  <dcterms:modified xsi:type="dcterms:W3CDTF">2019-06-27T10:13:00Z</dcterms:modified>
  <cp:revision>6</cp:revision>
  <dc:subject/>
  <dc:title>ST</dc:title>
</cp:coreProperties>
</file>