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76" w:firstLine="8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</w:r>
      <w:r>
        <w:rPr>
          <w:rFonts w:cs="Arial" w:ascii="Arial" w:hAnsi="Arial"/>
          <w:sz w:val="24"/>
          <w:szCs w:val="24"/>
        </w:rPr>
        <w:t xml:space="preserve">Time: 6Hrs/Week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S-B1-6301(3)/HS-B1-6351(2) </w:t>
      </w:r>
      <w:r>
        <w:rPr>
          <w:rFonts w:cs="Arial" w:ascii="Arial" w:hAnsi="Arial"/>
          <w:b/>
          <w:sz w:val="24"/>
          <w:szCs w:val="24"/>
        </w:rPr>
        <w:t xml:space="preserve">COMPUTER AIDED RESIDENTIAL DESIGN </w:t>
      </w:r>
      <w:r>
        <w:rPr>
          <w:rFonts w:cs="Arial" w:ascii="Arial" w:hAnsi="Arial"/>
          <w:sz w:val="24"/>
          <w:szCs w:val="24"/>
        </w:rPr>
        <w:t>Max.Marks:100+50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YLLABUS – IV3 B1 </w:t>
      </w:r>
    </w:p>
    <w:p>
      <w:pPr>
        <w:pStyle w:val="Normal"/>
        <w:spacing w:before="0" w:after="0"/>
        <w:ind w:left="-876" w:firstLine="8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65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familiar with computer designing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understanding about computer aided designing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set paper size, limits, units, name the file including directory. Practice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tting accustomed to the mouse. Use of third button ‘Osnap’, Pick button and return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gin with ‘line’ command. To erase, undo, redo, save, cancel and delete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yboard shortcuts, Ctrl. Keys, function keys F1 to F10, Return or Enter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w commands – line, arc, pline, circle, ellipse, polygon, point, solid, trace (thick line)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st I – Simple diagrams using draw command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-ordinate systems, system of angle measure, to work in metric and imperial units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st II – Drawing simple diagrams in imperial and metric units with given dimension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it commands – Erase, cancel, undo, redo, trim, extend, offset, fillet, chamfer, divide, measure, pedit. Practice selection se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st III – To begin a simple floor plan, which will be developed further to make 3-D mode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om commands – Detail and general views, redraw, region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yers – Use of layers. To make different layers with colour and linetype settings and freeze, thaw, on, off. Practi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mensions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st IV – To make a floor plan with settings, layers, dimensions etc. to given scale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xt fonts, hatch, solid fill – special effects, filters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yedit, to make curved lines, furniture block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ert, Wblock, attributes, Xref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draw 2D sections and elevations from plan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st V–To make a simple working drawing of plan, elevations, section complete in given table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roduction to 3D, thickness (height), ‘Z’ co-ordinate, view poin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-ordinates of different views, surfaces, 3D rotate, 3D mirror, hide, shad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st V – To make a table in 3D.  </w:t>
      </w:r>
    </w:p>
    <w:p>
      <w:pPr>
        <w:pStyle w:val="ListParagraph"/>
        <w:tabs>
          <w:tab w:val="clear" w:pos="720"/>
          <w:tab w:val="left" w:pos="1800" w:leader="none"/>
          <w:tab w:val="left" w:pos="1980" w:leader="none"/>
        </w:tabs>
        <w:spacing w:lineRule="auto" w:line="240" w:before="0" w:after="200"/>
        <w:ind w:left="720" w:hanging="108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**              **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0:00Z</dcterms:created>
  <dc:creator>sjc</dc:creator>
  <dc:description/>
  <cp:keywords/>
  <dc:language>en-US</dc:language>
  <cp:lastModifiedBy>SJC</cp:lastModifiedBy>
  <cp:lastPrinted>2019-12-18T15:21:00Z</cp:lastPrinted>
  <dcterms:modified xsi:type="dcterms:W3CDTF">2019-12-18T09:51:00Z</dcterms:modified>
  <cp:revision>10</cp:revision>
  <dc:subject/>
  <dc:title>ST</dc:title>
</cp:coreProperties>
</file>