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                        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TIME:3Hrs/we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PH-A3-6401      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 xml:space="preserve">                           </w:t>
      </w:r>
      <w:r>
        <w:rPr>
          <w:rFonts w:cs="Arial" w:ascii="Arial" w:hAnsi="Arial"/>
          <w:b/>
          <w:sz w:val="24"/>
          <w:szCs w:val="24"/>
        </w:rPr>
        <w:t>ENERGY STORAGE DEVICES</w:t>
      </w:r>
      <w:r>
        <w:rPr>
          <w:rFonts w:cs="Arial" w:ascii="Arial" w:hAnsi="Arial"/>
          <w:sz w:val="24"/>
          <w:szCs w:val="24"/>
        </w:rPr>
        <w:t xml:space="preserve">          Max.Marks:100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 xml:space="preserve">w.e.f. 2015-2018 (“15AC”)                  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 SYLLABU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OBJECTIVES</w:t>
      </w:r>
    </w:p>
    <w:p>
      <w:pPr>
        <w:pStyle w:val="Normal"/>
        <w:spacing w:before="0" w:after="0"/>
        <w:ind w:left="1080" w:hanging="10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1</w:t>
      </w:r>
      <w:r>
        <w:rPr>
          <w:rFonts w:eastAsia="Calibri" w:cs="Times New Roman" w:ascii="Times New Roman" w:hAnsi="Times New Roman"/>
          <w:sz w:val="28"/>
          <w:szCs w:val="28"/>
        </w:rPr>
        <w:t>: Aquire the knowledge of fuel cells, magnetic and electric energy storage systems,  principles and applications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2: </w:t>
      </w:r>
      <w:r>
        <w:rPr>
          <w:rFonts w:eastAsia="Calibri" w:cs="Times New Roman" w:ascii="Times New Roman" w:hAnsi="Times New Roman"/>
          <w:sz w:val="28"/>
          <w:szCs w:val="28"/>
        </w:rPr>
        <w:t>To analyze the environmental aspects of renewable energy resources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3: </w:t>
      </w:r>
      <w:r>
        <w:rPr>
          <w:rFonts w:eastAsia="Calibri" w:cs="Times New Roman" w:ascii="Times New Roman" w:hAnsi="Times New Roman"/>
          <w:sz w:val="28"/>
          <w:szCs w:val="28"/>
        </w:rPr>
        <w:t>To learn about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thermo-chemical, Photo-chemical. Bio-Chemical, Electro-Chemical,  Fossil fuels and synthetic fue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890" w:hanging="18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-I: 1.Energy Storage: </w:t>
      </w:r>
      <w:r>
        <w:rPr>
          <w:rFonts w:cs="Arial" w:ascii="Arial" w:hAnsi="Arial"/>
          <w:sz w:val="24"/>
          <w:szCs w:val="24"/>
        </w:rPr>
        <w:t>Need of energy storage; Different modes of energy storage,  Flywheel storage, Electrical and magnetic energy storage: Capacitors, electromagnets; Chemical Energy storage: Thermo-chemical, photo-chemical, bio-chemical, electro-chemical, fossil fuels and synthetic fuels. Hydrogen for energy storag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0" w:hanging="171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-II: 2. Electrochemical Energy Storage Systems: </w:t>
      </w:r>
      <w:r>
        <w:rPr>
          <w:rFonts w:cs="Arial" w:ascii="Arial" w:hAnsi="Arial"/>
          <w:sz w:val="24"/>
          <w:szCs w:val="24"/>
        </w:rPr>
        <w:t>Batteries: Primary, Secondary, Lithium, Solid-state and molten solvent batteries; Leadacid batteries; Nickel Cadmium Batteries; Advanced Batteries. Role of carbon nano-tubes inelectrod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162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-III: 3. Magnetic and Electric Energy Storage Systems: </w:t>
      </w:r>
      <w:r>
        <w:rPr>
          <w:rFonts w:cs="Arial" w:ascii="Arial" w:hAnsi="Arial"/>
          <w:sz w:val="24"/>
          <w:szCs w:val="24"/>
        </w:rPr>
        <w:t>Superconducting Magnet Energy Storage(SMES) systems; Capacitor and battery:Comparison and application; Super capacitor: Electrochemical Double Layer Capacitor(EDLC), principle of working, structure, performance and applica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10" w:hanging="171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- IV: 4. Fuel Cell:</w:t>
      </w:r>
      <w:r>
        <w:rPr>
          <w:rFonts w:cs="Arial" w:ascii="Arial" w:hAnsi="Arial"/>
          <w:sz w:val="24"/>
          <w:szCs w:val="24"/>
        </w:rPr>
        <w:t xml:space="preserve"> Fuel cell definition, difference between batteries and fuel cells, fuel cell components, principle and working of fuel cell, performance characteristics, efficiency, fuel cell stack, fuel cell power plant: fuel processor, fuel cell powersection, power conditioner, Advantages and disadvanta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62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-V: 5. Types of Fuel Cells:</w:t>
      </w:r>
      <w:r>
        <w:rPr>
          <w:rFonts w:cs="Arial" w:ascii="Arial" w:hAnsi="Arial"/>
          <w:sz w:val="24"/>
          <w:szCs w:val="24"/>
        </w:rPr>
        <w:t xml:space="preserve"> Alkaline fuel cell, polymer electrolyte fuel cell, phosphoric acid fuel cell,molten carbonate fuel cell; solid oxide fuel cell,proton exchange membrane fuel cell, problems with fuel cells, applications of fuel cell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FERENCE BOOKS: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J. Jensen and B. Squrensen, Fundamentals of Energy Storage, John Wiley, NY, 1984.</w:t>
      </w:r>
    </w:p>
    <w:p>
      <w:pPr>
        <w:pStyle w:val="Normal"/>
        <w:autoSpaceDE w:val="false"/>
        <w:spacing w:lineRule="auto" w:line="360" w:before="0" w:after="0"/>
        <w:ind w:left="1260" w:hanging="99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2. M. Barak, Electrochemical Power Sources: Primary and Secondary Batteries by, P.         Peregrinus,IEE,1980.</w:t>
      </w:r>
    </w:p>
    <w:p>
      <w:pPr>
        <w:pStyle w:val="Normal"/>
        <w:spacing w:lineRule="auto" w:line="360" w:before="0" w:after="0"/>
        <w:ind w:left="270" w:firstLine="45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P.D.Dunn, Renewable Energies, Peter Peregrinus Ltd, London, 1986</w:t>
      </w:r>
      <w:r>
        <w:rPr>
          <w:rFonts w:cs="Arial" w:ascii="Arial" w:hAnsi="Arial"/>
          <w:color w:val="00B15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1170" w:hanging="117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B.Viswanathan and M. A. Scibioh, Fuel Cells-Principles and Applications, University Press,  2006.</w:t>
      </w:r>
    </w:p>
    <w:p>
      <w:pPr>
        <w:pStyle w:val="Normal"/>
        <w:spacing w:lineRule="auto" w:line="360" w:before="0" w:after="0"/>
        <w:ind w:left="1350" w:hanging="135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 Hart, A.B and G.J.Womack, Fuel Cells: Theory and Application, Prentice Hall, NewYork, 1989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*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VI SEMESTER                         </w:t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TIME:2Hrs/wee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H-A3-6451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 PHYSICS Practical -</w:t>
      </w:r>
      <w:r>
        <w:rPr>
          <w:rFonts w:cs="Arial" w:ascii="Arial" w:hAnsi="Arial"/>
          <w:sz w:val="24"/>
          <w:szCs w:val="24"/>
        </w:rPr>
        <w:t xml:space="preserve"> I</w:t>
      </w:r>
      <w:r>
        <w:rPr>
          <w:rFonts w:cs="Arial" w:ascii="Arial" w:hAnsi="Arial"/>
          <w:b/>
          <w:sz w:val="24"/>
          <w:szCs w:val="24"/>
        </w:rPr>
        <w:t xml:space="preserve">V A3      </w:t>
        <w:tab/>
      </w:r>
      <w:r>
        <w:rPr>
          <w:rFonts w:cs="Arial" w:ascii="Arial" w:hAnsi="Arial"/>
          <w:sz w:val="24"/>
          <w:szCs w:val="24"/>
        </w:rPr>
        <w:t xml:space="preserve">               Max.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tudy of charge and discharge characteristics of storage battery.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tudy of charging and discharging behavior of a capacitor.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Determination of efficiency of DC-AC inverter and DC-DC converters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tudy of charging characteristics of a Ni-Cd battery using solar photovoltaic panel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erformance estimation of a fuel cell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Study of effect of temperature on the performance of fuel cel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  **             **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32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19:00Z</dcterms:created>
  <dc:creator>sjc</dc:creator>
  <dc:description/>
  <cp:keywords/>
  <dc:language>en-US</dc:language>
  <cp:lastModifiedBy>SJC</cp:lastModifiedBy>
  <dcterms:modified xsi:type="dcterms:W3CDTF">2019-06-29T04:04:00Z</dcterms:modified>
  <cp:revision>49</cp:revision>
  <dc:subject/>
  <dc:title/>
</cp:coreProperties>
</file>