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.JOSEPH’S COLLEGE FOR WOMEN (AUTONOMOUS), VISAKHAPATNA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ime 3 Hrs/Week                    LIFE SPAN DEVELOPMENT – I  </w:t>
        <w:tab/>
        <w:tab/>
        <w:t xml:space="preserve">             Max. Marks : 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 To enable students to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cquire information on Development at various stages of the life cycle up to late childhoo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ecome familiar with different types of behavioral patterns of childhood and to understand the chil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o compare developmental changes during early and late childho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NIT I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arly Childhood (2-5 yrs) 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.  Characteristics of Early Childhood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 xml:space="preserve">Physical and Motor Development – Heights and Weights, factors influencing, importance of, and classification of skills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nguage Development – stages of, components of speech, factors influencing, essentials o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peech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otional development – characteristics of children’s emotions, common emotions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cial Development – common social and unsocial behaviour patters, early childhood experiences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gnitive Development – Characteristics – irreversibility, centration, egocentrism, concreteness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II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Late Childhood (6-12yrs) 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a.  Characteristics of Late Childhood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hysical and Motor Development – Heights and Weights, Body proportions, skil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nguage development – Improvement in speech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otional Development – patterns of emotional expression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cial Development – characteristics of gang, importance sociometr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gnitive development – characteristics – decentration, reversibility, animism, egocentrism classification, seriation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ral Development – Stages of types of discipline, essentials of discipline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III :      Care of the child – early and late childhood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od pattern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re of teeth, ears, eyes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vention of accidents – at home and outside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havior Problems – Thumb sucking, nail biting, enuresis, temper – tantrums – causes, remedial measur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IV :</w:t>
        <w:tab/>
        <w:t xml:space="preserve">Play </w:t>
      </w:r>
    </w:p>
    <w:p>
      <w:pPr>
        <w:pStyle w:val="Normal"/>
        <w:numPr>
          <w:ilvl w:val="0"/>
          <w:numId w:val="7"/>
        </w:numPr>
        <w:rPr/>
      </w:pPr>
      <w:r>
        <w:rPr/>
        <w:t>I</w:t>
      </w:r>
      <w:r>
        <w:rPr>
          <w:rFonts w:cs="Arial" w:ascii="Arial" w:hAnsi="Arial"/>
        </w:rPr>
        <w:t>mportance, values of pla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ypes of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ories of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children’s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ariations in 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V :</w:t>
        <w:tab/>
      </w:r>
      <w:r>
        <w:rPr>
          <w:rFonts w:cs="Arial" w:ascii="Arial" w:hAnsi="Arial"/>
        </w:rPr>
        <w:t>Personality Development – Erikson &amp; Freud Theories Defense Mechanisms 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FERENCE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ltes P.B.Sohie R.W., Life Span Developmental Psychology, Personality and socialization Academic Press, New York, 197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rodzinsky D, Ambren S.R., Life Span Human development, Holt Rinehart, 1979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gers W., The Psychology of Adolescence Prentice Hall, 1976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dbe S.P., Adolescent Psychology, Vikas Publishers, 1983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otzheland H., The Psychology of Human Development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ker R.D., The Preschool in Action : Exploring early childhood programmes today Albpr and Dacon 1972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aval J.S., Early Childhood Education, National Corporation, Agra 1984.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.JOSEPH’S COLLEGE FOR WOMEN ( AUTONOMOUS ) , VISAKHAPATNA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me:2 Hrs/Week                   LIFE SPAN DEVELOPMENT – I  </w:t>
        <w:tab/>
        <w:tab/>
        <w:t xml:space="preserve">             Max. Marks : 5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A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quire skills of measuring and recording various developments of children during childhood and adolescenc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arn indigenous toy – mak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NIT – I </w:t>
        <w:tab/>
        <w:t>:</w:t>
      </w:r>
      <w:r>
        <w:rPr>
          <w:rFonts w:cs="Arial" w:ascii="Arial" w:hAnsi="Arial"/>
        </w:rPr>
        <w:t xml:space="preserve"> Visits to School, crèches and orphanag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</w:rPr>
        <w:t>UNIT – II       :</w:t>
      </w:r>
      <w:r>
        <w:rPr>
          <w:rFonts w:cs="Arial" w:ascii="Arial" w:hAnsi="Arial"/>
        </w:rPr>
        <w:t xml:space="preserve"> Physical development – Anthropometric measurements – comparison of different age groups ( 2 -12 years) sex and socio economic statu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III</w:t>
        <w:tab/>
        <w:t>:</w:t>
      </w:r>
      <w:r>
        <w:rPr>
          <w:rFonts w:cs="Arial" w:ascii="Arial" w:hAnsi="Arial"/>
        </w:rPr>
        <w:t xml:space="preserve">  Motor skills – play habits and hobbies of school children, Social and emotional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development of school childr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IV</w:t>
        <w:tab/>
        <w:t>:</w:t>
      </w:r>
      <w:r>
        <w:rPr>
          <w:rFonts w:cs="Arial" w:ascii="Arial" w:hAnsi="Arial"/>
        </w:rPr>
        <w:t xml:space="preserve">  Sociogram and Behavioral problems – a case study – childhood / adolescenc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NIT – V</w:t>
        <w:tab/>
        <w:t>:</w:t>
      </w:r>
      <w:r>
        <w:rPr>
          <w:rFonts w:cs="Arial" w:ascii="Arial" w:hAnsi="Arial"/>
        </w:rPr>
        <w:t xml:space="preserve"> Preparation of Soft toys &amp; indigenous toys for different age groups ( minimum 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Play activities with and without equipment ,Creative Activity suitable for children of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different age groups ( minimum 5 to be recorded) 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 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velopmental Psychology – A life Span Approach by Hurlack E.B., Tata McGraw Hill. Book Co.Ltd., New Delhi, 1981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Text Book of Child Behavior and Development by Kuppuswamy B. Konark Publishers Pvt. Ltd., Delhi, 1990 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Text book of Child Development by Devadas R.P., Jaya, N., Mc Millan India Ltd ., Delhi, 1984.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9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52:00Z</dcterms:created>
  <dc:creator>sjc</dc:creator>
  <dc:description/>
  <cp:keywords/>
  <dc:language>en-US</dc:language>
  <cp:lastModifiedBy>LENOVO</cp:lastModifiedBy>
  <dcterms:modified xsi:type="dcterms:W3CDTF">2017-01-22T19:33:00Z</dcterms:modified>
  <cp:revision>13</cp:revision>
  <dc:subject/>
  <dc:title>ST</dc:title>
</cp:coreProperties>
</file>