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rPr/>
      </w:pPr>
      <w:r>
        <w:rPr>
          <w:rFonts w:cs="Arial" w:ascii="Arial" w:hAnsi="Arial"/>
        </w:rPr>
        <w:t>II SEMESTER</w:t>
        <w:tab/>
        <w:tab/>
        <w:tab/>
      </w:r>
      <w:r>
        <w:rPr>
          <w:rFonts w:cs="Arial" w:ascii="Arial" w:hAnsi="Arial"/>
          <w:b/>
        </w:rPr>
        <w:t>ENGLISH LANGUAGE AND LITERATURE</w:t>
      </w:r>
      <w:r>
        <w:rPr>
          <w:rFonts w:cs="Arial" w:ascii="Arial" w:hAnsi="Arial"/>
        </w:rPr>
        <w:tab/>
        <w:t xml:space="preserve"> 7 Hrs/Week</w:t>
      </w:r>
    </w:p>
    <w:p>
      <w:pPr>
        <w:pStyle w:val="Normal"/>
        <w:rPr/>
      </w:pPr>
      <w:r>
        <w:rPr>
          <w:rFonts w:cs="Arial" w:ascii="Arial" w:hAnsi="Arial"/>
        </w:rPr>
        <w:t xml:space="preserve">ELL 2201 (4) </w:t>
        <w:tab/>
        <w:tab/>
        <w:tab/>
        <w:tab/>
      </w:r>
      <w:r>
        <w:rPr>
          <w:rFonts w:cs="Arial" w:ascii="Arial" w:hAnsi="Arial"/>
          <w:b/>
        </w:rPr>
        <w:t xml:space="preserve">LANGUAGE &amp; LINGUISTICS </w:t>
      </w:r>
      <w:r>
        <w:rPr>
          <w:rFonts w:cs="Arial" w:ascii="Arial" w:hAnsi="Arial"/>
        </w:rPr>
        <w:tab/>
        <w:tab/>
        <w:t xml:space="preserve"> Max. Marks 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.e.f 2017-2020 (‘17AE’)</w:t>
        <w:tab/>
        <w:tab/>
        <w:tab/>
        <w:tab/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JECTIVES 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y the changes and additions in the English language since language is not stati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past and contemporary literary texts – especially now-a-days when close reading of the texts is called fo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y linguistics for help in proper articulation through the study of phonetics, transcription and scansio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e skills necessary for those training to be teachers of English either at the primary or at the secondary lev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INTRODUC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What is Langua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</w:t>
        <w:tab/>
        <w:t xml:space="preserve">The characteristic features of langu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Origin of Language – Theori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The bow-wow the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The ding-dong the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The pooh-pooh theo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The gesture theo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  <w:b/>
        </w:rPr>
        <w:t>The Descent of the English Languag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</w:t>
        <w:tab/>
        <w:t>The Indo-European family of languag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</w:t>
        <w:tab/>
        <w:t>The place of English in the family of languag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</w:t>
        <w:tab/>
        <w:t>The important Germanic features</w:t>
      </w:r>
    </w:p>
    <w:p>
      <w:pPr>
        <w:pStyle w:val="Normal"/>
        <w:ind w:left="2700" w:hanging="2700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 xml:space="preserve">a. the series of sound changes – the first sound shift or Germanic consonant shift or Grimms Law and Verner’s law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b. the Verbal system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c. the Teutonic acc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b/>
        </w:rPr>
        <w:t>The Old English (Anglo – Saxon) Period 600-1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History – the invasion by the Angles, Saxons and Ju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Dialects and reasons for the supremacy of the West Saxon diale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Characteristic features of Old Englis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el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Lat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rse or Danish (Scandinavia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adatio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ut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amm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b/>
        </w:rPr>
        <w:t>The Middle English Period – 1100 - 1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History – the invasion by the Norman Fren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Dialects and reasons for the supremacy of the East Midland dialec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Influences of </w:t>
        <w:tab/>
        <w:t>Norman Fre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dieval scholarship and learn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cience of Astrolog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rusad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haucer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of Surname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nges in Pronunciation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lling And Additions to the vocabula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 4202 (4)</w:t>
        <w:tab/>
        <w:tab/>
        <w:tab/>
        <w:tab/>
        <w:tab/>
        <w:t>::2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 </w:t>
      </w:r>
      <w:r>
        <w:rPr>
          <w:rFonts w:cs="Arial" w:ascii="Arial" w:hAnsi="Arial"/>
          <w:b/>
        </w:rPr>
        <w:t xml:space="preserve">The Renaissance and Af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History – Renaissance and Reform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Translation of the Bible and its influe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</w:t>
        <w:tab/>
        <w:t xml:space="preserve">Inkhorn term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Influences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pens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hakespe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l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rinting Pres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ocabular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nunciatio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lling – Johnson’s dictionary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ammatical chan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Evolution of Standard English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  <w:b/>
        </w:rPr>
        <w:t>The Growth of vocabulary – Word Creation Methods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Imitation or Onamatopoei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An Older word is given a new significance or its meaning is extende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A word which is normally one part of speech is used as anothe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the addition of suffixes or prefixe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Abbreviation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Syncopation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y Telescopin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</w:t>
        <w:tab/>
        <w:t xml:space="preserve">By Metanalysi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Portmanteau word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Words manufactured from Initial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Back – Formation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Corruption or Misunderstandin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False Etymology </w:t>
      </w:r>
    </w:p>
    <w:p>
      <w:pPr>
        <w:pStyle w:val="Normal"/>
        <w:ind w:left="2160" w:hanging="720"/>
        <w:rPr/>
      </w:pPr>
      <w:r>
        <w:rPr>
          <w:rFonts w:cs="Arial" w:ascii="Arial" w:hAnsi="Arial"/>
        </w:rPr>
        <w:t>-</w:t>
        <w:tab/>
        <w:t>Slang terms, with the lapse of time, come to be accepted into the literary vocabulary as ‘good English’.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ords derived from Proper and Personal Names.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wo other words are combined 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Conscious and Deliberate coinages 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ords taken direct from foreign languages</w:t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Freak formations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9.  </w:t>
      </w:r>
      <w:r>
        <w:rPr>
          <w:rFonts w:cs="Arial" w:ascii="Arial" w:hAnsi="Arial"/>
          <w:b/>
        </w:rPr>
        <w:t>Change of Meaning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Generalis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Specialis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Extension or Transferece followed by differentiation of Mea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Association of ide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Polorisation or Colour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Loss of Distinctive Colour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Metaphorical Applic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Euphemis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Prude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Reversal of Mean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Popular Misunder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Proper Names become ordinary parts of spee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. Slang, Cant, Jarg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American Englis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2. Differences between British English and American Englis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3. English as  a World language – Future of Englis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 4202 (4)</w:t>
        <w:tab/>
        <w:tab/>
        <w:tab/>
        <w:tab/>
        <w:tab/>
        <w:t>::3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</w:rPr>
        <w:t>TEXT BOOK :</w:t>
      </w:r>
      <w:r>
        <w:rPr>
          <w:rFonts w:cs="Arial" w:ascii="Arial" w:hAnsi="Arial"/>
        </w:rPr>
        <w:t xml:space="preserve">  Wood, F.T.1964. An Outline History of the English Language – Macmillan and company Ltd., Madr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tter, Simeon 1950. Our Language. Hazell Walim &amp; Viney Ltd. Great Britai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ancis, W. Nelson 1967 . The English Language, An Introduction The English University Press Ltd., Lond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ugh, Albert C, 1968. A History of the English Language. Allied Publishers Limited, New Delhi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espersen Otto – 1938. Growth and Structure of Language. Tenth Edition, Oxford University Press, New York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en, C.L. 1993. The English Language. Metheun and Co. Ltd Lond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NGUISTIC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/>
        </w:rPr>
        <w:t>Introductio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Definition and Meaning of Linguistic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Characteristic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Us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>Differences between speech and writing. Truths regarding langu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-</w:t>
        <w:tab/>
        <w:t xml:space="preserve">Obstacles to Linguistic analysis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b/>
        </w:rPr>
        <w:t>Speech Mechanis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 xml:space="preserve">The Air Stream Mechanism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 </w:t>
        <w:tab/>
        <w:t>Organs of Speech and their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he speech Event – The processes involved; Language variation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Definitions :</w:t>
      </w:r>
      <w:r>
        <w:rPr>
          <w:rFonts w:cs="Arial" w:ascii="Arial" w:hAnsi="Arial"/>
        </w:rPr>
        <w:t xml:space="preserve"> Phoneme, Phonetics, Phonetic transcription and its uses, Morpheme, Morphology, Morphophonology, syntax, Synthetic Language and Analytical languag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yllabl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lassification and Description of Speech Sounds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sonants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owels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phthong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honetic Transcription and I.P.A (practice of prose passages of three or four sentences and simple dialogues for transcription 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blems faced by the Indian speakers of English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zalizatio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militude 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 xml:space="preserve">Assimilation -Elision -Juncture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ophonic Varia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onation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itch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une / Tone shape – Kinetic – Static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.  Falling tune / glide down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b.  Rising tune / glide up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  The falling – rising tune / d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one groups and Tonic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ne groups, breath groups, sense groups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ucle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ess 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ord stress – rules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ntence stress – Primary stress, Secondary stress.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LL 4202 (4)</w:t>
        <w:tab/>
        <w:tab/>
        <w:tab/>
        <w:tab/>
        <w:tab/>
        <w:t>::5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hythm and Accent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itio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ent word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ucture word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ess – timed Rhythm; Syllable – timed Rhythm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ong and weak form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pretation of Literature through reading aloud focusing on aspects such as-assonance alliteration, onomatopoeia, enjambment and rhy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ansion 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- Meter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 Stress, wrenched accent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foot, verse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Strong  stress meter; Quantitative meter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 Catalectic – truncated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  Acatalet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ETHODOLOG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Teaching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cture method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grammatic representation of the tables or chart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over-head projector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a tape-recorder to hear B.B.C Recorded dialogue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ading aloud by the student for practice in scansio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Language La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ENCES 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mson, A.C.1980.  An Introduction to the Pronunciation of English – Third Edition – Edward Arnold Ltd. London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lasubramanian, T.1981. A Text Book of English Phonetics for Indian Students Macmillan Indian Limited. Madra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’Connor J.D. 1980 . Better English Pronunciation. Second Edition. Cambridge University Press, Cambridg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ones, Daniel 1997 . English Pronouncing Dictionary. Fifteenth Edition. Cambridge University Press. United Kingdom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rams, M.H. 1971. A Glossary of Literary Terms. Third Edition. Holt, Rinehart and Winston, Inc. New York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28:00Z</dcterms:created>
  <dc:creator>sjc</dc:creator>
  <dc:description/>
  <cp:keywords/>
  <dc:language>en-US</dc:language>
  <cp:lastModifiedBy>sjc</cp:lastModifiedBy>
  <cp:lastPrinted>2016-10-30T21:01:00Z</cp:lastPrinted>
  <dcterms:modified xsi:type="dcterms:W3CDTF">2017-06-05T09:46:00Z</dcterms:modified>
  <cp:revision>10</cp:revision>
  <dc:subject/>
  <dc:title>ST</dc:title>
</cp:coreProperties>
</file>