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 SEMESTER</w:t>
        <w:tab/>
        <w:tab/>
        <w:t xml:space="preserve">  </w:t>
        <w:tab/>
        <w:tab/>
        <w:t xml:space="preserve">    </w:t>
      </w:r>
      <w:r>
        <w:rPr>
          <w:rFonts w:cs="Arial" w:ascii="Arial" w:hAnsi="Arial"/>
          <w:b/>
        </w:rPr>
        <w:t>B.COM (COMPUTERS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 xml:space="preserve">    </w:t>
        <w:tab/>
        <w:t xml:space="preserve">  TIME: 7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 2801(4)/COM 2101(4)</w:t>
        <w:tab/>
        <w:tab/>
      </w:r>
      <w:r>
        <w:rPr>
          <w:rFonts w:cs="Arial" w:ascii="Arial" w:hAnsi="Arial"/>
          <w:b/>
        </w:rPr>
        <w:t>FINANCIAL ACCOUNTING - II</w:t>
      </w:r>
      <w:r>
        <w:rPr>
          <w:rFonts w:cs="Arial" w:ascii="Arial" w:hAnsi="Arial"/>
        </w:rPr>
        <w:tab/>
        <w:tab/>
        <w:t xml:space="preserve">   Max. 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fr-FR"/>
        </w:rPr>
        <w:t>w.e.f. 2017-2020  (‘17AE’)</w:t>
        <w:tab/>
        <w:tab/>
        <w:tab/>
      </w:r>
      <w:r>
        <w:rPr>
          <w:rFonts w:cs="Arial" w:ascii="Arial" w:hAnsi="Arial"/>
          <w:b/>
          <w:lang w:val="fr-FR"/>
        </w:rPr>
        <w:t xml:space="preserve">    SYLLABU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 xml:space="preserve">OBJECTIVES: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cquire fundamental knowledge of accounting principl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o apply the principles of accounting to manage the accounts of firm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 xml:space="preserve">UNIT – I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preciation:</w:t>
      </w:r>
      <w:r>
        <w:rPr>
          <w:rFonts w:cs="Arial" w:ascii="Arial" w:hAnsi="Arial"/>
        </w:rPr>
        <w:t xml:space="preserve"> Meaning – cause’s – objects of providing for depreciation – factors affecting depreciation - Accounting treatment – methods of providing depreciation – Straight Line method – Diminishing Balance method – Sinking Fund Metho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 Consignment – features proforma invoice – Account sale Delcredere commission – Accounting treatment in the books of the consignor and consignee. Valuation of consignment stock – Normal and abnormal loss – </w:t>
      </w:r>
      <w:r>
        <w:rPr/>
        <w:t>I</w:t>
      </w:r>
      <w:r>
        <w:rPr>
          <w:rFonts w:cs="Arial" w:ascii="Arial" w:hAnsi="Arial"/>
        </w:rPr>
        <w:t xml:space="preserve">nvoice of goods at price higher than cost price. </w:t>
      </w:r>
    </w:p>
    <w:p>
      <w:pPr>
        <w:pStyle w:val="Normal"/>
        <w:spacing w:lineRule="auto" w:line="360"/>
        <w:ind w:left="198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2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 Joint ventures – Accounting procedure – Joint Bank Accou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340" w:hanging="162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Single Entry System – Meaning &amp; definition – features - Preparing statement of Affairs – Accounting treatment – Distinguish between Single entry and Double entry syst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340" w:hanging="162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Accounts for Non – Trading concerns. Receipts and payment accounts, </w:t>
      </w:r>
      <w:r>
        <w:rPr/>
        <w:t>I</w:t>
      </w:r>
      <w:r>
        <w:rPr>
          <w:rFonts w:cs="Arial" w:ascii="Arial" w:hAnsi="Arial"/>
        </w:rPr>
        <w:t xml:space="preserve">ncome and expenditure A/c and Balance She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 RECOMMEND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and Practices of Accountancy – R.L.Gupta, V.K.Gupta Sultan Chand and Sons (198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ancial Accounting – S.P.Jain and K.L.Narang,  Kalyani Publishers, Hyderabad(199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288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undamentals of Accounting – Dr.S.N.Maheswari, Vikas Publishing House Pvt Ltd.(199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**    **    **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880" w:hanging="7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5:00Z</dcterms:created>
  <dc:creator>sjc</dc:creator>
  <dc:description/>
  <cp:keywords/>
  <dc:language>en-US</dc:language>
  <cp:lastModifiedBy>sjc</cp:lastModifiedBy>
  <cp:lastPrinted>2017-03-17T09:52:00Z</cp:lastPrinted>
  <dcterms:modified xsi:type="dcterms:W3CDTF">2017-03-17T04:23:00Z</dcterms:modified>
  <cp:revision>3</cp:revision>
  <dc:subject/>
  <dc:title>ST</dc:title>
</cp:coreProperties>
</file>