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 xml:space="preserve">                               TIME: 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CH-E1-6801 (3)                    </w:t>
      </w:r>
      <w:r>
        <w:rPr>
          <w:b/>
          <w:sz w:val="28"/>
          <w:szCs w:val="28"/>
        </w:rPr>
        <w:t>I</w:t>
      </w:r>
      <w:r>
        <w:rPr>
          <w:rFonts w:cs="Arial" w:ascii="Arial" w:hAnsi="Arial"/>
          <w:b/>
        </w:rPr>
        <w:t>MMUNOLOGY &amp; CLINICAL BIOCHEMISTRY</w:t>
      </w:r>
      <w:r>
        <w:rPr>
          <w:rFonts w:cs="Arial" w:ascii="Arial" w:hAnsi="Arial"/>
        </w:rPr>
        <w:t xml:space="preserve">    Max.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.e.f. 2015-2018('15AC' batch)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he students will be enabled 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fine and understand the scope of clinical biochemistry in diagnos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pply theory – based tools to chemical analysis of biological fluids.</w:t>
      </w:r>
    </w:p>
    <w:p>
      <w:pPr>
        <w:pStyle w:val="Normal"/>
        <w:numPr>
          <w:ilvl w:val="0"/>
          <w:numId w:val="5"/>
        </w:numPr>
        <w:rPr/>
      </w:pPr>
      <w:r>
        <w:rPr/>
        <w:t>I</w:t>
      </w:r>
      <w:r>
        <w:rPr>
          <w:rFonts w:cs="Arial" w:ascii="Arial" w:hAnsi="Arial"/>
        </w:rPr>
        <w:t>dentify and classify the concept of immunity and integrate various aspects related to Immunit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play knowledge of antigen, formation of antibodies, antigen-antibody re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  <w:tab/>
        <w:tab/>
        <w:tab/>
        <w:tab/>
        <w:tab/>
        <w:t xml:space="preserve">    A.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mmunology 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I:  </w:t>
      </w:r>
      <w:r>
        <w:rPr>
          <w:rFonts w:cs="Arial" w:ascii="Arial" w:hAnsi="Arial"/>
        </w:rPr>
        <w:t xml:space="preserve">Concept of immunity, classification – Humoral and cellular immunity . Cells and organs of immune system. Antigens – Nature of antigens, histocompatible antigens – elementary knowledge on Haptens. Immunoglobullins –  Structure and function. Types of antibodies, formation of antibodies in the body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lonal selection theory , cooperation of T-Cell with B cell. Secretion of antibody. Genetic basis of antibody diversity. Antigen – Antibody reaction in vivo and in vitro. Components of complement, Complement fixation reaction. Monoclonal antibody – preparation and application in biology. Immunodiagnostics. ELISA, RIA. Vaccines and their classification . Immunological tolerance and </w:t>
      </w:r>
      <w:r>
        <w:rPr/>
        <w:t>I</w:t>
      </w:r>
      <w:r>
        <w:rPr>
          <w:rFonts w:cs="Arial" w:ascii="Arial" w:hAnsi="Arial"/>
        </w:rPr>
        <w:t xml:space="preserve">mmunosuppression, Hypersensitivity and allergy. Autoimmune diseases.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B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linical Biochemistr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I: Basic Concepts of Clinical Biochemistr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tion and scope of clinical biochemistry in diagnosis, Quality control manual versus – automation in clinical laboratory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ollection and preservation of biological fluids (blood, serum, plasma, urine and CSF) Chemical analysis of blood, urine and CSF. Normal values for important constituents </w:t>
      </w:r>
    </w:p>
    <w:p>
      <w:pPr>
        <w:pStyle w:val="Normal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/>
        <w:t>I</w:t>
      </w:r>
      <w:r>
        <w:rPr>
          <w:rFonts w:cs="Arial" w:ascii="Arial" w:hAnsi="Arial"/>
        </w:rPr>
        <w:t>n S</w:t>
      </w:r>
      <w:r>
        <w:rPr/>
        <w:t>I</w:t>
      </w:r>
      <w:r>
        <w:rPr>
          <w:rFonts w:cs="Arial" w:ascii="Arial" w:hAnsi="Arial"/>
        </w:rPr>
        <w:t xml:space="preserve"> units) in blood (plasma/serum), CSF and urine, clearance test for urea. 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linical Enzymology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efinition of functional and non-functional plasma enzymes. </w:t>
      </w:r>
      <w:r>
        <w:rPr/>
        <w:t>I</w:t>
      </w:r>
      <w:r>
        <w:rPr>
          <w:rFonts w:cs="Arial" w:ascii="Arial" w:hAnsi="Arial"/>
        </w:rPr>
        <w:t>sozymes and diagnostic tests. Enzyme pattern in health and disease with special mention of plasma lipase, amylase, cholinesterase, alkaline and acid phosphatase, SGOT, SGPT, LDH and CPK.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ctional tests of kidney, liver and gastric fluid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V:  Disorders related to metabolism 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asma proteins in health and diseases. Disorders of blood coagulation (Haemophilia)              Haemoglobinopathies – Sickle Cell Anaemia (SCA), Beta – Thalessimiae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isorders of Carbohydrate Metabolism:</w:t>
      </w:r>
      <w:r>
        <w:rPr>
          <w:rFonts w:cs="Arial" w:ascii="Arial" w:hAnsi="Arial"/>
        </w:rPr>
        <w:t xml:space="preserve"> Hypoglycemia &amp; Hyperglycemia, Diabetus   milletus &amp; its classification, GTT, diabetic ketoacidosis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isorders of Lipid Metabolism:</w:t>
      </w:r>
      <w:r>
        <w:rPr>
          <w:rFonts w:cs="Arial" w:ascii="Arial" w:hAnsi="Arial"/>
        </w:rPr>
        <w:t xml:space="preserve"> Plasma lipoproteins, lipoproteins, hyper  cholestrolemia,  Artheroscleros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odhart, R.S., &amp; Shils M.E. (1980) – Modern Nutrition in Health and Disease – K.M.Varghese &amp; Co., New Delh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idson, S., and Passmre, R. (1977) – Human Nutrition and Dietetics – E &amp; S., Livinstone Ltd., Londo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ummer, D.T. (1979) An Introduction to Practical Biochemistry, Tata MC Graw Hill Book Co., Bomb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er, B.L. (1961) Hawk’s Physiological Chemistry, Tata MC Graw Hill Book Co. Bomba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its, C.A &amp; Ashwood, E.R (Eds)(V Edn) Tietz Fundamentals of Clinical Biochemistry. WBSaunders &amp; Co. New York. </w:t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**</w:t>
        <w:tab/>
        <w:t>**</w:t>
        <w:tab/>
        <w:t>**</w:t>
      </w:r>
      <w:r>
        <w:br w:type="page"/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 xml:space="preserve">                             TIME: 3Hrs/week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CH-E1-6851(2)                </w:t>
        <w:tab/>
        <w:t xml:space="preserve">         </w:t>
        <w:tab/>
        <w:t xml:space="preserve"> </w:t>
      </w:r>
      <w:r>
        <w:rPr>
          <w:rFonts w:cs="Arial" w:ascii="Arial" w:hAnsi="Arial"/>
          <w:b/>
        </w:rPr>
        <w:t xml:space="preserve">       PRACTICAL – IV </w:t>
      </w:r>
      <w:r>
        <w:rPr>
          <w:rFonts w:cs="Arial" w:ascii="Arial" w:hAnsi="Arial"/>
        </w:rPr>
        <w:t xml:space="preserve">           </w:t>
        <w:tab/>
        <w:tab/>
        <w:t>Max. Marks: 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.e.f. 2015 – 2018 (“15AC”Batch)</w:t>
        <w:tab/>
        <w:tab/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-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duct experiments designed for study of nutritional/environmental biochemistr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pret experimental/investigative date and distinguish between normal and abnormal data derived as  a result of test performed and observed in the laborator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theory based tools to solve simple biochemical problems related to subject area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ork in a laboratory with selected experimental techniques and methods which are applied in biochemical experiment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municate knowledge about problem areas within biochemical subject areas in writing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>I</w:t>
      </w:r>
      <w:r>
        <w:rPr>
          <w:rFonts w:cs="Arial" w:ascii="Arial" w:hAnsi="Arial"/>
          <w:b/>
        </w:rPr>
        <w:t>mmunology &amp; Clinical Biochemistr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>COURSE: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chniques of immunization and bleeding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isualization of antigen – antibody reaction by Ouchterlony technique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munoprecipitation and precipitin curv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adial Immuno Diffusio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gnancy test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urinary creatine 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Estimation of serum bilirubi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serum alkaline phosphatase activity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Qualitative test for albumin, glucose, ketone bodies in Urine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lummer, D.T.(1979) An Introduction to Practical Biochemistry, Tata MC Graw Hill Book Co., Bomba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er, B.L.(1961) Hawk’s Physiological Chemistry, Tata MC Graw Hill Book Co. Bomba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urtis, C.A.&amp;Ashwood, E.R(Eds)(V Edn) Tietz Fundamentals of Clinical Biochemistry. W.B.Sauncers &amp;Co. New York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uman Physiology – Guyt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linical Biochemistry – VARLEY (Practicals)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8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spacing w:lineRule="auto" w:line="360"/>
        <w:ind w:left="39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36:00Z</dcterms:created>
  <dc:creator>sjc</dc:creator>
  <dc:description/>
  <cp:keywords/>
  <dc:language>en-US</dc:language>
  <cp:lastModifiedBy>SJC</cp:lastModifiedBy>
  <dcterms:modified xsi:type="dcterms:W3CDTF">2019-01-05T06:29:00Z</dcterms:modified>
  <cp:revision>4</cp:revision>
  <dc:subject/>
  <dc:title>                </dc:title>
</cp:coreProperties>
</file>