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ST. JOSEPH’S COLLEGE FOR WOMEN (AUTONOMOUS) VISAKHAPATNAM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</w:rPr>
        <w:t xml:space="preserve">IV SEMESTER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HISTORY </w:t>
      </w:r>
      <w:r>
        <w:rPr>
          <w:rFonts w:cs="Arial" w:ascii="Arial" w:hAnsi="Arial"/>
          <w:sz w:val="24"/>
          <w:szCs w:val="24"/>
        </w:rPr>
        <w:t xml:space="preserve">                                        Time:7Hrs/Week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  <w:szCs w:val="24"/>
        </w:rPr>
        <w:t xml:space="preserve">HIS 4301 (4)                 </w:t>
      </w:r>
      <w:r>
        <w:rPr>
          <w:rFonts w:cs="Arial" w:ascii="Arial" w:hAnsi="Arial"/>
          <w:b/>
          <w:sz w:val="24"/>
          <w:szCs w:val="24"/>
        </w:rPr>
        <w:t>HISTORY AND CULTURE OF ANDHRA DESA</w:t>
      </w:r>
      <w:r>
        <w:rPr>
          <w:rFonts w:cs="Arial" w:ascii="Arial" w:hAnsi="Arial"/>
          <w:sz w:val="24"/>
          <w:szCs w:val="24"/>
        </w:rPr>
        <w:t xml:space="preserve">         Max. Marks:100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.e.f. 2016 – 2019 (“16AD”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VES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o enable the student to –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Understand the geographical setting of Andhra Pradesh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the cause and effect relationship of events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a holistic picture of the history and culture of Andhra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ysical features of Andhra Pradesh, Sources Literary &amp; Archaeological, Satavahanas –Vengi chalukyas.</w:t>
      </w:r>
    </w:p>
    <w:p>
      <w:pPr>
        <w:pStyle w:val="ListParagraph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katiyas cultural contributions, the age of Reddy kingdom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jayanagara Empire, Origin , Sangama, Saluva,Tuluva- polity , administration society and economy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ikrishna deva raya and his contribution to Andhra culture. Development of literature and architecture decline and down fal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tubshahis general conditions. Mogul conquest of Golconda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af jahi rule – Salarjung reforms – general conditions during the asaf jahi period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rival of the Europeans, Anglo-French rivalry occupation of northern circars and ceeded districts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aissance in Andhr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b/>
          <w:sz w:val="24"/>
          <w:szCs w:val="24"/>
        </w:rPr>
        <w:t xml:space="preserve">UNIT –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The 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&amp; 19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centuries in Andhra. Impact of company rule on Andhra administration – land revenue settlements – society education – religion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pact of industrial revolution on economy contribution of sir Thomas Munroe. C.P.Brown &amp; Sir Arthur Cotton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TEXTBOOK:</w:t>
      </w:r>
      <w:r>
        <w:rPr>
          <w:rFonts w:cs="Arial" w:ascii="Arial" w:hAnsi="Arial"/>
          <w:sz w:val="24"/>
          <w:szCs w:val="24"/>
        </w:rPr>
        <w:t xml:space="preserve">  Aadhunika Andhra desa charitra by Sri A.V. Koti reddy (Telugu Academy Hyd 2009)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ENCES: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tory of Modern Andhra (P.R. RAo sterling pub New Delhi 1984)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ojini regani, highlights of freedom struggle in Andhrapradesh (Telugu academy Hyd 1968)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K Sherwani, History of the Qutubshahi Dynast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       **        **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6:00Z</dcterms:created>
  <dc:creator>sjc</dc:creator>
  <dc:description/>
  <cp:keywords/>
  <dc:language>en-US</dc:language>
  <cp:lastModifiedBy>sjc</cp:lastModifiedBy>
  <cp:lastPrinted>2017-03-15T13:58:00Z</cp:lastPrinted>
  <dcterms:modified xsi:type="dcterms:W3CDTF">2017-03-15T08:29:00Z</dcterms:modified>
  <cp:revision>2</cp:revision>
  <dc:subject/>
  <dc:title>         ST</dc:title>
</cp:coreProperties>
</file>