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T.JOSEPH'S COLEAGE FOR WOMEN (AUTONOMOUS) VISAKHAPATNAM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  SEMESTER          </w:t>
        <w:tab/>
        <w:tab/>
        <w:t xml:space="preserve">     </w:t>
      </w:r>
      <w:r>
        <w:rPr>
          <w:rFonts w:cs="Arial" w:ascii="Arial" w:hAnsi="Arial"/>
          <w:b/>
          <w:bCs/>
        </w:rPr>
        <w:t>II LANGUAGE</w:t>
      </w:r>
      <w:r>
        <w:rPr>
          <w:rFonts w:cs="Arial" w:ascii="Arial" w:hAnsi="Arial"/>
        </w:rPr>
        <w:t xml:space="preserve">                                       4HRS. / WEEK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T 1003(3)</w:t>
        <w:tab/>
        <w:tab/>
        <w:t xml:space="preserve">                </w:t>
        <w:tab/>
        <w:t xml:space="preserve">        </w:t>
      </w:r>
      <w:r>
        <w:rPr>
          <w:rFonts w:cs="Arial" w:ascii="Arial" w:hAnsi="Arial"/>
          <w:b/>
          <w:bCs/>
        </w:rPr>
        <w:t xml:space="preserve"> TELUGU</w:t>
      </w:r>
      <w:r>
        <w:rPr>
          <w:rFonts w:cs="Arial" w:ascii="Arial" w:hAnsi="Arial"/>
        </w:rPr>
        <w:t xml:space="preserve">                                            Max.Marks:1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.e.f. 2013-2016('AA' batch)                </w:t>
      </w:r>
      <w:r>
        <w:rPr>
          <w:rFonts w:cs="Arial" w:ascii="Arial" w:hAnsi="Arial"/>
          <w:b/>
          <w:bCs/>
        </w:rPr>
        <w:t>SYLLABU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OBJECTIVES:</w:t>
      </w:r>
      <w:r>
        <w:rPr>
          <w:rFonts w:cs="Arial" w:ascii="Arial" w:hAnsi="Arial"/>
        </w:rPr>
        <w:t xml:space="preserve">   To enable the students to -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 xml:space="preserve">  - hone the written and verbal skills of Telugu Language by study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  </w:t>
        <w:tab/>
        <w:t xml:space="preserve">  - acquire knowledge about Andhra culture, Tradition and Heritage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 </w:t>
        <w:tab/>
        <w:t xml:space="preserve">  - develop the reading habit to focus on different types of literature,</w:t>
      </w:r>
    </w:p>
    <w:p>
      <w:pPr>
        <w:pStyle w:val="Normal"/>
        <w:autoSpaceDE w:val="false"/>
        <w:ind w:left="1800" w:hanging="1800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- develop creative talents - Story Writing Description of Fiction and character sketch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URSE:</w:t>
      </w:r>
    </w:p>
    <w:p>
      <w:pPr>
        <w:pStyle w:val="Normal"/>
        <w:autoSpaceDE w:val="false"/>
        <w:rPr>
          <w:rFonts w:ascii="SHREE-TEL-0938-S04" w:hAnsi="SHREE-TEL-0938-S04" w:cs="SHREE-TEL-0938-S04"/>
          <w:sz w:val="28"/>
          <w:szCs w:val="28"/>
        </w:rPr>
      </w:pPr>
      <w:r>
        <w:rPr>
          <w:rFonts w:cs="Arial" w:ascii="Arial" w:hAnsi="Arial"/>
          <w:b/>
        </w:rPr>
        <w:t>UNIT I:</w:t>
      </w:r>
      <w:r>
        <w:rPr>
          <w:rFonts w:cs="SHREE-TEL-0938-S04" w:ascii="SHREE-TEL-0938-S04" w:hAnsi="SHREE-TEL-0938-S04"/>
          <w:sz w:val="28"/>
          <w:szCs w:val="28"/>
        </w:rPr>
        <w:t xml:space="preserve"> ÿ</w:t>
      </w:r>
      <w:r>
        <w:rPr>
          <w:rFonts w:cs="SHREE-TEL-0938-S04" w:ascii="SHREE-TEL-0938-S04" w:hAnsi="SHREE-TEL-0938-S04"/>
          <w:b/>
          <w:sz w:val="28"/>
          <w:szCs w:val="28"/>
        </w:rPr>
        <w:t>{´ë`¯èþ ç³§æþÅ ¿êVæü… :&amp;</w:t>
      </w:r>
    </w:p>
    <w:p>
      <w:pPr>
        <w:pStyle w:val="Normal"/>
        <w:autoSpaceDE w:val="false"/>
        <w:rPr/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  </w:t>
      </w:r>
      <w:r>
        <w:rPr>
          <w:rFonts w:cs="SHREE-TEL-0938-S04" w:ascii="SHREE-TEL-0938-S04" w:hAnsi="SHREE-TEL-0938-S04"/>
          <w:sz w:val="28"/>
          <w:szCs w:val="28"/>
        </w:rPr>
        <w:t xml:space="preserve">1. §é¯èþÒÆæÿ… &amp; ´ù™èþ¯èþ </w:t>
      </w:r>
    </w:p>
    <w:p>
      <w:pPr>
        <w:pStyle w:val="Normal"/>
        <w:autoSpaceDE w:val="false"/>
        <w:ind w:left="1440" w:hanging="1440"/>
        <w:rPr/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         </w:t>
      </w:r>
      <w:r>
        <w:rPr>
          <w:rFonts w:cs="SHREE-TEL-0938-S04" w:ascii="SHREE-TEL-0938-S04" w:hAnsi="SHREE-TEL-0938-S04"/>
          <w:sz w:val="28"/>
          <w:szCs w:val="28"/>
        </w:rPr>
        <w:t>( B…{«§æþ Ðèþ$à¿êVæüÐèþ™èþ…&amp;AçÙtÐèþ$ çÜP…«§æþ…(548 &amp; 554 ç³§éÅË ÐèþÆæÿMæü$, 561 &amp; 577 ÐèþÆæÿMæü$,     Ðèþ$ÇÄæý$$ 586 &amp; 623 ç³§éÅË ÐèþÆæÿMæü$  )</w:t>
      </w:r>
    </w:p>
    <w:p>
      <w:pPr>
        <w:pStyle w:val="Normal"/>
        <w:autoSpaceDE w:val="false"/>
        <w:ind w:left="1620" w:hanging="1620"/>
        <w:rPr/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 </w:t>
      </w:r>
      <w:r>
        <w:rPr>
          <w:rFonts w:cs="SHREE-TEL-0938-S04" w:ascii="SHREE-TEL-0938-S04" w:hAnsi="SHREE-TEL-0938-S04"/>
          <w:sz w:val="28"/>
          <w:szCs w:val="28"/>
        </w:rPr>
        <w:t>2. V&gt;¯èþÐèþ*™èþÞÆæÿÅ… &amp; í³…VæüãçÜ*Ææÿ¯èþ  (Mæüâêç³NÆø~§æþÄæý$… &amp; ¨Ó¡Äæý*ÔéÓçÜ… 68 ç³§æþÅ…  ¯èþ$…yìþ 101 ç³§æþÅ…  ÐèþÆæÿMæü$ 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UNIT II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SHREE-TEL-0938-S04" w:ascii="SHREE-TEL-0938-S04" w:hAnsi="SHREE-TEL-0938-S04"/>
          <w:b/>
          <w:sz w:val="28"/>
          <w:szCs w:val="28"/>
        </w:rPr>
        <w:t>B«§æþ$°Mæü ç³§æþÅ¿êVæü… :&amp;</w:t>
      </w:r>
    </w:p>
    <w:p>
      <w:pPr>
        <w:pStyle w:val="Normal"/>
        <w:autoSpaceDE w:val="false"/>
        <w:rPr/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 </w:t>
      </w:r>
      <w:r>
        <w:rPr>
          <w:rFonts w:cs="SHREE-TEL-0938-S04" w:ascii="SHREE-TEL-0938-S04" w:hAnsi="SHREE-TEL-0938-S04"/>
          <w:sz w:val="28"/>
          <w:szCs w:val="28"/>
        </w:rPr>
        <w:tab/>
        <w:t xml:space="preserve">  1. òÜO°Mæü$yìþ  E™èþ¢Ææÿ…   &amp; §óþÐèþÆæÿMö…yæþ  »êËVæü…V&gt;«§æþÆæÿ†ËMŠü (AÐèþ$–™èþ…  Mæü$ÇíÜ¯èþ  Æ&gt;{† ¯èþ$…yìþ)</w:t>
      </w:r>
    </w:p>
    <w:p>
      <w:pPr>
        <w:pStyle w:val="Normal"/>
        <w:autoSpaceDE w:val="false"/>
        <w:rPr/>
      </w:pPr>
      <w:r>
        <w:rPr>
          <w:rFonts w:cs="SHREE-TEL-0938-S04" w:ascii="SHREE-TEL-0938-S04" w:hAnsi="SHREE-TEL-0938-S04"/>
          <w:sz w:val="28"/>
          <w:szCs w:val="28"/>
        </w:rPr>
        <w:tab/>
        <w:tab/>
        <w:t xml:space="preserve">  2. ¯èþVæüÆæÿ…ÌZ  Ðé¯èþ &amp; Mæü$…§æþ$Ç¢ B…f¯óþÄæý$$Ë$ (¯èþVæüÆæÿ…ÌZ  Ðé¯èþ  ¯èþ$…_  )</w:t>
      </w:r>
    </w:p>
    <w:p>
      <w:pPr>
        <w:pStyle w:val="Normal"/>
        <w:autoSpaceDE w:val="false"/>
        <w:rPr>
          <w:rFonts w:ascii="SHREE-TEL-0938-S04" w:hAnsi="SHREE-TEL-0938-S04" w:cs="SHREE-TEL-0938-S04"/>
          <w:sz w:val="28"/>
          <w:szCs w:val="28"/>
        </w:rPr>
      </w:pPr>
      <w:r>
        <w:rPr>
          <w:rFonts w:cs="SHREE-TEL-0938-S04" w:ascii="SHREE-TEL-0938-S04" w:hAnsi="SHREE-TEL-0938-S04"/>
          <w:sz w:val="28"/>
          <w:szCs w:val="28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238760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3.6pt;margin-top:18.8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UNIT III:</w:t>
      </w:r>
      <w:r>
        <w:rPr>
          <w:rFonts w:cs="Arial" w:ascii="Arial" w:hAnsi="Arial"/>
          <w:b/>
          <w:sz w:val="28"/>
          <w:szCs w:val="28"/>
        </w:rPr>
        <w:t xml:space="preserve">   </w:t>
      </w:r>
      <w:r>
        <w:rPr>
          <w:rFonts w:cs="SHREE-TEL-0938-S04" w:ascii="SHREE-TEL-0938-S04" w:hAnsi="SHREE-TEL-0938-S04"/>
          <w:b/>
          <w:sz w:val="28"/>
          <w:szCs w:val="28"/>
        </w:rPr>
        <w:t>Væü§æþÅ ¿êVæü…:&amp;</w:t>
      </w:r>
    </w:p>
    <w:p>
      <w:pPr>
        <w:pStyle w:val="Normal"/>
        <w:autoSpaceDE w:val="false"/>
        <w:rPr/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</w:t>
      </w:r>
      <w:r>
        <w:rPr>
          <w:rFonts w:cs="SHREE-TEL-0938-S04" w:ascii="SHREE-TEL-0938-S04" w:hAnsi="SHREE-TEL-0938-S04"/>
          <w:sz w:val="28"/>
          <w:szCs w:val="28"/>
        </w:rPr>
        <w:tab/>
        <w:t xml:space="preserve">   1.^èþ…{§æþÐèþ§æþ¯èþ</w:t>
      </w:r>
    </w:p>
    <w:p>
      <w:pPr>
        <w:pStyle w:val="Normal"/>
        <w:autoSpaceDE w:val="false"/>
        <w:rPr>
          <w:rFonts w:ascii="SHREE-TEL-0938-S04" w:hAnsi="SHREE-TEL-0938-S04" w:cs="SHREE-TEL-0938-S04"/>
          <w:sz w:val="28"/>
          <w:szCs w:val="28"/>
        </w:rPr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  </w:t>
      </w:r>
      <w:r>
        <w:rPr>
          <w:rFonts w:cs="SHREE-TEL-0938-S04" w:ascii="SHREE-TEL-0938-S04" w:hAnsi="SHREE-TEL-0938-S04"/>
          <w:sz w:val="28"/>
          <w:szCs w:val="28"/>
        </w:rPr>
        <w:tab/>
        <w:t xml:space="preserve">   2. Ðèþ$àËMæü‡Ðèþ$Ã                             } B…{yæþ ÔóýçÙWÇÆ&gt;Ðèþ# &amp; </w:t>
      </w:r>
    </w:p>
    <w:p>
      <w:pPr>
        <w:pStyle w:val="Normal"/>
        <w:autoSpaceDE w:val="false"/>
        <w:rPr>
          <w:rFonts w:ascii="SHREE-TEL-0938-S04" w:hAnsi="SHREE-TEL-0938-S04" w:cs="SHREE-TEL-0938-S04"/>
          <w:sz w:val="28"/>
          <w:szCs w:val="28"/>
        </w:rPr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    </w:t>
      </w:r>
      <w:r>
        <w:rPr>
          <w:rFonts w:cs="SHREE-TEL-0938-S04" w:ascii="SHREE-TEL-0938-S04" w:hAnsi="SHREE-TEL-0938-S04"/>
          <w:sz w:val="28"/>
          <w:szCs w:val="28"/>
        </w:rPr>
        <w:tab/>
        <w:t xml:space="preserve">   3. §æþÐèþ$ÃMæüP                                     (B…{«§æþÆæÿÐèþ$×îýÐèþ$×ý$Ë$)</w:t>
      </w:r>
    </w:p>
    <w:p>
      <w:pPr>
        <w:pStyle w:val="Normal"/>
        <w:autoSpaceDE w:val="false"/>
        <w:rPr>
          <w:rFonts w:ascii="SHREE-TEL-0938-S04" w:hAnsi="SHREE-TEL-0938-S04" w:eastAsia="SHREE-TEL-0938-S04" w:cs="SHREE-TEL-0938-S04"/>
          <w:sz w:val="28"/>
          <w:szCs w:val="28"/>
        </w:rPr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UNIT IV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SHREE-TEL-0938-S04" w:ascii="SHREE-TEL-0938-S04" w:hAnsi="SHREE-TEL-0938-S04"/>
          <w:b/>
          <w:sz w:val="28"/>
          <w:szCs w:val="28"/>
        </w:rPr>
        <w:t xml:space="preserve">  AË…M&gt;Æ&gt;Ë$ :&amp;</w:t>
      </w:r>
    </w:p>
    <w:p>
      <w:pPr>
        <w:pStyle w:val="Normal"/>
        <w:tabs>
          <w:tab w:val="clear" w:pos="720"/>
          <w:tab w:val="left" w:pos="1482" w:leader="none"/>
        </w:tabs>
        <w:autoSpaceDE w:val="false"/>
        <w:ind w:left="1482" w:hanging="1482"/>
        <w:rPr>
          <w:rFonts w:ascii="SHREE-TEL-0938-S04" w:hAnsi="SHREE-TEL-0938-S04" w:cs="SHREE-TEL-0938-S04"/>
          <w:sz w:val="28"/>
          <w:szCs w:val="28"/>
        </w:rPr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     </w:t>
      </w:r>
      <w:r>
        <w:rPr>
          <w:rFonts w:cs="SHREE-TEL-0938-S04" w:ascii="SHREE-TEL-0938-S04" w:hAnsi="SHREE-TEL-0938-S04"/>
          <w:sz w:val="28"/>
          <w:szCs w:val="28"/>
        </w:rPr>
        <w:t xml:space="preserve">. Ôèý»êªË…M&gt;Æ&gt;Ë$ &amp; Ðèþ–™èþ¢üÅ¯èþ${´ëçÜ,A…™éÅ¯èþ${´ëçÜ, Äæý$Ðèþ$Mæü…  </w:t>
      </w:r>
    </w:p>
    <w:p>
      <w:pPr>
        <w:pStyle w:val="Normal"/>
        <w:tabs>
          <w:tab w:val="clear" w:pos="720"/>
          <w:tab w:val="left" w:pos="1482" w:leader="none"/>
        </w:tabs>
        <w:autoSpaceDE w:val="false"/>
        <w:ind w:left="1482" w:hanging="1482"/>
        <w:rPr/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      </w:t>
      </w:r>
      <w:r>
        <w:rPr>
          <w:rFonts w:cs="SHREE-TEL-0938-S04" w:ascii="SHREE-TEL-0938-S04" w:hAnsi="SHREE-TEL-0938-S04"/>
          <w:sz w:val="28"/>
          <w:szCs w:val="28"/>
        </w:rPr>
        <w:t xml:space="preserve">.  AÆ&gt;¦Ë…M&gt;Æ&gt;Ë$  &amp; Eç³Ðèþ$, E{™óþµ„æü, AÆéª…™èþÆæÿ¯éÅçÜ…, ÌZMøMìü¢, §æþ–Úët…™èþ, çÜÓ¿êÐøMìü¢.                       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UNIT V:</w:t>
      </w:r>
      <w:r>
        <w:rPr>
          <w:rFonts w:cs="SHREE-TEL-0938-S04" w:ascii="SHREE-TEL-0938-S04" w:hAnsi="SHREE-TEL-0938-S04"/>
          <w:b/>
          <w:sz w:val="28"/>
          <w:szCs w:val="28"/>
        </w:rPr>
        <w:t xml:space="preserve">   çÜÐèþ*çÜÐèþ$$Ë$:&amp;</w:t>
      </w:r>
    </w:p>
    <w:p>
      <w:pPr>
        <w:pStyle w:val="Normal"/>
        <w:tabs>
          <w:tab w:val="clear" w:pos="720"/>
          <w:tab w:val="left" w:pos="1767" w:leader="none"/>
        </w:tabs>
        <w:autoSpaceDE w:val="false"/>
        <w:ind w:left="1767" w:hanging="1767"/>
        <w:rPr/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        </w:t>
      </w:r>
      <w:r>
        <w:rPr>
          <w:rFonts w:cs="SHREE-TEL-0938-S04" w:ascii="SHREE-TEL-0938-S04" w:hAnsi="SHREE-TEL-0938-S04"/>
          <w:sz w:val="28"/>
          <w:szCs w:val="28"/>
        </w:rPr>
        <w:t xml:space="preserve">1. </w:t>
      </w:r>
      <w:r>
        <w:rPr>
          <w:rFonts w:cs="SHREE-TEL-0938-S04" w:ascii="SHREE-TEL-0938-S04" w:hAnsi="SHREE-TEL-0938-S04"/>
          <w:b/>
          <w:bCs/>
          <w:sz w:val="28"/>
          <w:szCs w:val="28"/>
        </w:rPr>
        <w:t>™èþ™èþ$µÆæÿ$çÙ çÜÐèþ*çÜÐèþ$$Ë$</w:t>
      </w:r>
      <w:r>
        <w:rPr>
          <w:rFonts w:cs="SHREE-TEL-0938-S04" w:ascii="SHREE-TEL-0938-S04" w:hAnsi="SHREE-TEL-0938-S04"/>
          <w:sz w:val="28"/>
          <w:szCs w:val="28"/>
        </w:rPr>
        <w:t xml:space="preserve"> &amp;{ç³«§æþÐèþ$, ¨Ó¡Äæý$,™èþ–¡Äæý$,^èþ™èþ$È¦, ç³…^èþÑ$,çÙíÙx, çÜç³¢Ñ$,                                  ¯èþpŠÿ™èþ™èþ$µÆæÿ$çÙ  .</w:t>
      </w:r>
    </w:p>
    <w:p>
      <w:pPr>
        <w:pStyle w:val="Normal"/>
        <w:autoSpaceDE w:val="false"/>
        <w:ind w:left="1440" w:hanging="1440"/>
        <w:rPr>
          <w:rFonts w:ascii="SHREE-TEL-0938-S04" w:hAnsi="SHREE-TEL-0938-S04" w:cs="SHREE-TEL-0938-S04"/>
          <w:sz w:val="28"/>
          <w:szCs w:val="28"/>
        </w:rPr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        </w:t>
      </w:r>
      <w:r>
        <w:rPr>
          <w:rFonts w:cs="SHREE-TEL-0938-S04" w:ascii="SHREE-TEL-0938-S04" w:hAnsi="SHREE-TEL-0938-S04"/>
          <w:sz w:val="28"/>
          <w:szCs w:val="28"/>
        </w:rPr>
        <w:t xml:space="preserve">2. </w:t>
      </w:r>
      <w:r>
        <w:rPr>
          <w:rFonts w:cs="SHREE-TEL-0938-S04" w:ascii="SHREE-TEL-0938-S04" w:hAnsi="SHREE-TEL-0938-S04"/>
          <w:b/>
          <w:bCs/>
          <w:sz w:val="28"/>
          <w:szCs w:val="28"/>
        </w:rPr>
        <w:t>MæüÆæÿÃ«§éÆæÿÄæý$ çÜÐèþ*çÜÐèþ$$Ë$</w:t>
      </w:r>
      <w:r>
        <w:rPr>
          <w:rFonts w:cs="SHREE-TEL-0938-S04" w:ascii="SHREE-TEL-0938-S04" w:hAnsi="SHREE-TEL-0938-S04"/>
          <w:sz w:val="28"/>
          <w:szCs w:val="28"/>
        </w:rPr>
        <w:t xml:space="preserve"> &amp; ÑÔóýçÙ×ýç³NÆæÿÓç³§æþ, ÑÔóýçÙ×Z™èþ¢Ææÿç³§æþ, ÑÔóýçÙ×Z¿æýÄæý$ç³§æþ,Eç³Ðèþ*¯èþç³NÆæÿÓç³§æþ, Eç³Ðèþ*¯ø™èþ¢Ææÿç³§æþ, çÜ…¿êÐèþ¯èþ ç³NÆæÿÓç³§æþ, Ææÿ*ç³MæüçÜÐèþ*çÜ….                              </w:t>
      </w:r>
    </w:p>
    <w:p>
      <w:pPr>
        <w:pStyle w:val="Normal"/>
        <w:autoSpaceDE w:val="false"/>
        <w:ind w:left="1440" w:hanging="720"/>
        <w:rPr>
          <w:rFonts w:ascii="SHREE-TEL-0938-S04" w:hAnsi="SHREE-TEL-0938-S04" w:cs="SHREE-TEL-0938-S04"/>
          <w:sz w:val="28"/>
          <w:szCs w:val="28"/>
        </w:rPr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</w:t>
      </w:r>
      <w:r>
        <w:rPr>
          <w:rFonts w:cs="SHREE-TEL-0938-S04" w:ascii="SHREE-TEL-0938-S04" w:hAnsi="SHREE-TEL-0938-S04"/>
          <w:sz w:val="28"/>
          <w:szCs w:val="28"/>
        </w:rPr>
        <w:t>3. ¨ÓVæü$   çÜÐèþ*çÜ…</w:t>
      </w:r>
    </w:p>
    <w:p>
      <w:pPr>
        <w:pStyle w:val="Normal"/>
        <w:autoSpaceDE w:val="false"/>
        <w:rPr>
          <w:rFonts w:ascii="SHREE-TEL-0938-S04" w:hAnsi="SHREE-TEL-0938-S04" w:cs="SHREE-TEL-0938-S04"/>
          <w:sz w:val="28"/>
          <w:szCs w:val="28"/>
        </w:rPr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       </w:t>
      </w:r>
      <w:r>
        <w:rPr>
          <w:rFonts w:cs="SHREE-TEL-0938-S04" w:ascii="SHREE-TEL-0938-S04" w:hAnsi="SHREE-TEL-0938-S04"/>
          <w:sz w:val="28"/>
          <w:szCs w:val="28"/>
        </w:rPr>
        <w:t>4. §æþÓ…§æþÓ   çÜÐèþ*çÜ…</w:t>
      </w:r>
    </w:p>
    <w:p>
      <w:pPr>
        <w:pStyle w:val="Normal"/>
        <w:autoSpaceDE w:val="false"/>
        <w:rPr>
          <w:rFonts w:ascii="SHREE-TEL-0938-S04" w:hAnsi="SHREE-TEL-0938-S04" w:cs="SHREE-TEL-0938-S04"/>
          <w:sz w:val="28"/>
          <w:szCs w:val="28"/>
        </w:rPr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       </w:t>
      </w:r>
      <w:r>
        <w:rPr>
          <w:rFonts w:cs="SHREE-TEL-0938-S04" w:ascii="SHREE-TEL-0938-S04" w:hAnsi="SHREE-TEL-0938-S04"/>
          <w:sz w:val="28"/>
          <w:szCs w:val="28"/>
        </w:rPr>
        <w:t>5. ºçßý${Òíßý    çÜÐèþ*çÜ…</w:t>
      </w:r>
    </w:p>
    <w:p>
      <w:pPr>
        <w:pStyle w:val="Normal"/>
        <w:autoSpaceDE w:val="false"/>
        <w:rPr>
          <w:rFonts w:ascii="SHREE-TEL-0938-S04" w:hAnsi="SHREE-TEL-0938-S04" w:cs="SHREE-TEL-0938-S04"/>
          <w:sz w:val="28"/>
          <w:szCs w:val="28"/>
        </w:rPr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               </w:t>
      </w:r>
      <w:r>
        <w:rPr>
          <w:rFonts w:cs="SHREE-TEL-0938-S04" w:ascii="SHREE-TEL-0938-S04" w:hAnsi="SHREE-TEL-0938-S04"/>
          <w:sz w:val="28"/>
          <w:szCs w:val="28"/>
        </w:rPr>
        <w:t>6. AÐèþÅÆÿ$*¿êÐèþ   çÜÐèþ*çÜ…</w:t>
      </w:r>
    </w:p>
    <w:p>
      <w:pPr>
        <w:pStyle w:val="Normal"/>
        <w:autoSpaceDE w:val="false"/>
        <w:rPr>
          <w:rFonts w:ascii="SHREE-TEL-0938-S04" w:hAnsi="SHREE-TEL-0938-S04" w:cs="SHREE-TEL-0938-S04"/>
          <w:b/>
          <w:b/>
          <w:bCs/>
          <w:sz w:val="28"/>
          <w:szCs w:val="28"/>
          <w:u w:val="single"/>
        </w:rPr>
      </w:pPr>
      <w:r>
        <w:rPr>
          <w:rFonts w:cs="SHREE-TEL-0938-S04" w:ascii="SHREE-TEL-0938-S04" w:hAnsi="SHREE-TEL-0938-S04"/>
          <w:b/>
          <w:bCs/>
          <w:sz w:val="28"/>
          <w:szCs w:val="28"/>
          <w:u w:val="single"/>
        </w:rPr>
        <w:t>VæüÐèþ$°Mæü:&amp;</w:t>
      </w:r>
    </w:p>
    <w:p>
      <w:pPr>
        <w:pStyle w:val="Normal"/>
        <w:autoSpaceDE w:val="false"/>
        <w:rPr/>
      </w:pPr>
      <w:r>
        <w:rPr>
          <w:rFonts w:cs="SHREE-TEL-0938-S04" w:ascii="SHREE-TEL-0938-S04" w:hAnsi="SHREE-TEL-0938-S04"/>
          <w:sz w:val="28"/>
          <w:szCs w:val="28"/>
        </w:rPr>
        <w:tab/>
        <w:t xml:space="preserve">D{Mìü…¨  ´ëuæÿÅ¿êV&gt;ÌZÏ° </w:t>
      </w:r>
      <w:r>
        <w:rPr>
          <w:rFonts w:cs="Agency FB" w:ascii="Agency FB" w:hAnsi="Agency FB"/>
          <w:sz w:val="28"/>
          <w:szCs w:val="28"/>
        </w:rPr>
        <w:t>'</w:t>
      </w:r>
      <w:r>
        <w:rPr>
          <w:rFonts w:cs="Agency FB" w:ascii="Agency FB" w:hAnsi="Agency FB"/>
          <w:sz w:val="40"/>
          <w:szCs w:val="40"/>
        </w:rPr>
        <w:t>*</w:t>
      </w:r>
      <w:r>
        <w:rPr>
          <w:rFonts w:cs="Agency FB" w:ascii="Agency FB" w:hAnsi="Agency FB"/>
          <w:sz w:val="28"/>
          <w:szCs w:val="28"/>
        </w:rPr>
        <w:t xml:space="preserve">' </w:t>
      </w:r>
      <w:r>
        <w:rPr>
          <w:rFonts w:cs="SHREE-TEL-0938-S04" w:ascii="SHREE-TEL-0938-S04" w:hAnsi="SHREE-TEL-0938-S04"/>
          <w:sz w:val="28"/>
          <w:szCs w:val="28"/>
        </w:rPr>
        <w:t>Væü$Ææÿ$¢  Ìôý§é  çÜ…QÅ  VæüË  çç³§éÅË¯èþ$  Ðèþ*{™èþÐóþ$  ç³È„æüMæü$ CÐéÓÍ .</w:t>
      </w:r>
    </w:p>
    <w:p>
      <w:pPr>
        <w:pStyle w:val="Normal"/>
        <w:autoSpaceDE w:val="false"/>
        <w:ind w:firstLine="720"/>
        <w:rPr/>
      </w:pPr>
      <w:r>
        <w:rPr>
          <w:rFonts w:cs="Agency FB" w:ascii="Agency FB" w:hAnsi="Agency FB"/>
          <w:sz w:val="28"/>
          <w:szCs w:val="28"/>
        </w:rPr>
        <w:t>*</w:t>
      </w:r>
      <w:r>
        <w:rPr>
          <w:rFonts w:cs="SHREE-TEL-0938-S04" w:ascii="SHREE-TEL-0938-S04" w:hAnsi="SHREE-TEL-0938-S04"/>
          <w:sz w:val="28"/>
          <w:szCs w:val="28"/>
        </w:rPr>
        <w:t xml:space="preserve">  1.§é¯èþÒÆæÿ… &amp; 572, 590, 593, 622, 623</w:t>
      </w:r>
    </w:p>
    <w:p>
      <w:pPr>
        <w:pStyle w:val="Normal"/>
        <w:autoSpaceDE w:val="false"/>
        <w:ind w:firstLine="720"/>
        <w:rPr/>
      </w:pPr>
      <w:r>
        <w:rPr>
          <w:rFonts w:cs="Agency FB" w:ascii="Agency FB" w:hAnsi="Agency FB"/>
          <w:sz w:val="28"/>
          <w:szCs w:val="28"/>
        </w:rPr>
        <w:t>*</w:t>
      </w:r>
      <w:r>
        <w:rPr>
          <w:rFonts w:cs="SHREE-TEL-0906-S04" w:ascii="SHREE-TEL-0906-S04" w:hAnsi="SHREE-TEL-0906-S04"/>
          <w:sz w:val="28"/>
          <w:szCs w:val="28"/>
        </w:rPr>
        <w:t xml:space="preserve">   </w:t>
      </w:r>
      <w:r>
        <w:rPr>
          <w:rFonts w:cs="SHREE-TEL-0938-S04" w:ascii="SHREE-TEL-0938-S04" w:hAnsi="SHREE-TEL-0938-S04"/>
          <w:sz w:val="28"/>
          <w:szCs w:val="28"/>
        </w:rPr>
        <w:t xml:space="preserve">2. V&gt;¯èþÐèþ*™èþÞÆæÿÅ… &amp; 68,73,74,88,93  </w:t>
      </w:r>
    </w:p>
    <w:p>
      <w:pPr>
        <w:pStyle w:val="Normal"/>
        <w:autoSpaceDE w:val="false"/>
        <w:ind w:firstLine="720"/>
        <w:rPr>
          <w:rFonts w:ascii="SHREE-TEL-0938-S04" w:hAnsi="SHREE-TEL-0938-S04" w:cs="SHREE-TEL-0938-S04"/>
          <w:sz w:val="28"/>
          <w:szCs w:val="28"/>
        </w:rPr>
      </w:pPr>
      <w:r>
        <w:rPr>
          <w:rFonts w:eastAsia="SHREE-TEL-0938-S04" w:cs="SHREE-TEL-0938-S04" w:ascii="SHREE-TEL-0938-S04" w:hAnsi="SHREE-TEL-0938-S04"/>
          <w:sz w:val="28"/>
          <w:szCs w:val="28"/>
        </w:rPr>
        <w:t xml:space="preserve">     </w:t>
      </w:r>
      <w:r>
        <w:rPr>
          <w:rFonts w:cs="SHREE-TEL-0938-S04" w:ascii="SHREE-TEL-0938-S04" w:hAnsi="SHREE-TEL-0938-S04"/>
          <w:sz w:val="28"/>
          <w:szCs w:val="28"/>
        </w:rPr>
        <w:t xml:space="preserve">3.íÜËº‹ÜÌZ  C_a¯èþ  AË…M&gt;Æ&gt;Ë$ , çÜÐèþ*çÜÐèþ$$Ë¯èþ$  Ðèþ*{™èþÐóþ$ ç³È„æüMæü$  CÐéÓÍ. </w:t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eastAsia="SHREE-TEL-0938-S04" w:cs="SHREE-TEL-0938-S04" w:ascii="SHREE-TEL-0938-S04" w:hAnsi="SHREE-TEL-0938-S04"/>
        </w:rPr>
        <w:t xml:space="preserve">                                    </w:t>
      </w:r>
      <w:r>
        <w:rPr>
          <w:rFonts w:cs="SHREE-TEL-0938-S04" w:ascii="SHREE-TEL-0938-S04" w:hAnsi="SHREE-TEL-0938-S04"/>
        </w:rPr>
        <w:tab/>
        <w:tab/>
        <w:tab/>
        <w:tab/>
        <w:t xml:space="preserve">             </w:t>
      </w:r>
      <w:r>
        <w:rPr>
          <w:rFonts w:cs="Agency FB" w:ascii="Agency FB" w:hAnsi="Agency FB"/>
        </w:rPr>
        <w:t>**   **   **</w:t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cs="SHREE-TEL-0938-S04" w:ascii="SHREE-TEL-0938-S04" w:hAnsi="SHREE-TEL-0938-S04"/>
        </w:rPr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cs="SHREE-TEL-0938-S04" w:ascii="SHREE-TEL-0938-S04" w:hAnsi="SHREE-TEL-0938-S04"/>
        </w:rPr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cs="SHREE-TEL-0938-S04" w:ascii="SHREE-TEL-0938-S04" w:hAnsi="SHREE-TEL-0938-S04"/>
        </w:rPr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cs="SHREE-TEL-0938-S04" w:ascii="SHREE-TEL-0938-S04" w:hAnsi="SHREE-TEL-0938-S04"/>
        </w:rPr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cs="SHREE-TEL-0938-S04" w:ascii="SHREE-TEL-0938-S04" w:hAnsi="SHREE-TEL-0938-S04"/>
        </w:rPr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cs="SHREE-TEL-0938-S04" w:ascii="SHREE-TEL-0938-S04" w:hAnsi="SHREE-TEL-0938-S04"/>
        </w:rPr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cs="SHREE-TEL-0938-S04" w:ascii="SHREE-TEL-0938-S04" w:hAnsi="SHREE-TEL-0938-S04"/>
        </w:rPr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cs="SHREE-TEL-0938-S04" w:ascii="SHREE-TEL-0938-S04" w:hAnsi="SHREE-TEL-0938-S04"/>
        </w:rPr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cs="SHREE-TEL-0938-S04" w:ascii="SHREE-TEL-0938-S04" w:hAnsi="SHREE-TEL-0938-S04"/>
        </w:rPr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cs="SHREE-TEL-0938-S04" w:ascii="SHREE-TEL-0938-S04" w:hAnsi="SHREE-TEL-0938-S04"/>
        </w:rPr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cs="SHREE-TEL-0938-S04" w:ascii="SHREE-TEL-0938-S04" w:hAnsi="SHREE-TEL-0938-S04"/>
        </w:rPr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cs="SHREE-TEL-0938-S04" w:ascii="SHREE-TEL-0938-S04" w:hAnsi="SHREE-TEL-0938-S04"/>
        </w:rPr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cs="SHREE-TEL-0938-S04" w:ascii="SHREE-TEL-0938-S04" w:hAnsi="SHREE-TEL-0938-S04"/>
        </w:rPr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cs="SHREE-TEL-0938-S04" w:ascii="SHREE-TEL-0938-S04" w:hAnsi="SHREE-TEL-0938-S04"/>
        </w:rPr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cs="SHREE-TEL-0938-S04" w:ascii="SHREE-TEL-0938-S04" w:hAnsi="SHREE-TEL-0938-S04"/>
        </w:rPr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cs="SHREE-TEL-0938-S04" w:ascii="SHREE-TEL-0938-S04" w:hAnsi="SHREE-TEL-0938-S04"/>
        </w:rPr>
      </w:r>
    </w:p>
    <w:p>
      <w:pPr>
        <w:pStyle w:val="Normal"/>
        <w:autoSpaceDE w:val="false"/>
        <w:rPr>
          <w:rFonts w:ascii="SHREE-TEL-0938-S04" w:hAnsi="SHREE-TEL-0938-S04" w:cs="SHREE-TEL-0938-S04"/>
        </w:rPr>
      </w:pPr>
      <w:r>
        <w:rPr>
          <w:rFonts w:cs="SHREE-TEL-0938-S04" w:ascii="SHREE-TEL-0938-S04" w:hAnsi="SHREE-TEL-0938-S04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8720"/>
      <w:pgMar w:left="100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EE-TEL-0938-S04">
    <w:charset w:val="00"/>
    <w:family w:val="auto"/>
    <w:pitch w:val="variable"/>
  </w:font>
  <w:font w:name="Agency FB">
    <w:charset w:val="00"/>
    <w:family w:val="swiss"/>
    <w:pitch w:val="variable"/>
  </w:font>
  <w:font w:name="SHREE-TEL-0906-S04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27:00Z</dcterms:created>
  <dc:creator>sjc1</dc:creator>
  <dc:description/>
  <cp:keywords/>
  <dc:language>en-US</dc:language>
  <cp:lastModifiedBy>sjc</cp:lastModifiedBy>
  <dcterms:modified xsi:type="dcterms:W3CDTF">2016-03-02T10:43:00Z</dcterms:modified>
  <cp:revision>13</cp:revision>
  <dc:subject/>
  <dc:title>ST</dc:title>
</cp:coreProperties>
</file>