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</w:t>
      </w:r>
      <w:r>
        <w:rPr>
          <w:rFonts w:cs="Arial" w:ascii="Arial" w:hAnsi="Arial"/>
        </w:rPr>
        <w:t xml:space="preserve"> SEMESTER             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ab/>
        <w:tab/>
        <w:t>2Hrs. /we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SS 1001(2)</w:t>
        <w:tab/>
        <w:tab/>
        <w:t xml:space="preserve">          </w:t>
      </w:r>
      <w:r>
        <w:rPr>
          <w:rFonts w:cs="Arial" w:ascii="Arial" w:hAnsi="Arial"/>
          <w:b/>
        </w:rPr>
        <w:t>COMMUNICATION AND SOFT SKILLS</w:t>
      </w:r>
      <w:r>
        <w:rPr>
          <w:rFonts w:cs="Arial" w:ascii="Arial" w:hAnsi="Arial"/>
        </w:rPr>
        <w:t xml:space="preserve"> </w:t>
      </w:r>
      <w:r>
        <w:rPr/>
        <w:tab/>
      </w:r>
      <w:r>
        <w:rPr>
          <w:b/>
        </w:rPr>
        <w:t>- I</w:t>
      </w:r>
      <w:r>
        <w:rPr>
          <w:rFonts w:cs="Arial" w:ascii="Arial" w:hAnsi="Arial"/>
        </w:rPr>
        <w:tab/>
        <w:tab/>
        <w:t>Marks: 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w.e.f:2015-2016-‘15AC’)   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 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Enhancing basic skills to become a good communicato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 xml:space="preserve">Recognize and overcome barriers for effective communic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lineRule="auto" w:line="360"/>
        <w:ind w:left="3180" w:hanging="1380"/>
        <w:rPr>
          <w:rFonts w:ascii="Arial" w:hAnsi="Arial" w:cs="Arial"/>
        </w:rPr>
      </w:pPr>
      <w:r>
        <w:rPr>
          <w:rFonts w:cs="Arial" w:ascii="Arial" w:hAnsi="Arial"/>
        </w:rPr>
        <w:t>Speak confiden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340" w:leader="none"/>
        </w:tabs>
        <w:spacing w:lineRule="auto" w:line="360"/>
        <w:ind w:left="25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Enable the learners to develop the skills efficiently and effectively with help of Language Lab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2520" w:leader="none"/>
        </w:tabs>
        <w:spacing w:lineRule="auto" w:line="360"/>
        <w:ind w:left="23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To familiarize students with phonetic symbols in order to help them to refer to dictionaries for appropriate pronunciation of English words, phrases and sentences.  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 xml:space="preserve">SEMESTER  - 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munication – Concept &amp; Definition, Process of Communication, Types of Communication, Barriers of Communic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</w:t>
      </w:r>
      <w:r>
        <w:rPr>
          <w:rFonts w:cs="Arial" w:ascii="Arial" w:hAnsi="Arial"/>
        </w:rPr>
        <w:t xml:space="preserve">ntroduction to English Sound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acticing of Vowels and Consonant sound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ress – Weak and Strong word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tonation – Raising/Falling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yllables – Monosyllable/disyllable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ne word substitute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ffixes and Suffixes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160" w:hanging="14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REFERENCES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wati Samantaray (2005) Business Communication and Communicative English, Sultan Chand Educational Publishers, New Delh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.C.Sharma- Krishna Mohan.(2008) Business Correspondence and Report Writing, A Practical Approach to Business and Technical Communication, Tata Mc Graw-Hill Publishing Company Limited, New Delhi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20"/>
          <w:tab w:val="left" w:pos="2145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**     **     **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31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3:57:00Z</dcterms:created>
  <dc:creator>sjc</dc:creator>
  <dc:description/>
  <cp:keywords/>
  <dc:language>en-US</dc:language>
  <cp:lastModifiedBy>sjc</cp:lastModifiedBy>
  <dcterms:modified xsi:type="dcterms:W3CDTF">2016-03-04T05:16:00Z</dcterms:modified>
  <cp:revision>6</cp:revision>
  <dc:subject/>
  <dc:title>ST</dc:title>
</cp:coreProperties>
</file>