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 Time: 5Hrs/Week</w:t>
        <w:tab/>
        <w:tab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  <w:t xml:space="preserve">ECA-E3-6701(4)/ECS-E3-6701(3) </w:t>
      </w:r>
      <w:r>
        <w:rPr>
          <w:rFonts w:cs="Arial" w:ascii="Arial" w:hAnsi="Arial"/>
          <w:bCs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PUBLIC FINANCE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             </w:t>
      </w:r>
      <w:r>
        <w:rPr>
          <w:rFonts w:cs="Arial" w:ascii="Arial" w:hAnsi="Arial"/>
          <w:bCs/>
          <w:sz w:val="24"/>
          <w:szCs w:val="24"/>
        </w:rPr>
        <w:t xml:space="preserve">Max.Marks:100           </w:t>
        <w:tab/>
        <w:t xml:space="preserve"> w.e.f.2015 -18 (“15AC”)  </w:t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  <w:tab/>
      </w:r>
      <w:r>
        <w:rPr>
          <w:rFonts w:cs="Arial" w:ascii="Arial" w:hAnsi="Arial"/>
          <w:bCs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Objectives: To enable the students 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knowledge about public and private finance and components of finance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basic problems of use of resources and income distribution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ain practical knowledge on union budget and fiscal policy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acquaint with changing trends in public revenue, expenditure and public debt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 –I: INTRODUCTION </w:t>
      </w:r>
    </w:p>
    <w:p>
      <w:pPr>
        <w:pStyle w:val="NoSpacing"/>
        <w:spacing w:lineRule="auto" w:line="276"/>
        <w:ind w:left="144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eaning and scope of Public Finance - Distinction between Public and  Private Finance. Principle of maximum social advantage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–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II:PUBLIC REVENUE </w:t>
      </w:r>
    </w:p>
    <w:p>
      <w:pPr>
        <w:pStyle w:val="NoSpacing"/>
        <w:spacing w:lineRule="auto" w:line="276"/>
        <w:ind w:left="1260" w:firstLine="180"/>
        <w:jc w:val="both"/>
        <w:rPr/>
      </w:pPr>
      <w:r>
        <w:rPr>
          <w:rFonts w:cs="Arial" w:ascii="Arial" w:hAnsi="Arial"/>
          <w:sz w:val="24"/>
          <w:szCs w:val="24"/>
        </w:rPr>
        <w:t>Meaning - Source of Public Revenue - Taxes - administrative revenues - commercial  Revenues - Gift and grants - Concept of VAT.  Canons of taxation (Adam Smith's and Modern Economists)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>-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III: PUBLIC EXPENDITURE </w:t>
      </w:r>
    </w:p>
    <w:p>
      <w:pPr>
        <w:pStyle w:val="NoSpacing"/>
        <w:spacing w:lineRule="auto" w:line="276"/>
        <w:ind w:left="1260" w:firstLine="180"/>
        <w:jc w:val="both"/>
        <w:rPr/>
      </w:pPr>
      <w:r>
        <w:rPr>
          <w:rFonts w:cs="Arial" w:ascii="Arial" w:hAnsi="Arial"/>
          <w:sz w:val="24"/>
          <w:szCs w:val="24"/>
        </w:rPr>
        <w:t>Meaning and classification of public expenditure - principles of public Expenditure Wagner's Law - Peacock - Wiseman Hypothesis.-causes for increasing public expenditure in India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–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IV: PUBLIC DEBT</w:t>
      </w:r>
    </w:p>
    <w:p>
      <w:pPr>
        <w:pStyle w:val="NoSpacing"/>
        <w:spacing w:lineRule="auto" w:line="276"/>
        <w:ind w:left="1440" w:hanging="0"/>
        <w:jc w:val="both"/>
        <w:rPr/>
      </w:pPr>
      <w:r>
        <w:rPr>
          <w:rFonts w:cs="Arial" w:ascii="Arial" w:hAnsi="Arial"/>
          <w:sz w:val="24"/>
          <w:szCs w:val="24"/>
        </w:rPr>
        <w:t>Public debt - classification of public debt - methods of debt redemption – Causes for increasing debt burden in India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– </w:t>
      </w:r>
      <w:r>
        <w:rPr>
          <w:rFonts w:cs="Arial" w:ascii="Arial" w:hAnsi="Arial"/>
          <w:b/>
          <w:bCs/>
          <w:iCs/>
          <w:sz w:val="24"/>
          <w:szCs w:val="24"/>
        </w:rPr>
        <w:t>V: UNION BUDGET</w:t>
      </w:r>
    </w:p>
    <w:p>
      <w:pPr>
        <w:pStyle w:val="NoSpacing"/>
        <w:spacing w:lineRule="auto" w:line="276"/>
        <w:ind w:left="72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get - Meaning and Definition - Components of Budget - Concepts of Budget </w:t>
        <w:tab/>
        <w:t>Deficits–Budget  Preparation and Presentation procedure of Indian Union Budget.</w:t>
      </w:r>
    </w:p>
    <w:p>
      <w:pPr>
        <w:pStyle w:val="NoSpacing"/>
        <w:spacing w:lineRule="auto" w:line="276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1.</w:t>
        <w:tab/>
        <w:t>B.P.Tyagi - "Public Finance", Jai Prakash Nath, 2012.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2.</w:t>
        <w:tab/>
        <w:t>H.D.Bhatia - "Public Finance"' Vikas Publishing House 2013.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3.</w:t>
        <w:tab/>
        <w:t xml:space="preserve">Reserve Bank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 - Hand book of Statistics on Indian Economy (Latest).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4.</w:t>
        <w:tab/>
        <w:t>S.K.Misra &amp; V,K,Puri - "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n Economy", Himalaya Publishing House, 2015.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5.</w:t>
        <w:tab/>
        <w:t>Budget at a Glance</w:t>
      </w:r>
    </w:p>
    <w:p>
      <w:pPr>
        <w:pStyle w:val="NoSpacing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6.</w:t>
        <w:tab/>
        <w:t>Economic and Functional Classification of the Budget</w:t>
      </w:r>
    </w:p>
    <w:p>
      <w:pPr>
        <w:pStyle w:val="NoSpacing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 Telugu Academy Publications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 xml:space="preserve">   Time: 2 Hrs/Week</w:t>
        <w:tab/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ECS 6751(2)</w:t>
      </w:r>
      <w:r>
        <w:rPr>
          <w:rFonts w:cs="Arial" w:ascii="Arial" w:hAnsi="Arial"/>
          <w:bCs/>
        </w:rPr>
        <w:t xml:space="preserve"> </w:t>
        <w:tab/>
        <w:tab/>
        <w:tab/>
        <w:t xml:space="preserve">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PUBLIC FINANCE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             </w:t>
      </w:r>
      <w:r>
        <w:rPr>
          <w:rFonts w:cs="Arial" w:ascii="Arial" w:hAnsi="Arial"/>
          <w:bCs/>
          <w:sz w:val="24"/>
          <w:szCs w:val="24"/>
        </w:rPr>
        <w:t xml:space="preserve">Max.Marks:50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w.e.f. 2015 -18 (“15AC”)  </w:t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ACTICAL SYLLABUS - IV</w:t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gain practical knowledge about financial operations of the govt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know the sources of public revenue and its measurement.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>to gain practical knowledge on Government Budget and its preparation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principles of maximum social advantage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Taxes and administrative revenues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Public expenditure- components and classification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 Public debt types and methods of redemption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 Components of budget-preparation and presentation of Indian budget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**           **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32:00Z</dcterms:created>
  <dc:creator>sjc</dc:creator>
  <dc:description/>
  <cp:keywords/>
  <dc:language>en-US</dc:language>
  <cp:lastModifiedBy>SJC</cp:lastModifiedBy>
  <cp:lastPrinted>2017-12-19T14:12:00Z</cp:lastPrinted>
  <dcterms:modified xsi:type="dcterms:W3CDTF">2019-01-25T08:35:00Z</dcterms:modified>
  <cp:revision>14</cp:revision>
  <dc:subject/>
  <dc:title>          ST</dc:title>
</cp:coreProperties>
</file>