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</w:rPr>
        <w:t xml:space="preserve">I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>Time: 7Hrs/Week</w:t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/ECA 1701(4)/ECS 1701(3)          </w:t>
      </w:r>
      <w:r>
        <w:rPr>
          <w:rFonts w:cs="Arial" w:ascii="Arial" w:hAnsi="Arial"/>
          <w:b/>
          <w:sz w:val="24"/>
          <w:szCs w:val="24"/>
        </w:rPr>
        <w:t xml:space="preserve">MICRO ECONOMICS – I                    </w:t>
      </w:r>
      <w:r>
        <w:rPr>
          <w:rFonts w:cs="Arial" w:ascii="Arial" w:hAnsi="Arial"/>
          <w:bCs/>
          <w:sz w:val="24"/>
          <w:szCs w:val="24"/>
        </w:rPr>
        <w:t>Marks: 10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 e. f. 2017-18 AE Batch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CONSUMER BEHAVIOR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nable the student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cquire basic knowledge of micro economics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ehavior of both the consumers and producers.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economic concepts to real life situations.</w:t>
      </w:r>
    </w:p>
    <w:p>
      <w:pPr>
        <w:pStyle w:val="NoSpacing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 – I: </w:t>
      </w:r>
      <w:r>
        <w:rPr>
          <w:rFonts w:cs="Arial" w:ascii="Arial" w:hAnsi="Arial"/>
          <w:sz w:val="24"/>
          <w:szCs w:val="24"/>
        </w:rPr>
        <w:t xml:space="preserve">Nature, definition and scope of Economics - Wealth, Welfare, Scarcity and modern   </w:t>
      </w:r>
    </w:p>
    <w:p>
      <w:pPr>
        <w:pStyle w:val="NoSpacing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efinitions. </w:t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 – II: </w:t>
      </w:r>
      <w:r>
        <w:rPr>
          <w:rFonts w:cs="Arial" w:ascii="Arial" w:hAnsi="Arial"/>
          <w:sz w:val="24"/>
          <w:szCs w:val="24"/>
        </w:rPr>
        <w:t xml:space="preserve">Methodology in Economics - Micro &amp; Macro; Static and Dynamic analysis; Normative    </w:t>
      </w:r>
    </w:p>
    <w:p>
      <w:pPr>
        <w:pStyle w:val="NoSpacing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d positive science, Inductive &amp; Deductive methods, Partial and general Equilibrium.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 – III: </w:t>
      </w:r>
      <w:r>
        <w:rPr>
          <w:rFonts w:cs="Arial" w:ascii="Arial" w:hAnsi="Arial"/>
          <w:sz w:val="24"/>
          <w:szCs w:val="24"/>
        </w:rPr>
        <w:t>Utility analysi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- cardinal approach-The Law of Diminishing Marginal utility- The Law </w:t>
      </w:r>
    </w:p>
    <w:p>
      <w:pPr>
        <w:pStyle w:val="NoSpacing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of Equi-Marginal Utility- concept of consumer's surplus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1980" w:hanging="19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–IV: </w:t>
      </w:r>
      <w:r>
        <w:rPr>
          <w:rFonts w:cs="Arial" w:ascii="Arial" w:hAnsi="Arial"/>
          <w:sz w:val="24"/>
          <w:szCs w:val="24"/>
        </w:rPr>
        <w:t xml:space="preserve">Demand analysis - Law of Demand - Elasticity of Demand - Measurement of </w:t>
        <w:tab/>
        <w:t>Elasticity of Demand - Price, Income &amp; Cross Elasticity of Demand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Spacing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</w:p>
    <w:p>
      <w:pPr>
        <w:pStyle w:val="NoSpacing"/>
        <w:spacing w:lineRule="auto" w:line="360"/>
        <w:ind w:left="1620" w:hanging="16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–V: </w:t>
      </w:r>
      <w:r>
        <w:rPr>
          <w:rFonts w:cs="Arial" w:ascii="Arial" w:hAnsi="Arial"/>
          <w:sz w:val="24"/>
          <w:szCs w:val="24"/>
        </w:rPr>
        <w:t>Ordinal Approach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Indifference Curve analysis - Properties of Indifference curves - Price or budget   line - Equilibrium of the Consumer with the help of Indifference curves – Samuelson’s Revealed preference theory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1.  R.G. Lipsey and K.A.Chrystal - "Economics", Oxford University Press, 10/e, 2004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2.  P.A.Samuelson &amp; W.D. Nordhaus-"Economics", Tata Mc.Graw Hill, 18/e, 2005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3.  N.Gregory Mankiw-"Principles of Economics", Thompson 2015 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4.  H.L.Ahuja-"Advanced Economic Theory"' S.Chand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5.  M.L.Seth-"Micro Economics", Laxmi Narayana Agarwal, 2015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6.  Bilas, A.-"Micro Economic Theory", International Student Edition, Mc.Graw Hill, 1971.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7. Telugu Academy Publications</w:t>
      </w:r>
    </w:p>
    <w:p>
      <w:pPr>
        <w:pStyle w:val="NoSpacing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</w:rPr>
        <w:t>8.  D.M. Mithani &amp; G.K. Murty - Business Economics, Himalaya Publishing, 201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T. JOSEPH’S COLLEGE FOR WOMEN (AUTONOMOUS), VISAKHAPATNAM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SEMESTER 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ECONOMICS</w:t>
      </w:r>
      <w:r>
        <w:rPr>
          <w:rFonts w:cs="Arial" w:ascii="Arial" w:hAnsi="Arial"/>
          <w:bCs/>
          <w:sz w:val="24"/>
          <w:szCs w:val="24"/>
        </w:rPr>
        <w:tab/>
        <w:tab/>
        <w:tab/>
        <w:t xml:space="preserve"> Time:3Hrs/Week</w:t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CS 1751(2)         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MICRO ECONOMICS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. e. f. 2017-18 (17AE Batch)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CONSUMER BEHAVIOR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PRACTICAL  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OBJECTIVES : </w:t>
      </w:r>
      <w:r>
        <w:rPr>
          <w:rFonts w:cs="Arial" w:ascii="Arial" w:hAnsi="Arial"/>
          <w:bCs/>
          <w:sz w:val="24"/>
          <w:szCs w:val="24"/>
        </w:rPr>
        <w:t xml:space="preserve">1. to acquire basic knowledge of Micro Economic concepts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4"/>
          <w:szCs w:val="24"/>
        </w:rPr>
        <w:tab/>
        <w:tab/>
        <w:t xml:space="preserve">    2. to learn the measurement of consumers equilibrium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4"/>
          <w:szCs w:val="24"/>
        </w:rPr>
        <w:tab/>
        <w:tab/>
        <w:t xml:space="preserve">    3. to measure elasticity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4"/>
          <w:szCs w:val="24"/>
        </w:rPr>
        <w:tab/>
        <w:tab/>
        <w:t xml:space="preserve">    4. to understand the classical and modern theory of consumer behaviour.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Concept of wealth, welfare, scarcity and growth.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Methodology in Economics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Consumer’s equilibrium and consumers surplus.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Measurement of elasticity and derivation of demand curves.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Consumer’s equilibrium with the help of Indifference curve analysis and Samuel son’s  revealed preference theory.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23:00Z</dcterms:created>
  <dc:creator>sjc</dc:creator>
  <dc:description/>
  <cp:keywords/>
  <dc:language>en-US</dc:language>
  <cp:lastModifiedBy>sjc</cp:lastModifiedBy>
  <cp:lastPrinted>2017-03-18T13:05:00Z</cp:lastPrinted>
  <dcterms:modified xsi:type="dcterms:W3CDTF">2018-01-12T10:34:00Z</dcterms:modified>
  <cp:revision>9</cp:revision>
  <dc:subject/>
  <dc:title>         ST</dc:title>
</cp:coreProperties>
</file>