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V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     Time: 7 HRS/ 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4301 (4)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PERATIONS MANAGEMENT </w:t>
      </w:r>
      <w:r>
        <w:rPr>
          <w:rFonts w:cs="Arial" w:ascii="Arial" w:hAnsi="Arial"/>
          <w:sz w:val="24"/>
          <w:szCs w:val="24"/>
        </w:rPr>
        <w:t xml:space="preserve">   </w:t>
        <w:tab/>
        <w:t>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 2016 – 2019 (‘16AD’ Batch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understand the process of production – to be aware of techniques of operations managemen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 - 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 OVERVIEW OF PRODUCTION MANAGEMENT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duction – Production system – Productivity – Production Management – Nature and  scope, functions and objectives – Production functions – Relationship of production with other functional areas-Role of production manager. (Case Study)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ODULE - II: PRODUCTION PLANNING AND CONTROL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Production planning – Objectives of production planning – Elements of production  planning – Benefits of production planning – Production control – Significance, Objectives – Functions of production planning and control – Routing , scheduling, Dispatching (meaning and definition) stages in PPC –Gantt- PPC in Mass, batch and job order manufacturing. (Case Stud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- III: PLANT LAYOUT AND LOCATION 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lant location – meaning, definition – Importance of location – Plant location problems- Plant layout – objectives, functions of layout planning – Principles of Plant layout – Types of plant layout - features of a good plant layout – factors affecting plant layout and location. Material Handling Principles.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- IV: QUALITY CONTROL </w:t>
      </w:r>
    </w:p>
    <w:p>
      <w:pPr>
        <w:pStyle w:val="Normal"/>
        <w:spacing w:lineRule="auto" w:line="360" w:before="0" w:after="0"/>
        <w:ind w:left="144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Quality control – Nature and scope of quality control – Need for quality control – Quality  assurance – Importance of quality management in an Industry – Total Quality Management. (Case Study)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- V: PRODUCTIVITY AND MATERIAL HANDLING</w:t>
      </w:r>
    </w:p>
    <w:p>
      <w:pPr>
        <w:pStyle w:val="Normal"/>
        <w:spacing w:lineRule="auto" w:line="360" w:before="0" w:after="0"/>
        <w:ind w:left="1620" w:hanging="5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Factors affecting productivity job design - process Flow Charts - Material management  –Cost Associated With Inventory – Economic Order Quantity –ABC Analysis – Materials Requirement Planning. (Case Study)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duction management – C.B Gupta  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Production management – C.S.V Murthy, Himalaya publishing house. 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oduction and operations management – N.G Nair, Tata MC Graw Hill Publishers.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25:00Z</dcterms:created>
  <dc:creator>sjc</dc:creator>
  <dc:description/>
  <cp:keywords/>
  <dc:language>en-US</dc:language>
  <cp:lastModifiedBy>SJC</cp:lastModifiedBy>
  <dcterms:modified xsi:type="dcterms:W3CDTF">2019-01-04T06:40:00Z</dcterms:modified>
  <cp:revision>3</cp:revision>
  <dc:subject/>
  <dc:title>          ST</dc:title>
</cp:coreProperties>
</file>