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V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6Hrs/Week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S-E1-6301(3)/HS-E1-6351(2)   </w:t>
      </w:r>
      <w:r>
        <w:rPr>
          <w:rFonts w:cs="Arial" w:ascii="Arial" w:hAnsi="Arial"/>
          <w:b/>
        </w:rPr>
        <w:t xml:space="preserve"> APPAREL DESIGN            </w:t>
        <w:tab/>
        <w:tab/>
        <w:tab/>
      </w:r>
      <w:r>
        <w:rPr>
          <w:rFonts w:cs="Arial" w:ascii="Arial" w:hAnsi="Arial"/>
        </w:rPr>
        <w:t>Max.Marks:100+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.e.f. 2015 – 2018 (“15AC”)</w:t>
        <w:tab/>
        <w:t xml:space="preserve">     </w:t>
      </w:r>
      <w:r>
        <w:rPr>
          <w:rFonts w:cs="Arial" w:ascii="Arial" w:hAnsi="Arial"/>
          <w:b/>
        </w:rPr>
        <w:t>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LLABUS- IV3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_GoBack"/>
      <w:bookmarkEnd w:id="0"/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quire the skills in tailoring for the family memb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come aware of the trends that affect family’s wardrobe planning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:   </w:t>
      </w:r>
      <w:r>
        <w:rPr>
          <w:rFonts w:cs="Arial" w:ascii="Arial" w:hAnsi="Arial"/>
        </w:rPr>
        <w:t>a. Preparation of material for stitching. b. Recording of body measurement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: Children’s Garments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  <w:tab w:val="left" w:pos="270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tion of Rom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  <w:tab w:val="left" w:pos="2340" w:leader="none"/>
          <w:tab w:val="left" w:pos="252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tion of Magyar fro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  <w:tab w:val="left" w:pos="2340" w:leader="none"/>
          <w:tab w:val="left" w:pos="252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nstruction of A-line froc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  <w:tab w:val="left" w:pos="2340" w:leader="none"/>
          <w:tab w:val="left" w:pos="2520" w:leader="none"/>
        </w:tabs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nstruction of (Yoke) frock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NIT – III:  Adult female Garments: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 Construction of Salwa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b. Construction of Kame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    a. Construction of Petticoat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   </w:t>
      </w:r>
      <w:r>
        <w:rPr>
          <w:rFonts w:cs="Arial" w:ascii="Arial" w:hAnsi="Arial"/>
        </w:rPr>
        <w:t>b. Construction of House-coat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Construction of Sari blous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Optional Research Oriented Projects (group - wor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blems of an Indian Consum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memade, Tailor-made and Ready-made garmen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le of advertisement in Clothing sele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rdrobe Planning – fac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ben,M. – Patterns from your Favourite clothes – Heinemann Professional Publishing, Oxford. (199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ul Jewel (2000) Encyclopedia of Dressmaking – APH Publishing Corporation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talie Bray.(1999). More dress Pattern Designing. Om Book Publishers, New Delh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hews M. – Practical Clothing Construction – Kranthi Publishers, Madras.(197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14:00Z</dcterms:created>
  <dc:creator>sjc</dc:creator>
  <dc:description/>
  <cp:keywords/>
  <dc:language>en-US</dc:language>
  <cp:lastModifiedBy>SJC</cp:lastModifiedBy>
  <dcterms:modified xsi:type="dcterms:W3CDTF">2019-01-25T08:05:00Z</dcterms:modified>
  <cp:revision>4</cp:revision>
  <dc:subject/>
  <dc:title>ST</dc:title>
</cp:coreProperties>
</file>