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For ‘AC’-Batch only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ab/>
        <w:tab/>
        <w:tab/>
        <w:tab/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 xml:space="preserve">            TIME: 3 Hrs/Week</w:t>
      </w:r>
    </w:p>
    <w:p>
      <w:pPr>
        <w:pStyle w:val="Normal"/>
        <w:rPr/>
      </w:pPr>
      <w:r>
        <w:rPr>
          <w:rFonts w:cs="Arial" w:ascii="Arial" w:hAnsi="Arial"/>
        </w:rPr>
        <w:t>B 5101(3)</w:t>
        <w:tab/>
        <w:tab/>
        <w:t xml:space="preserve"> </w:t>
      </w:r>
      <w:r>
        <w:rPr>
          <w:rFonts w:cs="Arial" w:ascii="Arial" w:hAnsi="Arial"/>
          <w:b/>
        </w:rPr>
        <w:t>CELL BIOLOGY, GENETICS &amp; PLANT BREEDING</w:t>
      </w:r>
      <w:r>
        <w:rPr>
          <w:rFonts w:cs="Arial" w:ascii="Arial" w:hAnsi="Arial"/>
        </w:rPr>
        <w:t xml:space="preserve">   Max. Marks: 100</w:t>
      </w:r>
    </w:p>
    <w:p>
      <w:pPr>
        <w:pStyle w:val="Normal"/>
        <w:rPr/>
      </w:pPr>
      <w:r>
        <w:rPr>
          <w:rFonts w:cs="Arial" w:ascii="Arial" w:hAnsi="Arial"/>
        </w:rPr>
        <w:t>w.e.f 2017-2018 (15AC batch)</w:t>
        <w:tab/>
        <w:tab/>
        <w:t xml:space="preserve">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ultra structure of envelopes of plant cell, nucleus, chromosomes 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nd cell division.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nderstand and comprehend the basic principles of heredity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quire an insight of molecular biology.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rehend the types of mutations and polyploidy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cepts, methods and recent trends of Plant Breeding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ELL BIOLOG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right="140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, the unit of life- Cell theory, Prokaryotic and eukaryotic cells; Eukaryotic cell component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tra structure and functions of cell wall and cell membrane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right="1560" w:hanging="228"/>
        <w:jc w:val="both"/>
        <w:rPr/>
      </w:pPr>
      <w:r>
        <w:rPr>
          <w:rFonts w:cs="Arial" w:ascii="Arial" w:hAnsi="Arial"/>
        </w:rPr>
        <w:t>Chromosome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morphology, organization of DNA in a chromosome -nucleosome &amp; solenoid model, Euchromatin and heterochromatin, Karyotyp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right="156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>Cell Division: Cell cycle, Mitosis, Meiosis &amp; their significan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NIT – 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b/>
          <w:bCs/>
        </w:rPr>
        <w:t>GENETIC MATERIAL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right="162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as the genetic material: Griffith’s and Avery’s transformation experiment, Hershey – Chase bacteriophage experimen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structure -Watson &amp; Crick model and replication of DNA :semi-conservative method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es of RNA - mRNA, tRNA, rRNA, their structure and functio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NIT – III:   </w:t>
      </w:r>
      <w:r>
        <w:rPr>
          <w:rFonts w:cs="Arial" w:ascii="Arial" w:hAnsi="Arial"/>
          <w:b/>
          <w:bCs/>
        </w:rPr>
        <w:t>MENDELIAN INHERITAN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0" w:leader="none"/>
        </w:tabs>
        <w:overflowPunct w:val="false"/>
        <w:autoSpaceDE w:val="false"/>
        <w:spacing w:lineRule="auto" w:line="360"/>
        <w:ind w:left="1020" w:right="1520" w:hanging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del’s laws of Inheritance: Mono- and Di- hybrid crosses; backcross and test cros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hanging="22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romosome theory of Inheritance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2" w:leader="none"/>
        </w:tabs>
        <w:overflowPunct w:val="false"/>
        <w:autoSpaceDE w:val="false"/>
        <w:spacing w:lineRule="auto" w:line="360"/>
        <w:ind w:left="840" w:right="220" w:hanging="16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inkage: concept, complete and incomplete linkage, coupling and repulsion; linkage maps                   based on two and three factor crosse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360"/>
        <w:ind w:left="900" w:hanging="22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rossing Over: concept &amp; significanc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V:  </w:t>
      </w:r>
      <w:r>
        <w:rPr>
          <w:rFonts w:cs="Arial" w:ascii="Arial" w:hAnsi="Arial"/>
          <w:b/>
          <w:bCs/>
        </w:rPr>
        <w:t>PLANT BREEDING:</w:t>
      </w:r>
      <w:r>
        <w:rPr>
          <w:rFonts w:cs="Arial" w:ascii="Arial" w:hAnsi="Arial"/>
          <w:b/>
        </w:rPr>
        <w:t xml:space="preserve"> INTRODUCTION &amp; METHODS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roduction to plant breeding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thods in plant breeding:  outlines of Procedure, advantages and limitations of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lang w:val="en-IN" w:eastAsia="en-IN"/>
        </w:rPr>
        <w:t xml:space="preserve"> </w:t>
      </w:r>
      <w:r>
        <w:rPr>
          <w:lang w:val="en-IN" w:eastAsia="en-IN"/>
        </w:rPr>
        <w:t>I</w:t>
      </w:r>
      <w:r>
        <w:rPr>
          <w:rFonts w:cs="Arial" w:ascii="Arial" w:hAnsi="Arial"/>
          <w:lang w:val="en-IN" w:eastAsia="en-IN"/>
        </w:rPr>
        <w:t xml:space="preserve">ntroductio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lec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ybridization</w:t>
      </w:r>
      <w:r>
        <w:rPr>
          <w:lang w:val="en-IN" w:eastAsia="en-IN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IN" w:eastAsia="en-IN"/>
        </w:rPr>
        <w:t>Hybrid Vigour,/Heterosis, inbreeding depression</w:t>
      </w:r>
    </w:p>
    <w:p>
      <w:pPr>
        <w:pStyle w:val="Normal"/>
        <w:ind w:left="9360" w:hanging="0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5101(3)</w:t>
        <w:tab/>
        <w:tab/>
        <w:tab/>
        <w:tab/>
        <w:tab/>
        <w:t>::2: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UNIT – V: MUTATION </w:t>
      </w:r>
      <w:r>
        <w:rPr>
          <w:rFonts w:cs="Arial" w:ascii="Arial" w:hAnsi="Arial"/>
          <w:b/>
          <w:bCs/>
        </w:rPr>
        <w:t>BREEDING &amp; BIOTECHNOLOGY IN CROP IMPROVEMENT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480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e of mutations in crop improvement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480"/>
        <w:ind w:left="900" w:hanging="22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e of somaclonal variations in crop improvemen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37" w:leader="none"/>
        </w:tabs>
        <w:overflowPunct w:val="false"/>
        <w:autoSpaceDE w:val="false"/>
        <w:spacing w:lineRule="auto" w:line="480"/>
        <w:ind w:left="780" w:right="1460" w:hanging="1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lecular breeding – use of DNA markers in plant breeding and crop improvement (RAPD, RFLP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37" w:leader="none"/>
        </w:tabs>
        <w:overflowPunct w:val="false"/>
        <w:autoSpaceDE w:val="false"/>
        <w:spacing w:lineRule="auto" w:line="480"/>
        <w:ind w:left="780" w:right="1460" w:hanging="1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tically Modified (GM) Crops- Golden rice, BT Cotton; International &amp; National Research Institutes – ICRISAT, IARI, ICAR </w:t>
      </w:r>
    </w:p>
    <w:p>
      <w:pPr>
        <w:pStyle w:val="Normal"/>
        <w:widowControl w:val="false"/>
        <w:overflowPunct w:val="false"/>
        <w:autoSpaceDE w:val="false"/>
        <w:spacing w:lineRule="auto" w:line="300"/>
        <w:ind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800" w:right="20" w:hanging="1800"/>
        <w:rPr/>
      </w:pPr>
      <w:r>
        <w:rPr>
          <w:rFonts w:cs="Arial" w:ascii="Arial" w:hAnsi="Arial"/>
          <w:b/>
          <w:bCs/>
        </w:rPr>
        <w:t>SUGGESTED ACTIVITY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Seminar, Debate, Quiz, observation of live cells and nucleus in Onion peels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bservation of Meiotic nuclei in Maize pollen. Solving Genetics problems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00"/>
        <w:ind w:right="14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9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XT BOOKS:</w:t>
      </w:r>
      <w:r>
        <w:rPr>
          <w:rFonts w:cs="Arial" w:ascii="Arial" w:hAnsi="Arial"/>
        </w:rPr>
        <w:t>*VST Sai and K.Ramakrishna – (2011), A Text Book of Common Core Botany - Vol. IV – Sri Vikas Publications, Guntur.(*Subject to revision based on CBCS pattern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upta, P.K.- (1999) – A Text Book of Cell and Molecular Biology, Rastogi Publications, Meerut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ngh, B.D. – (1995) – Fundamentals of Genetics – Kalyani Publishers, New Delhi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nnott, Dunn &amp; Dobzhansky – (1999) Principles of Genetics. McGraw Hill Book &amp; Co., New Delhi. 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nustad D.P. &amp; Simmons M.J. – (2004) – Principles of Genetics ; John Wiley &amp; Sons, Inc. New York. 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rickberger, M.W. – (1999) – Genetics – McMillan Publishing Corpn, New York.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garwal .V.K. (2006) Genetics. S.Chand &amp; Co. New Delhi. </w:t>
      </w:r>
    </w:p>
    <w:p>
      <w:pPr>
        <w:pStyle w:val="Normal"/>
        <w:widowControl w:val="false"/>
        <w:numPr>
          <w:ilvl w:val="0"/>
          <w:numId w:val="16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rd R.W(1999): The Principles of Plant Breeding, John &amp; Wiley and Sons. </w:t>
      </w:r>
    </w:p>
    <w:p>
      <w:pPr>
        <w:pStyle w:val="Normal"/>
        <w:numPr>
          <w:ilvl w:val="0"/>
          <w:numId w:val="16"/>
        </w:numPr>
        <w:spacing w:lineRule="auto" w:line="360"/>
        <w:rPr>
          <w:rStyle w:val="InternetLink"/>
        </w:rPr>
      </w:pPr>
      <w:hyperlink r:id="rId2">
        <w:r>
          <w:rPr>
            <w:rFonts w:cs="Arial" w:ascii="Arial" w:hAnsi="Arial"/>
          </w:rPr>
          <w:t>Gupta, P.K., Plant breeding, Rastogi Publications, 2008</w:t>
        </w:r>
      </w:hyperlink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Singh B.D., Plant Breeding principles &amp; Methods</w:t>
        </w:r>
        <w:r>
          <w:rPr>
            <w:rStyle w:val="InternetLink"/>
            <w:rFonts w:cs="Arial" w:ascii="Arial" w:hAnsi="Arial"/>
          </w:rPr>
          <w:t xml:space="preserve"> , 2015</w:t>
        </w:r>
      </w:hyperlink>
    </w:p>
    <w:p>
      <w:pPr>
        <w:pStyle w:val="Normal"/>
        <w:numPr>
          <w:ilvl w:val="0"/>
          <w:numId w:val="16"/>
        </w:numPr>
        <w:spacing w:lineRule="auto" w:line="360"/>
        <w:rPr/>
      </w:pPr>
      <w:hyperlink r:id="rId4">
        <w:r>
          <w:rPr>
            <w:rStyle w:val="InternetLink"/>
            <w:rFonts w:cs="Arial" w:ascii="Arial" w:hAnsi="Arial"/>
          </w:rPr>
          <w:t>Plant Breeding by Chowdary</w:t>
        </w:r>
      </w:hyperlink>
    </w:p>
    <w:p>
      <w:pPr>
        <w:pStyle w:val="Normal"/>
        <w:spacing w:lineRule="auto" w:line="360"/>
        <w:rPr/>
      </w:pPr>
      <w:hyperlink r:id="rId5">
        <w:r>
          <w:rPr/>
        </w:r>
      </w:hyperlink>
    </w:p>
    <w:p>
      <w:pPr>
        <w:pStyle w:val="Normal"/>
        <w:jc w:val="center"/>
        <w:rPr/>
      </w:pPr>
      <w:r>
        <w:rPr>
          <w:rFonts w:cs="Arial" w:ascii="Arial" w:hAnsi="Arial"/>
        </w:rPr>
        <w:t>**             **     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ab/>
        <w:tab/>
        <w:t xml:space="preserve">                       TIME: 3 Hrs/Week</w:t>
      </w:r>
    </w:p>
    <w:p>
      <w:pPr>
        <w:pStyle w:val="Normal"/>
        <w:rPr/>
      </w:pPr>
      <w:r>
        <w:rPr>
          <w:rFonts w:cs="Arial" w:ascii="Arial" w:hAnsi="Arial"/>
        </w:rPr>
        <w:t xml:space="preserve">B  5151(2) </w:t>
        <w:tab/>
        <w:t xml:space="preserve">         </w:t>
      </w:r>
      <w:r>
        <w:rPr>
          <w:rFonts w:cs="Arial" w:ascii="Arial" w:hAnsi="Arial"/>
          <w:b/>
        </w:rPr>
        <w:t>CELL BIOLOGY ,  GENETICS &amp; PLANT BREEDING</w:t>
      </w:r>
      <w:r>
        <w:rPr>
          <w:rFonts w:cs="Arial" w:ascii="Arial" w:hAnsi="Arial"/>
        </w:rPr>
        <w:t xml:space="preserve">    Max. Marks: 50</w:t>
      </w:r>
    </w:p>
    <w:p>
      <w:pPr>
        <w:pStyle w:val="Normal"/>
        <w:rPr/>
      </w:pPr>
      <w:r>
        <w:rPr>
          <w:rFonts w:cs="Arial" w:ascii="Arial" w:hAnsi="Arial"/>
        </w:rPr>
        <w:t>w.e.f 2017-2018  (15AC Batch)</w:t>
        <w:tab/>
        <w:t xml:space="preserve">   </w:t>
      </w:r>
      <w:r>
        <w:rPr>
          <w:rFonts w:cs="Arial" w:ascii="Arial" w:hAnsi="Arial"/>
          <w:b/>
        </w:rPr>
        <w:t xml:space="preserve">PRACTICAL-III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s to –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now the cytochemical methods of fixation and nuclear staining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e suitable cytological preparations for study of mitosis, meiosis and karyotype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olve problems in genetics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nderstand principles and techniques of Plant Breeding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LL BIOLOGY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monstration of Cytochemical methods:  Fixation of plant material and nuclear staining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structure of plant cell through temporary mounts.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effect of temperature &amp; organic solvent on permeability of cell membrane.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the structure of cell organelles through photomicrographs. </w:t>
      </w:r>
    </w:p>
    <w:p>
      <w:pPr>
        <w:pStyle w:val="Normal"/>
        <w:widowControl w:val="false"/>
        <w:autoSpaceDE w:val="false"/>
        <w:spacing w:lineRule="exact" w:line="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udy of different stages of Mitosis by squash preparations of Onion roots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paration of karyotype slides from dividing root tip cells of Onion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udy of different stages of Meiosis by squash preparations of anthers of Onion/Maize flower buds.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y of DNA packing by micrographs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lorimetric estimation of DNA by diphenylamine metho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TICS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problem solving in Mendel’ Laws of inheritance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blems on Monohybrid Ratio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blems on Dihybrid Ratio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blems on Incomplete Dominance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romosome mapping using 3 point test cross data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 BREEDING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ybridization techniqu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mascul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ybridiz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gging &amp; tagging 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eld visit to a plant breeding research st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  Santra. S.C., Chatterjee, T.P and as A.P. (1989) College Botany Practical – Vol. I. New Central Book Agency, Calcutta. 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 Sharma, O.P. (2001) Experiments and techniques in Plant Sciences – Vol. II. Pragati Prakasan, Meeru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hyperlink r:id="rId6">
        <w:r>
          <w:rPr>
            <w:rStyle w:val="InternetLink"/>
            <w:rFonts w:cs="Arial" w:ascii="Arial" w:hAnsi="Arial"/>
          </w:rPr>
          <w:t>3. Practical Handbook of Plant Breeding</w:t>
        </w:r>
        <w:r>
          <w:rPr>
            <w:rStyle w:val="InternetLink"/>
            <w:rFonts w:cs="Arial" w:ascii="Arial" w:hAnsi="Arial"/>
          </w:rPr>
          <w:t xml:space="preserve"> by Vikas Pal, 2016</w:t>
        </w:r>
      </w:hyperlink>
    </w:p>
    <w:p>
      <w:pPr>
        <w:pStyle w:val="Normal"/>
        <w:spacing w:lineRule="auto" w:line="360"/>
        <w:jc w:val="center"/>
        <w:rPr/>
      </w:pPr>
      <w:hyperlink r:id="rId7">
        <w:r>
          <w:rPr>
            <w:rStyle w:val="Asizesmall"/>
            <w:rFonts w:eastAsia="Arial" w:cs="Arial" w:ascii="Arial" w:hAnsi="Arial"/>
          </w:rPr>
          <w:t xml:space="preserve"> </w:t>
        </w:r>
      </w:hyperlink>
      <w:r>
        <w:rPr/>
        <w:t>**              **             **</w:t>
      </w:r>
    </w:p>
    <w:p>
      <w:pPr>
        <w:pStyle w:val="Normal"/>
        <w:spacing w:lineRule="auto" w:line="4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Asizesmall">
    <w:name w:val="a-size-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3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4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5" Type="http://schemas.openxmlformats.org/officeDocument/2006/relationships/hyperlink" Target="http://www.amazon.in/Plant-Breeding-principles-Methods-Singh/dp/9327252322/ref=sr_1_1?ie=UTF8&amp;qid=1491525577&amp;sr=8-1&amp;keywords=plant+breeding+books" TargetMode="External"/><Relationship Id="rId6" Type="http://schemas.openxmlformats.org/officeDocument/2006/relationships/hyperlink" Target="http://www.amazon.in/Practical-Handbook-Plant-Breeding-Vikas/dp/9327272498/ref=sr_1_15?ie=UTF8&amp;qid=1491525577&amp;sr=8-15&amp;keywords=plant+breeding+books" TargetMode="External"/><Relationship Id="rId7" Type="http://schemas.openxmlformats.org/officeDocument/2006/relationships/hyperlink" Target="http://www.amazon.in/Practical-Handbook-Plant-Breeding-Vikas/dp/9327272498/ref=sr_1_15?ie=UTF8&amp;qid=1491525577&amp;sr=8-15&amp;keywords=plant+breeding+book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17:00Z</dcterms:created>
  <dc:creator>sjc</dc:creator>
  <dc:description/>
  <cp:keywords/>
  <dc:language>en-US</dc:language>
  <cp:lastModifiedBy>sjc</cp:lastModifiedBy>
  <cp:lastPrinted>2017-06-13T16:45:00Z</cp:lastPrinted>
  <dcterms:modified xsi:type="dcterms:W3CDTF">2018-06-06T08:35:00Z</dcterms:modified>
  <cp:revision>4</cp:revision>
  <dc:subject/>
  <dc:title>(For ‘AC’-Batch only)</dc:title>
</cp:coreProperties>
</file>