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I SEMESTER</w:t>
        <w:tab/>
        <w:tab/>
      </w:r>
      <w:r>
        <w:rPr>
          <w:rFonts w:cs="Arial" w:ascii="Arial" w:hAnsi="Arial"/>
          <w:b/>
        </w:rPr>
        <w:t xml:space="preserve">                   MATHEMATICS</w:t>
      </w:r>
      <w:r>
        <w:rPr>
          <w:rFonts w:cs="Arial" w:ascii="Arial" w:hAnsi="Arial"/>
        </w:rPr>
        <w:t xml:space="preserve"> </w:t>
        <w:tab/>
        <w:tab/>
        <w:t xml:space="preserve">            TIME:6Hrs/Week</w:t>
      </w:r>
    </w:p>
    <w:p>
      <w:pPr>
        <w:pStyle w:val="Normal"/>
        <w:rPr/>
      </w:pPr>
      <w:r>
        <w:rPr>
          <w:rFonts w:cs="Arial" w:ascii="Arial" w:hAnsi="Arial"/>
        </w:rPr>
        <w:t xml:space="preserve">M-E1-6302 (3) </w:t>
        <w:tab/>
        <w:tab/>
        <w:t xml:space="preserve">        </w:t>
      </w:r>
      <w:r>
        <w:rPr>
          <w:rFonts w:cs="Arial" w:ascii="Arial" w:hAnsi="Arial"/>
          <w:b/>
        </w:rPr>
        <w:tab/>
        <w:t>NUMERICAL ANALYSIS</w:t>
      </w:r>
      <w:r>
        <w:rPr>
          <w:rFonts w:cs="Arial" w:ascii="Arial" w:hAnsi="Arial"/>
        </w:rPr>
        <w:tab/>
        <w:tab/>
        <w:tab/>
        <w:t xml:space="preserve">  Max.Marks:100</w:t>
      </w:r>
    </w:p>
    <w:p>
      <w:pPr>
        <w:pStyle w:val="Normal"/>
        <w:rPr/>
      </w:pPr>
      <w:r>
        <w:rPr>
          <w:rFonts w:cs="Arial" w:ascii="Arial" w:hAnsi="Arial"/>
        </w:rPr>
        <w:t>w.e.f 2016-2019 (‘16AD’ batch)</w:t>
        <w:tab/>
        <w:t xml:space="preserve"> </w:t>
      </w:r>
      <w:r>
        <w:rPr>
          <w:rFonts w:cs="Arial" w:ascii="Arial" w:hAnsi="Arial"/>
          <w:b/>
        </w:rPr>
        <w:tab/>
        <w:t xml:space="preserve">  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 :  </w:t>
      </w:r>
      <w:r>
        <w:rPr>
          <w:rFonts w:cs="Arial" w:ascii="Arial" w:hAnsi="Arial"/>
        </w:rPr>
        <w:t xml:space="preserve"> To enable the students to 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1.  know and understand Numerical Method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Numerical differences, integration and classical difference and integration 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extensively in engineering and statistics. 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OURSE 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he Calculus of Finite Differences :</w:t>
      </w:r>
      <w:r>
        <w:rPr>
          <w:rFonts w:cs="Arial" w:ascii="Arial" w:hAnsi="Arial"/>
        </w:rPr>
        <w:t xml:space="preserve">  Finite differences – </w:t>
      </w:r>
      <w:r>
        <w:rPr/>
        <w:t>I</w:t>
      </w:r>
      <w:r>
        <w:rPr>
          <w:rFonts w:cs="Arial" w:ascii="Arial" w:hAnsi="Arial"/>
        </w:rPr>
        <w:t xml:space="preserve">ntroduction, Differences, Difference formulae, Fundamental theorem of the difference calculus, The Difference table, effects of an error in a tabular value , To express any value of the function in terms of leading term and the leading differences of a difference table, The operator E, properties of two operators E and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</w:rPr>
        <w:t xml:space="preserve">, Relation between operator E of finite differences and differential coefficient D of differential calculus, one or more missing terms, Factorial notation, To show that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den>
        </m:f>
      </m:oMath>
      <w:r>
        <w:rPr>
          <w:rFonts w:cs="Arial" w:ascii="Arial" w:hAnsi="Arial"/>
        </w:rPr>
        <w:t xml:space="preserve">  , Generalized factorial rotations, methods of representing any given polynomial in factorial notation, Differences of zero, Recurrence relation between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nd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 xml:space="preserve">  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 xml:space="preserve">UNIT – II:  </w:t>
      </w:r>
      <w:r>
        <w:rPr>
          <w:rFonts w:cs="Arial" w:ascii="Arial" w:hAnsi="Arial"/>
        </w:rPr>
        <w:t xml:space="preserve">(a) </w:t>
      </w:r>
      <w:r>
        <w:rPr>
          <w:rFonts w:cs="Arial" w:ascii="Arial" w:hAnsi="Arial"/>
          <w:b/>
        </w:rPr>
        <w:t>Interpolation with equal Intervals :</w:t>
      </w:r>
      <w:r>
        <w:rPr>
          <w:rFonts w:cs="Arial" w:ascii="Arial" w:hAnsi="Arial"/>
        </w:rPr>
        <w:t xml:space="preserve"> Introduction, methods for Interpolation, Newton’s formulae for Interpolation, </w:t>
      </w:r>
      <w:r>
        <w:rPr/>
        <w:t>I</w:t>
      </w:r>
      <w:r>
        <w:rPr>
          <w:rFonts w:cs="Arial" w:ascii="Arial" w:hAnsi="Arial"/>
        </w:rPr>
        <w:t xml:space="preserve">llustrative examples. 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53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b) </w:t>
      </w:r>
      <w:r>
        <w:rPr>
          <w:rFonts w:cs="Arial" w:ascii="Arial" w:hAnsi="Arial"/>
          <w:b/>
        </w:rPr>
        <w:t>Interpolation with Unequal Intervals :</w:t>
      </w:r>
      <w:r>
        <w:rPr>
          <w:rFonts w:cs="Arial" w:ascii="Arial" w:hAnsi="Arial"/>
        </w:rPr>
        <w:t xml:space="preserve"> Introduction, Divided differences, properties of divided differences, Newton’s formulae for unequal intervals, Relation between Divided differences and Ordinary Differences, Lagrange’s </w:t>
      </w:r>
      <w:r>
        <w:rPr/>
        <w:t>I</w:t>
      </w:r>
      <w:r>
        <w:rPr>
          <w:rFonts w:cs="Arial" w:ascii="Arial" w:hAnsi="Arial"/>
        </w:rPr>
        <w:t xml:space="preserve">nterpolation formula, </w:t>
      </w:r>
      <w:r>
        <w:rPr/>
        <w:t>I</w:t>
      </w:r>
      <w:r>
        <w:rPr>
          <w:rFonts w:cs="Arial" w:ascii="Arial" w:hAnsi="Arial"/>
        </w:rPr>
        <w:t xml:space="preserve">llustrative examples.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tral Difference Interpolation Formulae : 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</w:rPr>
        <w:t xml:space="preserve">Introduction, Gauss central difference formulae, Stirling’s Interpolation formula, Bessel’s Interpolation formula, Everett’s Interpolation formula, Uses of various interpolation formulae, </w:t>
      </w:r>
      <w:r>
        <w:rPr/>
        <w:t>I</w:t>
      </w:r>
      <w:r>
        <w:rPr>
          <w:rFonts w:cs="Arial" w:ascii="Arial" w:hAnsi="Arial"/>
        </w:rPr>
        <w:t xml:space="preserve">llustrative example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–IV: </w:t>
      </w: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 xml:space="preserve">Numerical Differentiation:  </w:t>
      </w:r>
      <w:r>
        <w:rPr>
          <w:rFonts w:cs="Arial" w:ascii="Arial" w:hAnsi="Arial"/>
        </w:rPr>
        <w:t xml:space="preserve">Introduction, Derivative using Newton’s forward Interpolation </w:t>
      </w:r>
    </w:p>
    <w:p>
      <w:pPr>
        <w:pStyle w:val="Normal"/>
        <w:ind w:left="1260" w:hanging="17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Formula, Derivative using Newton’s Backward difference formula, Derivative using   Stirling’s Formula , Derivative using Newton’s divided difference formula, Maximum and Minimum values of a tabulated function . </w:t>
      </w:r>
    </w:p>
    <w:p>
      <w:pPr>
        <w:pStyle w:val="Normal"/>
        <w:ind w:left="10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ind w:left="1260" w:hanging="177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b/>
        </w:rPr>
        <w:t xml:space="preserve"> Numerical Integration: </w:t>
      </w:r>
      <w:r>
        <w:rPr>
          <w:rFonts w:cs="Arial" w:ascii="Arial" w:hAnsi="Arial"/>
        </w:rPr>
        <w:t xml:space="preserve">Numerical Quadrature, General Quadrature formula for equidistant ordinates, The Trapezoidal rule, Simpson’s one-third rule, Simpson’s  three eighth rule, Weddle’s Rule, The Euler’s Maclurin’s  summation formu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UNIT V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Solution to Numerical Algebraic and Transcendental Equations :</w:t>
      </w:r>
      <w:r>
        <w:rPr>
          <w:rFonts w:cs="Arial" w:ascii="Arial" w:hAnsi="Arial"/>
        </w:rPr>
        <w:t xml:space="preserve"> Introduction, Bisection method, Regula-Falsi Method, Iteration method , Newton-Raphson method . </w:t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XT BOOK:  </w:t>
      </w:r>
      <w:r>
        <w:rPr>
          <w:rFonts w:cs="Arial" w:ascii="Arial" w:hAnsi="Arial"/>
        </w:rPr>
        <w:t>Calculus of finite Differences and Numerical analysis by prof. P.P.Gupta and G.S.Malik – Krishna Prakashan Media(P) Ltd. Meerut (U.P), (2008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methods – Dr.V.N.Vedamurthy and Dr. N.Ch.S.N.Iyengea – Vikas Publishing House Pvt. Ltd.Jangpura, New Delhi (2005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G.Shankar Rao – New Age International Pvt. Ltd. New Dlehi (1997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R.Gupta – Laxmi Publications, New Delhi (1997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B.S.Goyal &amp; S.K.Mittal – pragathi prakashan, Meerut (U.P) (197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roductory methods of Numerical analysis – S.S.Sastry – prentice Hall of India (Pvt)Ltd. New Delhi (1985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ical Analysis by S.Ranganathan, M.V.S.S.N Prasad, V.Ramesh Babu – S.Chand publication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umerical Analysis by Telugu Academy, 2010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**          **          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I SEMESTER</w:t>
        <w:tab/>
        <w:tab/>
        <w:t xml:space="preserve">                   </w:t>
      </w: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 xml:space="preserve"> </w:t>
        <w:tab/>
        <w:tab/>
        <w:t xml:space="preserve">  </w:t>
        <w:tab/>
        <w:t xml:space="preserve">   TIME:2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-E1-6351 (2)</w:t>
        <w:tab/>
        <w:t xml:space="preserve">                       </w:t>
      </w:r>
      <w:r>
        <w:rPr>
          <w:rFonts w:cs="Arial" w:ascii="Arial" w:hAnsi="Arial"/>
          <w:b/>
        </w:rPr>
        <w:t>NUMERICAL ANALYSIS</w:t>
      </w:r>
      <w:r>
        <w:rPr>
          <w:rFonts w:cs="Arial" w:ascii="Arial" w:hAnsi="Arial"/>
        </w:rPr>
        <w:t xml:space="preserve">                          Max.Marks: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.e.f 2016-2019 (‘16AD’ batch)</w:t>
        <w:tab/>
        <w:t xml:space="preserve">  </w:t>
      </w:r>
      <w:r>
        <w:rPr>
          <w:rFonts w:cs="Arial" w:ascii="Arial" w:hAnsi="Arial"/>
          <w:b/>
        </w:rPr>
        <w:t xml:space="preserve">PRACTICAL SYLLABUS – IV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 To enable the students t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Numerical Methods 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tinguish between Numerical Differences , Integration and Classical Difference &amp; Integration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practical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 :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– 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HE CALCULUS OF FINITE DIFFERENCES :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Finite Differences – Introduction, Forward and Backward Differences, Differences Formulae, Fundamental theorem of the differential  calculus. The Difference table. Effects of an error in a tabular value – To express any value of the function in terms of leading term and the leading differences of a difference table, The Operator E of finite differences and differential coefficient D of differential calculus, one or more missing terms, Factorial Notation. Generalized factorial notations, Methods of representing any given polynomial in factorial notation. Differences of zero, Recurrence relation between </w:t>
      </w:r>
      <w:r>
        <w:rPr>
          <w:rFonts w:cs="Arial" w:ascii="Arial" w:hAnsi="Arial"/>
        </w:rPr>
        <w:object w:dxaOrig="26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8pt" filled="f" o:ole="">
            <v:imagedata r:id="rId3" o:title=""/>
          </v:shape>
          <o:OLEObject Type="Embed" ProgID="" ShapeID="ole_rId2" DrawAspect="Content" ObjectID="_1333885229" r:id="rId2"/>
        </w:object>
      </w:r>
      <w:r>
        <w:rPr>
          <w:rFonts w:cs="Arial" w:ascii="Arial" w:hAnsi="Arial"/>
        </w:rPr>
        <w:t xml:space="preserve"> method of separation of symbols.</w:t>
      </w:r>
    </w:p>
    <w:p>
      <w:pPr>
        <w:pStyle w:val="Normal"/>
        <w:ind w:left="1440" w:hanging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–II:  INTERPOLATION WITH EQUAL INTERVALS</w:t>
      </w:r>
      <w:r>
        <w:rPr>
          <w:rFonts w:cs="Arial" w:ascii="Arial" w:hAnsi="Arial"/>
        </w:rPr>
        <w:t>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Newton-Gregory forward formula for Interpolation, Newton-Gregory formula for backward Interpolation. 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</w:rPr>
        <w:tab/>
        <w:t xml:space="preserve">   INTERPOLATION WITH UNEQUAL INTERVALS: 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>Introduction, Divided differences, Properties of divided differences, Relation between</w:t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divided differences and ordinary differences, Newton’s divided difference formula, Lagrange’s interpolation formula for unequal intervals. </w:t>
      </w:r>
    </w:p>
    <w:p>
      <w:pPr>
        <w:pStyle w:val="Normal"/>
        <w:ind w:left="432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 II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TRAL DIFFERENCE INTERPOLATION FORMULAE : </w:t>
      </w:r>
      <w:r>
        <w:rPr>
          <w:rFonts w:cs="Arial" w:ascii="Arial" w:hAnsi="Arial"/>
        </w:rPr>
        <w:t>Introduction , Gauss’s Forward   interpolation formula, Gauss’s Backward Interpolation formula, Stirling’s formula, Bessel’s formula, Laplace-Everett formula, The Central Difference Operator (</w:t>
      </w:r>
      <w:r>
        <w:rPr>
          <w:rFonts w:eastAsia="Symbol" w:cs="Symbol" w:ascii="Symbol" w:hAnsi="Symbol"/>
        </w:rPr>
        <w:t>d</w:t>
      </w:r>
      <w:r>
        <w:rPr>
          <w:rFonts w:cs="Arial" w:ascii="Arial" w:hAnsi="Arial"/>
        </w:rPr>
        <w:t>) , The Average Difference Operator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</w:rPr>
        <w:t xml:space="preserve">) , Uses of various interpolation formulae.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50" w:hanging="135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NUMERICAL DIFFERENTIATION:</w:t>
      </w:r>
      <w:r>
        <w:rPr>
          <w:rFonts w:cs="Arial" w:ascii="Arial" w:hAnsi="Arial"/>
        </w:rPr>
        <w:t xml:space="preserve"> Introduction, Illustration examples of Newton – Gregory  forward (backward) formula, Central Difference Formulae, Newton’s divided difference formula.</w:t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IV:  NUMERICAL INTEGRATION :</w:t>
      </w:r>
      <w:r>
        <w:rPr>
          <w:rFonts w:cs="Arial" w:ascii="Arial" w:hAnsi="Arial"/>
        </w:rPr>
        <w:t xml:space="preserve">  Introduction – A general quadrature formula for equidistant ordinates – The Trapezoidal rule, Simpson’s one third rule, Simpson’s three-eighth’s rule, Weddle’s rule, The Euler’s Maclaurin’s Summation Formula.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–V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OLUTION TO NUMERICAL ALGEBRAIC AND TRANSCENDENTAL   EQUATIONS :</w:t>
      </w:r>
      <w:r>
        <w:rPr>
          <w:rFonts w:cs="Arial" w:ascii="Arial" w:hAnsi="Arial"/>
        </w:rPr>
        <w:t xml:space="preserve"> Introduction, Bisection Method, Method of Successive Approximation or Iteration Method, Method of False position or Regula False Method, Newton-Raphson method. </w:t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>TEXT BOOK:</w:t>
      </w:r>
      <w:r>
        <w:rPr>
          <w:rFonts w:cs="Arial" w:ascii="Arial" w:hAnsi="Arial"/>
        </w:rPr>
        <w:t xml:space="preserve">  Calculus of Finite Differences And Numerical Analysis by Prof. P.P.Gupta and G.S.  Malik – Krishna Prakashan Media (P) Ltd. Meerut (U.P) (2006)</w:t>
      </w:r>
    </w:p>
    <w:p>
      <w:pPr>
        <w:pStyle w:val="Normal"/>
        <w:ind w:left="1083" w:hanging="1083"/>
        <w:jc w:val="both"/>
        <w:rPr/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Methods – Dr. V.N.Vedamurthy &amp; Dr. N.Ch.S.N.lyenger – Vikas Publishing House Pvt. Ltd. Jangpura, New Delhi (2005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G.Shankar Rao – New Age International Pvt. Ltd. New Delhi.(1997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R.Gupta – Laxmi Publications, New Delhi (1997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Analysis – B.S.Goyal &amp; S.K.Mittal – Pragathi Prakashan , Meerut(U.P) (1973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roductory Methods of Numerical Analysis – S.S.Sastry – Prentice Hall of India (Pvt) Ltd. New Delhi (198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firstLine="72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**         **         **</w:t>
      </w:r>
    </w:p>
    <w:p>
      <w:pPr>
        <w:pStyle w:val="Normal"/>
        <w:ind w:left="1083" w:hanging="10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52:00Z</dcterms:created>
  <dc:creator>sjc</dc:creator>
  <dc:description/>
  <cp:keywords/>
  <dc:language>en-US</dc:language>
  <cp:lastModifiedBy>SJC</cp:lastModifiedBy>
  <dcterms:modified xsi:type="dcterms:W3CDTF">2019-01-05T05:47:00Z</dcterms:modified>
  <cp:revision>4</cp:revision>
  <dc:subject/>
  <dc:title>            </dc:title>
</cp:coreProperties>
</file>