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VI SEMESTER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Time: 6 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BA 6101(4)                            </w:t>
      </w:r>
      <w:r>
        <w:rPr>
          <w:rFonts w:cs="Arial" w:ascii="Arial" w:hAnsi="Arial"/>
          <w:b/>
          <w:sz w:val="24"/>
          <w:szCs w:val="24"/>
        </w:rPr>
        <w:t>INTERNATIONAL BUSINESS</w:t>
      </w: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MARKS:100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.e.f. 2015 – 2018 (“15AC”)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bookmarkStart w:id="2" w:name="_GoBack"/>
      <w:bookmarkEnd w:id="2"/>
      <w:r>
        <w:rPr>
          <w:rFonts w:cs="Arial" w:ascii="Arial" w:hAnsi="Arial"/>
          <w:b/>
          <w:sz w:val="24"/>
          <w:szCs w:val="24"/>
        </w:rPr>
        <w:t>OBJECTIVE:</w:t>
      </w:r>
      <w:r>
        <w:rPr>
          <w:rFonts w:cs="Arial" w:ascii="Arial" w:hAnsi="Arial"/>
          <w:sz w:val="24"/>
          <w:szCs w:val="24"/>
        </w:rPr>
        <w:t xml:space="preserve"> To inculcate the knowledge on international business aspects among the student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and elements of international business- need-theories of international   trade-difference between domestic and international trade (case study)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 xml:space="preserve"> Foreign Exchange- Factors influencing Exchange rate fluctuations- Euro market and Instruments (Libor, Mibor, etc), Foreign market Operations- Participants-Spot-Future, Forward and Option Market. (Case study)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Finance and International Trade: Introduction-Understanding payment mechanism-Documentation in international trade- Financing Techniques-Components of International Financial Management-Export promotion schemes, EXIM policy, Export and Import finance. (Case study)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 – IV : </w:t>
      </w:r>
      <w:r>
        <w:rPr>
          <w:rFonts w:cs="Arial" w:ascii="Arial" w:hAnsi="Arial"/>
          <w:sz w:val="24"/>
          <w:szCs w:val="24"/>
        </w:rPr>
        <w:t>WTO and Trade Blocks – WTO formulation-advantages and disadvantages of WTO  membership in developing countries-trade Blocks-Reasons for trade blocks formation-different types of trade blocks-member countries and economic condition and trade commodities of LAFTA ,SAFTA,  NAFTA, ASEAN, CARICOM and EU (Case study)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–V: </w:t>
      </w:r>
      <w:r>
        <w:rPr>
          <w:rFonts w:cs="Arial" w:ascii="Arial" w:hAnsi="Arial"/>
          <w:sz w:val="24"/>
          <w:szCs w:val="24"/>
        </w:rPr>
        <w:t>Mode of entering into potential marketing markets- global marketing strategies-Branding for international markets-global sourcing-what is global sourcing-reasons for global sourcing-challenges for Indian business (Case study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Jeevanandam, Foreign Exchange Practice ,Concepts and Control, Sultan Chand &amp; Son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S.Balagopal, Export Management,Himalaya Publishing Hous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P.M.Sundaram &amp;Rudradutta , Indian Economy S .Chand &amp; Son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ncis Cherunilum, Foreign trade and Export, Management, Himalaya Publications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**            **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38:00Z</dcterms:created>
  <dc:creator>sjc</dc:creator>
  <dc:description/>
  <cp:keywords/>
  <dc:language>en-US</dc:language>
  <cp:lastModifiedBy>sjc</cp:lastModifiedBy>
  <dcterms:modified xsi:type="dcterms:W3CDTF">2017-06-27T05:55:00Z</dcterms:modified>
  <cp:revision>5</cp:revision>
  <dc:subject/>
  <dc:title>              ST</dc:title>
</cp:coreProperties>
</file>