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9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 SEMESTER</w:t>
        <w:tab/>
        <w:tab/>
        <w:t xml:space="preserve">     </w:t>
        <w:tab/>
        <w:tab/>
        <w:t xml:space="preserve">     </w:t>
      </w:r>
      <w:r>
        <w:rPr>
          <w:rFonts w:cs="Arial" w:ascii="Arial" w:hAnsi="Arial"/>
          <w:b/>
        </w:rPr>
        <w:t xml:space="preserve">BIOTECHNOLOGY </w:t>
      </w:r>
      <w:r>
        <w:rPr>
          <w:rFonts w:cs="Arial" w:ascii="Arial" w:hAnsi="Arial"/>
        </w:rPr>
        <w:t xml:space="preserve">                             Time: 4Hrs/Week</w:t>
      </w:r>
    </w:p>
    <w:p>
      <w:pPr>
        <w:pStyle w:val="Normal"/>
        <w:ind w:right="-651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TH 2701 (3) </w:t>
        <w:tab/>
        <w:tab/>
        <w:t xml:space="preserve">               </w:t>
      </w:r>
      <w:r>
        <w:rPr>
          <w:rFonts w:cs="Arial" w:ascii="Arial" w:hAnsi="Arial"/>
          <w:b/>
        </w:rPr>
        <w:t xml:space="preserve">TECHNIQUES IN BIOTECHNOLOGY </w:t>
      </w:r>
      <w:r>
        <w:rPr>
          <w:rFonts w:cs="Arial" w:ascii="Arial" w:hAnsi="Arial"/>
        </w:rPr>
        <w:t xml:space="preserve">           Max. Marks: 100</w:t>
      </w:r>
    </w:p>
    <w:p>
      <w:pPr>
        <w:pStyle w:val="Normal"/>
        <w:ind w:right="-651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.e.f:2017 -2020 (‘17AE’)</w:t>
        <w:tab/>
        <w:t xml:space="preserve">          </w:t>
        <w:tab/>
        <w:tab/>
        <w:tab/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–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velop familiarity with important biochemical &amp; Biophysical techniques employed in biotechnological work.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I: SPECTROPHOTOMETRY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ncept of  Electromagnetic radiations, spectrum of light, absorption of Electromagnetic radiations, absorption spectrum &amp; its uses, Beer – lambert’s law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lorimeter. Instrumentation of UV &amp; Visible spectrophotometry, double beam spectrophotomete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pplication of UV &amp; Visible spectrophotometry.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II: CHROMATOGRAPHY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hromatography: Principle, Methodology &amp; Applications o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per chromatograph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in – layer chromatograph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l filtration chromatograph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on exchange chromatograph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ffinity chromatography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NIT III: ELECTROPHORESI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igration of ions in electric field, factors effecting Electrophoretic mobilit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per Electrophoresis: Electrophoresis run, detection techniques, cellulose acetate electrophoresis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el Electrophoresis: Types of gels, procedure, column and slab gels, detection, Recovery &amp; estimation of macromolecul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DS – PAGE: Applications, determination of molecular weight of Protein, Molecular biology applications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Isoelectric focusing: Principle, Establishing P</w:t>
      </w:r>
      <w:r>
        <w:rPr>
          <w:rFonts w:cs="Arial" w:ascii="Arial" w:hAnsi="Arial"/>
          <w:vertAlign w:val="superscript"/>
        </w:rPr>
        <w:t>H</w:t>
      </w:r>
      <w:r>
        <w:rPr>
          <w:rFonts w:cs="Arial" w:ascii="Arial" w:hAnsi="Arial"/>
        </w:rPr>
        <w:t>, procedure and applications.</w:t>
      </w:r>
    </w:p>
    <w:p>
      <w:pPr>
        <w:pStyle w:val="Normal"/>
        <w:ind w:left="14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UNIT IV: </w:t>
      </w:r>
      <w:r>
        <w:rPr>
          <w:b/>
          <w:lang w:val="fr-FR"/>
        </w:rPr>
        <w:t>I</w:t>
      </w:r>
      <w:r>
        <w:rPr>
          <w:rFonts w:cs="Arial" w:ascii="Arial" w:hAnsi="Arial"/>
          <w:b/>
          <w:lang w:val="fr-FR"/>
        </w:rPr>
        <w:t>SOTOPIC TRACER TECHNIQUE:</w:t>
        <w:tab/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adioactive &amp; stable isotopes, Rate of radioactive decay, units of radioactivit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easurement of Radioactivity: Ionization chamber, propositional counter, Geiger – Muller counter, solid &amp; liquid scintillation counter (basic principle, Instrumentation &amp; technique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pplications of isotopes in biotechnology (distribution studies, metabolic studies, isotope dilution technique, clinical applications in autoradiography)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V: CENTRIFUGATION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sic principles, concept of RCF, Ultra centrifuge - Typ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eparative centrifugation: Differential &amp; density gradient centrifugation, applications (isolation of cell components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nalytical Centrifugation: Light absorption system, alternative schlieren system, Rayleigh interference system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alysis &amp; lyophiliz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Plummer – DT (1988) an introduction to practical Biochemistry. Tata McGraw Hill Co, New Delhi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ilson, K &amp; Goulding K.M.(1986) A Biologist Guide to Principles &amp; Techniques of Practical Biochemistry ELBS Public, New Delhi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yer L (2000) Biochemistry – Freeman Toppan Delhi.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hriger (2000), Biochemistry Wortlo – Delhi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padhyay, Upadhyay (2002) , Biophysical and Chemical Techniques, Himalayas Publications, New Delhi . 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**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1596" w:hanging="11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 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/>
        <w:t xml:space="preserve">II </w:t>
      </w:r>
      <w:r>
        <w:rPr>
          <w:rFonts w:cs="Arial" w:ascii="Arial" w:hAnsi="Arial"/>
        </w:rPr>
        <w:t>SEMESTER</w:t>
        <w:tab/>
        <w:tab/>
        <w:t xml:space="preserve">     </w:t>
      </w:r>
      <w:r>
        <w:rPr>
          <w:rFonts w:cs="Arial" w:ascii="Arial" w:hAnsi="Arial"/>
          <w:b/>
        </w:rPr>
        <w:t>TECHNIQUES IN BIOTECHNOLOGY</w:t>
      </w:r>
      <w:r>
        <w:rPr>
          <w:rFonts w:cs="Arial" w:ascii="Arial" w:hAnsi="Arial"/>
        </w:rPr>
        <w:t xml:space="preserve">                    Time: 3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TH 2751(2) </w:t>
        <w:tab/>
        <w:tab/>
        <w:tab/>
        <w:t xml:space="preserve">         </w:t>
      </w:r>
      <w:r>
        <w:rPr>
          <w:rFonts w:cs="Arial" w:ascii="Arial" w:hAnsi="Arial"/>
          <w:b/>
        </w:rPr>
        <w:t xml:space="preserve">PRACTICALS –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 B </w:t>
      </w:r>
      <w:r>
        <w:rPr>
          <w:rFonts w:cs="Arial" w:ascii="Arial" w:hAnsi="Arial"/>
        </w:rPr>
        <w:tab/>
        <w:tab/>
        <w:t xml:space="preserve">                     Marks: 5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.e.f: 2017 -2020 (“17AE”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ind w:left="1170" w:hanging="117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To enable the students to acquire the knowledge in techniques &amp; instrumental handling in biotechnology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Colorimeter – verification of Beer – Lambert’s law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hin layer Chromatography separation of amino acids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aper Chromatography separation of Amino Acids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ialysis Demonstration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garose gel electrophoresis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DS - PAGE. </w:t>
      </w:r>
    </w:p>
    <w:p>
      <w:pPr>
        <w:pStyle w:val="Normal"/>
        <w:ind w:left="72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**        **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432" w:gutter="0" w:header="0" w:top="432" w:footer="0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33:00Z</dcterms:created>
  <dc:creator>sjc</dc:creator>
  <dc:description/>
  <cp:keywords/>
  <dc:language>en-US</dc:language>
  <cp:lastModifiedBy>sjc</cp:lastModifiedBy>
  <dcterms:modified xsi:type="dcterms:W3CDTF">2017-03-17T05:33:00Z</dcterms:modified>
  <cp:revision>1</cp:revision>
  <dc:subject/>
  <dc:title>ST</dc:title>
</cp:coreProperties>
</file>