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2101(3)</w:t>
        <w:tab/>
        <w:tab/>
        <w:tab/>
        <w:tab/>
      </w:r>
      <w:r>
        <w:rPr>
          <w:rFonts w:cs="Arial" w:ascii="Arial" w:hAnsi="Arial"/>
          <w:b/>
        </w:rPr>
        <w:t xml:space="preserve">PHYSIOLOGY        </w:t>
        <w:tab/>
        <w:tab/>
        <w:tab/>
        <w:tab/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fr-FR"/>
        </w:rPr>
        <w:t>w.e.f. 2017 – 2020 (“17AE”)</w:t>
        <w:tab/>
        <w:tab/>
        <w:t xml:space="preserve"> </w:t>
      </w:r>
      <w:r>
        <w:rPr>
          <w:rFonts w:cs="Arial" w:ascii="Arial" w:hAnsi="Arial"/>
          <w:b/>
          <w:lang w:val="fr-FR"/>
        </w:rPr>
        <w:t xml:space="preserve">SYLLABU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right="-651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students to understand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ious tissues and organs of the body and their function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fferent systems of the body and their function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ortance of hormonal and nervous regulation of body 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COURSE: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NIT - I: CIRCULATORY SYSTE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lood – composition, formed elements of blood :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.  Erythrocytes – structure, variations in number , development and disintegration. 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i.  WBC and Its function, leucocytes-structure, classification, variation in number, 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evelopment  and functions. 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ii. Blood platelets – structure, function. </w:t>
      </w:r>
    </w:p>
    <w:p>
      <w:pPr>
        <w:pStyle w:val="Normal"/>
        <w:ind w:left="1080" w:hanging="9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unction of Blood:</w:t>
      </w:r>
      <w:r>
        <w:rPr>
          <w:rFonts w:cs="Arial" w:ascii="Arial" w:hAnsi="Arial"/>
        </w:rPr>
        <w:t xml:space="preserve"> Nutritive, excretory, respiratory,  hormone transport, regulation of body temperature, defence against infection, maintenance of water balance, coagulation blood .</w:t>
      </w:r>
    </w:p>
    <w:p>
      <w:pPr>
        <w:pStyle w:val="Normal"/>
        <w:ind w:left="1080" w:hanging="9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( briefly )</w:t>
      </w:r>
    </w:p>
    <w:p>
      <w:pPr>
        <w:pStyle w:val="Normal"/>
        <w:ind w:left="1080" w:hanging="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800" w:hanging="990"/>
        <w:jc w:val="both"/>
        <w:rPr/>
      </w:pPr>
      <w:r>
        <w:rPr>
          <w:rFonts w:cs="Arial" w:ascii="Arial" w:hAnsi="Arial"/>
          <w:b/>
        </w:rPr>
        <w:t xml:space="preserve">Circulation: </w:t>
      </w:r>
      <w:r>
        <w:rPr>
          <w:rFonts w:cs="Arial" w:ascii="Arial" w:hAnsi="Arial"/>
        </w:rPr>
        <w:t xml:space="preserve">Heart:  Structure, - Blood pressure, Blood Vessels – Structure, transfusion –    blood groups. Circulation – systemic pulmonary, portal, coronary. 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- II: DIGESTIVE SYSTEM: </w:t>
      </w:r>
      <w:r>
        <w:rPr>
          <w:rFonts w:cs="Arial" w:ascii="Arial" w:hAnsi="Arial"/>
        </w:rPr>
        <w:t xml:space="preserve">Definition of digestion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Mechanical disintegration – structure and movement of mouth, Pharynx, esophagus,  stomach and intestines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mical action – Digestive glands – their position in the body, Action of secretions – salivary gland, gastric gland, pancreas, liver , gall bladder and intestinal gland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rption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1530" w:leader="none"/>
        </w:tabs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– III:  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</w:rPr>
        <w:t>EXCRETORY SYSTEM:</w:t>
      </w:r>
    </w:p>
    <w:p>
      <w:pPr>
        <w:pStyle w:val="Normal"/>
        <w:tabs>
          <w:tab w:val="clear" w:pos="720"/>
          <w:tab w:val="left" w:pos="1530" w:leader="none"/>
        </w:tabs>
        <w:ind w:left="1620" w:hanging="126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  Kidney – structure, functions , structure of nephron, Formation of urine and  micturition,  action of hormones .</w:t>
      </w: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  <w:tab w:val="left" w:pos="21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in – structure and function. </w:t>
      </w:r>
    </w:p>
    <w:p>
      <w:pPr>
        <w:pStyle w:val="Normal"/>
        <w:tabs>
          <w:tab w:val="clear" w:pos="720"/>
          <w:tab w:val="left" w:pos="1530" w:leader="none"/>
          <w:tab w:val="left" w:pos="324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ind w:left="1260" w:hanging="180"/>
        <w:jc w:val="both"/>
        <w:rPr/>
      </w:pPr>
      <w:r>
        <w:rPr>
          <w:rFonts w:cs="Arial" w:ascii="Arial" w:hAnsi="Arial"/>
        </w:rPr>
        <w:t>Respiratory Syste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Structure of respiratory organs, mechanism and chemistry of respiration Abnormal types of Respiration – Anoxia and Asphyxia 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– IV: REPRODUCTIVE SYSTEM: </w:t>
      </w:r>
      <w:r>
        <w:rPr>
          <w:rFonts w:cs="Arial" w:ascii="Arial" w:hAnsi="Arial"/>
        </w:rPr>
        <w:t xml:space="preserve">  Anatomy of Male and Female reproductive organs, puberty changes, menstrual cycle, hormones. 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NIT– V:  REGULATORY SYSTEM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170" w:hanging="180"/>
        <w:jc w:val="both"/>
        <w:rPr/>
      </w:pPr>
      <w:r>
        <w:rPr>
          <w:rFonts w:cs="Arial" w:ascii="Arial" w:hAnsi="Arial"/>
        </w:rPr>
        <w:t>Nervous System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a.Brain, spinal cord and meninges, structure and functions. </w:t>
      </w:r>
    </w:p>
    <w:p>
      <w:pPr>
        <w:pStyle w:val="Normal"/>
        <w:ind w:left="13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nomic nervous system. b. Special senses: Perception of vision, taste, smell, touch, and hearing. </w:t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Endocrine Syste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ocation, secretions and disorders of various endocrine glands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 Best &amp; Taylor; The Living Body.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2. Robert J.Bredy; Programmed Text Book for various systems.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 Pearce E; Anatomy &amp; Physiology for Nurses, Oxford University Press, Madras 1979.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 Text book of Physiology, Subrahmaniam S &amp; M. Kutty.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 Langley L.C.Outline of Physiology ; Mac Graw Hill Co., New York 1971.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 Illustrated Physiology : Mc Naught &amp; Calendar E &amp; S.Livingstone ; London 1970. </w:t>
      </w:r>
    </w:p>
    <w:p>
      <w:pPr>
        <w:pStyle w:val="Normal"/>
        <w:tabs>
          <w:tab w:val="clear" w:pos="720"/>
          <w:tab w:val="left" w:pos="15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**    **     **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4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2151(2)</w:t>
        <w:tab/>
        <w:tab/>
        <w:tab/>
        <w:tab/>
      </w:r>
      <w:r>
        <w:rPr>
          <w:rFonts w:cs="Arial" w:ascii="Arial" w:hAnsi="Arial"/>
          <w:b/>
        </w:rPr>
        <w:t xml:space="preserve">PHYSIOLOGY        </w:t>
        <w:tab/>
        <w:tab/>
        <w:tab/>
        <w:tab/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50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fr-FR"/>
        </w:rPr>
        <w:t>w.e.f. 2017 – 2020 (“17AE”)</w:t>
        <w:tab/>
        <w:t xml:space="preserve">  </w:t>
      </w:r>
      <w:r>
        <w:rPr>
          <w:rFonts w:cs="Arial" w:ascii="Arial" w:hAnsi="Arial"/>
          <w:b/>
          <w:lang w:val="fr-FR"/>
        </w:rPr>
        <w:t>PRACTICAL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SYLLABUS </w:t>
      </w:r>
    </w:p>
    <w:p>
      <w:pPr>
        <w:pStyle w:val="Normal"/>
        <w:spacing w:lineRule="auto" w:line="360"/>
        <w:ind w:left="-876" w:firstLine="876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left="-876" w:firstLine="8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876" w:firstLine="8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876" w:firstLine="8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BJECTIVES : To</w:t>
      </w:r>
      <w:r>
        <w:rPr>
          <w:rFonts w:cs="Arial" w:ascii="Arial" w:hAnsi="Arial"/>
        </w:rPr>
        <w:t xml:space="preserve"> enable students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develop skills in techniques of assessing various blood parameters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To acquire skills of qualitative analysi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T – I : Detailed study of various tissues – identification of slides. 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IT – II: Blood cells – freshly mounted and stained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IT – III: Determination of blood group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T – IV: Determination of Hemoglobin in blood. </w:t>
      </w:r>
    </w:p>
    <w:p>
      <w:pPr>
        <w:pStyle w:val="Normal"/>
        <w:spacing w:lineRule="auto" w:line="480"/>
        <w:ind w:left="2070" w:hanging="1350"/>
        <w:rPr>
          <w:rFonts w:ascii="Arial" w:hAnsi="Arial" w:cs="Arial"/>
        </w:rPr>
      </w:pPr>
      <w:r>
        <w:rPr>
          <w:rFonts w:cs="Arial" w:ascii="Arial" w:hAnsi="Arial"/>
        </w:rPr>
        <w:t xml:space="preserve">UNIT – V: Recording temperature, pulse rate and measurement of blood pressure – effect of exercise. 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IT – VI: Qualitative tests with saliva and urine.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1.  Best &amp; Taylor; The Living Body.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 2. Robert J.Bredy; Programmed Text Book for various systems.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 Pearce E; Anatomy &amp; Physiology for Nurses, Oxford University Press, Madras 1979.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 Text book of Physiology, Subrahmaniam S &amp; M. Kutty.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 Langley L.C.Outline of Physiology ; Mac Graw Hill Co., New York 1971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 Illustrated Physiology : Mc Naught &amp; Calendar E &amp; S.Livingstone ; London 1970</w:t>
      </w:r>
    </w:p>
    <w:p>
      <w:pPr>
        <w:pStyle w:val="Normal"/>
        <w:spacing w:lineRule="auto" w:line="48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     **             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2"/>
      <w:numFmt w:val="low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31:00Z</dcterms:created>
  <dc:creator>sjc</dc:creator>
  <dc:description/>
  <cp:keywords/>
  <dc:language>en-US</dc:language>
  <cp:lastModifiedBy>SJC</cp:lastModifiedBy>
  <cp:lastPrinted>2017-03-18T14:10:00Z</cp:lastPrinted>
  <dcterms:modified xsi:type="dcterms:W3CDTF">2019-01-04T05:45:00Z</dcterms:modified>
  <cp:revision>3</cp:revision>
  <dc:subject/>
  <dc:title>ST</dc:title>
</cp:coreProperties>
</file>