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5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 4301 (3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ANAGEMENT PRINCIPLES                </w:t>
      </w:r>
      <w:r>
        <w:rPr>
          <w:rFonts w:cs="Arial" w:ascii="Arial" w:hAnsi="Arial"/>
          <w:sz w:val="24"/>
          <w:szCs w:val="24"/>
        </w:rPr>
        <w:t xml:space="preserve">              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manager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meaning and implementation of management with special reference to hous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and utilize resources available to them to achieve better quality of life.</w:t>
      </w:r>
    </w:p>
    <w:p>
      <w:pPr>
        <w:pStyle w:val="Normal"/>
        <w:spacing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440" w:hanging="14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Management – definition, types of management situations in family; characteristics of a good manager – roles played by homemaker, role overload, role conflict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 xml:space="preserve">Process – steps – planning, controlling, evaluating; system’s approach – components; </w:t>
      </w:r>
    </w:p>
    <w:p>
      <w:pPr>
        <w:pStyle w:val="Normal"/>
        <w:spacing w:before="0" w:after="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changing concept of management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- III:  </w:t>
      </w:r>
      <w:r>
        <w:rPr>
          <w:rFonts w:cs="Arial" w:ascii="Arial" w:hAnsi="Arial"/>
          <w:sz w:val="24"/>
          <w:szCs w:val="24"/>
        </w:rPr>
        <w:t xml:space="preserve">A. Decision making – Process – steps, types of decisions, decision tree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B. Conflict resolution – types, importanc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A. Motivating factors in management – Values – types, sources; Goals – types,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characteristics; Standards – types, characteristics; Inter-relationship between values,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goals and standards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B. Resources – classification, characteristic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440" w:hanging="14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- V: </w:t>
      </w:r>
      <w:r>
        <w:rPr>
          <w:rFonts w:cs="Arial" w:ascii="Arial" w:hAnsi="Arial"/>
          <w:sz w:val="24"/>
          <w:szCs w:val="24"/>
        </w:rPr>
        <w:t xml:space="preserve">A. Time management – significance, tools of time management – time cost, time norm,  work norm, work curve, peak load, time schedule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B. Energy management – significance, energy cost, factors affecting energy cost; Fatigue – </w:t>
      </w:r>
    </w:p>
    <w:p>
      <w:pPr>
        <w:pStyle w:val="Normal"/>
        <w:spacing w:before="0" w:after="0"/>
        <w:ind w:left="1980" w:hanging="19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types, methods of reducing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C. Work simplification – techniques to study, Mundel’s classes of changes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in family living, (1980) Nickell&amp; Dorsey, Wiley Eastern Pvt Ltd., New Delh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for Modern Families, (1970) Gross &amp; Crandall, Appleton – century crafts, I.N.C., New York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for Modern Families, (1970) Gross, Crandall &amp; Knoll, Appleton – century crafts, I.N.C., New York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book of household arts, (1985) Soundaraj. S, Orient Longman, Bombay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me furnishings, A.H.Rutt, (1969) Wiley eastern pvt ltd., New Delh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for Indian families, (1976) Mann. K.M., Kalyani Publishers, Delhi.</w:t>
      </w:r>
    </w:p>
    <w:p>
      <w:pPr>
        <w:pStyle w:val="ListParagraph"/>
        <w:numPr>
          <w:ilvl w:val="0"/>
          <w:numId w:val="3"/>
        </w:numPr>
        <w:pBdr>
          <w:bottom w:val="dotted" w:sz="24" w:space="20" w:color="000000"/>
        </w:pBdr>
        <w:spacing w:lineRule="auto" w:line="360" w:before="0" w:after="0"/>
        <w:ind w:left="630" w:hanging="270"/>
        <w:contextualSpacing/>
        <w:rPr/>
      </w:pPr>
      <w:r>
        <w:rPr>
          <w:rFonts w:cs="Arial" w:ascii="Arial" w:hAnsi="Arial"/>
          <w:sz w:val="24"/>
          <w:szCs w:val="24"/>
        </w:rPr>
        <w:t xml:space="preserve">Varghese, M.A., Ogale, N.N. &amp;Srinivasan, K (1985) Home management, Wiley Eastern Pvt Ltd., New Delhi. </w:t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  <w:t xml:space="preserve">  </w:t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 4351 (2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MANAGEMENT PRINCIPLES                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 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come better manag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1980" w:hanging="1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meaning and implementation of management with special reference to ho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and utilize resources available to them to achieve better quality of lif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240" w:before="0" w:after="0"/>
        <w:ind w:left="90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of time, energy and other resources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6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Decision making – planning for specific occasions/purpose – with decision tree.</w:t>
      </w:r>
    </w:p>
    <w:p>
      <w:pPr>
        <w:pStyle w:val="Normal"/>
        <w:spacing w:lineRule="auto" w:line="360" w:before="0" w:after="0"/>
        <w:ind w:left="1800" w:hanging="1080"/>
        <w:rPr/>
      </w:pP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>Preparing time schedule for Home science/ Non- Home science students and evaluating it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 xml:space="preserve">Making Household accessories </w:t>
      </w:r>
    </w:p>
    <w:p>
      <w:pPr>
        <w:pStyle w:val="ListParagraph"/>
        <w:tabs>
          <w:tab w:val="clear" w:pos="720"/>
          <w:tab w:val="left" w:pos="1260" w:leader="none"/>
        </w:tabs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            a) Braiding – door mat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b) Patchwork – place mat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c) Quilting – cushion cover 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d) Kitchen accessories (Apron or Bag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>Tools of time management – work norm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:  </w:t>
      </w:r>
      <w:r>
        <w:rPr>
          <w:rFonts w:cs="Arial" w:ascii="Arial" w:hAnsi="Arial"/>
          <w:sz w:val="24"/>
          <w:szCs w:val="24"/>
        </w:rPr>
        <w:t>Tools of time management – work curve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UNIT - VI: </w:t>
      </w:r>
      <w:r>
        <w:rPr>
          <w:rFonts w:cs="Arial" w:ascii="Arial" w:hAnsi="Arial"/>
          <w:sz w:val="24"/>
          <w:szCs w:val="24"/>
        </w:rPr>
        <w:t>Tools of time management – peak load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- VII: </w:t>
      </w:r>
      <w:r>
        <w:rPr>
          <w:rFonts w:cs="Arial" w:ascii="Arial" w:hAnsi="Arial"/>
          <w:sz w:val="24"/>
          <w:szCs w:val="24"/>
        </w:rPr>
        <w:t>Tools of time management – time cost of household activities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UNIT - VIII: </w:t>
      </w:r>
      <w:r>
        <w:rPr>
          <w:rFonts w:cs="Arial" w:ascii="Arial" w:hAnsi="Arial"/>
          <w:sz w:val="24"/>
          <w:szCs w:val="24"/>
        </w:rPr>
        <w:t>Pathway and process chart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UNIT - IX:  </w:t>
      </w:r>
      <w:r>
        <w:rPr>
          <w:rFonts w:cs="Arial" w:ascii="Arial" w:hAnsi="Arial"/>
          <w:sz w:val="24"/>
          <w:szCs w:val="24"/>
        </w:rPr>
        <w:t>Survey for use of resourc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360" w:hanging="1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in family living, (1980) Nickell&amp; Dorsey, Wiley Eastern Pvt Ltd., New Delhi.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1260" w:hanging="108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2. Management for Modern Families, (1970) Gross &amp; Crandall, Appleton – century crafts,  I.N.C.,New York. 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360" w:before="0" w:after="0"/>
        <w:ind w:left="1620" w:hanging="144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3. Management for Modern Families, (1970) Gross, Crandall &amp; Knoll, Appleton – century crafts, I.N.C., New York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440" w:hanging="720"/>
        <w:contextualSpacing/>
        <w:rPr/>
      </w:pPr>
      <w:r>
        <w:rPr>
          <w:rFonts w:cs="Arial" w:ascii="Arial" w:hAnsi="Arial"/>
          <w:sz w:val="24"/>
          <w:szCs w:val="24"/>
        </w:rPr>
        <w:t>4. Textbook of household arts, (1985) Soundaraj. S, Orient Longman, Bomba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1080" w:leader="none"/>
        </w:tabs>
        <w:spacing w:lineRule="auto" w:line="360" w:before="0" w:after="0"/>
        <w:ind w:left="1980" w:hanging="12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me furnishings, A.H.Rutt, (1969) Wiley eastern pvt ltd., New Delhi.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80" w:hanging="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    6.  Management for Indian families, (1976) Mann. K.M., Kalyani Publishers, Delhi.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1620" w:hanging="900"/>
        <w:contextualSpacing/>
        <w:rPr/>
      </w:pPr>
      <w:r>
        <w:rPr>
          <w:rFonts w:cs="Arial" w:ascii="Arial" w:hAnsi="Arial"/>
          <w:sz w:val="24"/>
          <w:szCs w:val="24"/>
        </w:rPr>
        <w:t>7.  Varghese, M.A.,Ogale,N.N.&amp;Srinivasan,K (1985) Home management, Wiley Eastern Pvt Ltd., New Delhi.</w:t>
      </w:r>
    </w:p>
    <w:p>
      <w:pPr>
        <w:pStyle w:val="ListParagraph"/>
        <w:tabs>
          <w:tab w:val="clear" w:pos="720"/>
          <w:tab w:val="left" w:pos="360" w:leader="none"/>
          <w:tab w:val="left" w:pos="450" w:leader="none"/>
        </w:tabs>
        <w:spacing w:lineRule="auto" w:line="240" w:before="0" w:after="0"/>
        <w:ind w:left="36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**              **                **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63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9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7:00Z</dcterms:created>
  <dc:creator>sjc</dc:creator>
  <dc:description/>
  <cp:keywords/>
  <dc:language>en-US</dc:language>
  <cp:lastModifiedBy>sjc</cp:lastModifiedBy>
  <cp:lastPrinted>2017-03-20T13:03:00Z</cp:lastPrinted>
  <dcterms:modified xsi:type="dcterms:W3CDTF">2017-03-20T07:54:00Z</dcterms:modified>
  <cp:revision>2</cp:revision>
  <dc:subject/>
  <dc:title>ST</dc:title>
</cp:coreProperties>
</file>