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 SEMESTER</w:t>
        <w:tab/>
        <w:tab/>
        <w:tab/>
        <w:t xml:space="preserve">     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 xml:space="preserve">         Time: 4 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3701 (3)</w:t>
        <w:tab/>
        <w:t xml:space="preserve">                           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  <w:tab/>
        <w:t xml:space="preserve">         Max. Marks: 100</w:t>
      </w:r>
    </w:p>
    <w:p>
      <w:pPr>
        <w:pStyle w:val="Normal"/>
        <w:rPr/>
      </w:pPr>
      <w:r>
        <w:rPr>
          <w:rFonts w:cs="Arial" w:ascii="Arial" w:hAnsi="Arial"/>
        </w:rPr>
        <w:tab/>
        <w:t>w.e.f. 2016 – 2019 (‘16AD’)</w:t>
        <w:tab/>
        <w:tab/>
        <w:t xml:space="preserve">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OBJECTIVES:</w:t>
      </w:r>
      <w:r>
        <w:rPr>
          <w:rFonts w:cs="Arial" w:ascii="Arial" w:hAnsi="Arial"/>
        </w:rPr>
        <w:t xml:space="preserve"> To enable the studen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organization and function of DNA and RNA at molecular leve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comprehend the concepts of gene expression and regulation of gene expressio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understand the molecular basis of mutations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I: GENE &amp; GENOME ORGANISATION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</w:t>
      </w:r>
      <w:r>
        <w:rPr>
          <w:rFonts w:cs="Arial" w:ascii="Arial" w:hAnsi="Arial"/>
        </w:rPr>
        <w:t xml:space="preserve">dentification of DNA and RNA as genetic material; Structure of DNA by Watson &amp; Crick model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tion of nuclear genome – genes and gene numbers; Satellite DN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tochondrial genome organization (Eg: Human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loroplast genome organization in plant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 Families and clusters (Eg: Globin genes, histones)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UNIT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PLICATION OF DN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NA Replication – Models of DNA Replication semi-conservative, Proof of                           semi conservative replicatio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chanism of DNA replication in Eukaryotes – linear method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zymology of replication (DNA polymerase I, pol II and III, helicases, topoisomerases, single strand binding proteins, DNA melting proteins, primase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sm of DNA replication in prokaryot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lling circle method        b.  Theta mechanis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 mutations: Mutagenesis – Spontaneous and induced (chemical and physical) mutations; Natural and induction of mutations, point mutations, frameshift mutations, auxotrophic conditional and suppressor mutation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A damage &amp; repair: Light induced repair, Excision repair and Mismatch repair, Post replication repair, Rec gene and its role in DNA repair, SOS repair and SOS respons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II: TRANSCRIPTI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karyotic Transcription- Structure of prokaryotic RNA polymerase (core enzyme &amp; holoenzyme, sigma factor), Exons, introns, Promoter (Pribnow box, -10, and -35 sequence), and Terminators; Transcription proces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karyotic transcriptio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 – transcriptional modifications (capping, polyadenylaiton, splicing &amp; alternate splicing 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y and Mono cistronic mRNA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erse tran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V:  TRANSLATIO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tic Code and its feature &amp; Wobble Hypothesis. Structure of mRNA, tRN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prokaryotes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lation – Synthesis of polypeptides – initiation, elongation and termination in eukaryo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V:  REGULATION OF GENE EXPRESSION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Prokaryotes; Operon concept – Negative and positive control of the Lac operon, trp operon, Control of gene expression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tion of gene expression in Eukaryotes 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Cell and Molecular Biology by Robertis &amp; Robertis, public. Waverly (2001)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Editio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ecular Biology of the Gene – By Watson, Hopkins, Goberts , Steitz &amp; Weiner Publi. Pearson Education ( 200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inciples of Gene Mnipulation – By R.W. Old ANA S.B.Primson Publi. Warosa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Edition (2003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lecular Biology &amp; Biotechnol – By H.D. Kumar Publi. Vikas (200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l Biology &amp; Genetics by Varma &amp; Agarwal (2008-2009) S.Chand Publication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ome 3 – T.A Brown . </w:t>
        <w:tab/>
        <w:tab/>
        <w:tab/>
        <w:tab/>
      </w:r>
      <w:r>
        <w:rPr>
          <w:rFonts w:cs="Arial" w:ascii="Arial" w:hAnsi="Arial"/>
          <w:sz w:val="20"/>
          <w:szCs w:val="20"/>
        </w:rPr>
        <w:t>**     **    *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 SEMESTER</w:t>
        <w:tab/>
        <w:tab/>
        <w:tab/>
        <w:t xml:space="preserve">       </w:t>
      </w:r>
      <w:r>
        <w:rPr>
          <w:rFonts w:cs="Arial" w:ascii="Arial" w:hAnsi="Arial"/>
          <w:b/>
        </w:rPr>
        <w:t xml:space="preserve">BIOTECHNOLGY </w:t>
        <w:tab/>
      </w:r>
      <w:r>
        <w:rPr>
          <w:rFonts w:cs="Arial" w:ascii="Arial" w:hAnsi="Arial"/>
        </w:rPr>
        <w:tab/>
        <w:tab/>
        <w:t>TIME : 3 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TH 3751 (2)</w:t>
        <w:tab/>
        <w:t xml:space="preserve">                       </w:t>
      </w:r>
      <w:r>
        <w:rPr>
          <w:rFonts w:cs="Arial" w:ascii="Arial" w:hAnsi="Arial"/>
          <w:b/>
        </w:rPr>
        <w:t>MOLECULAR BIOLOGY</w:t>
      </w:r>
      <w:r>
        <w:rPr>
          <w:rFonts w:cs="Arial" w:ascii="Arial" w:hAnsi="Arial"/>
        </w:rPr>
        <w:t xml:space="preserve">  </w:t>
        <w:tab/>
        <w:t xml:space="preserve">            Max. 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.e.f. 2016-2019(“16AD”)</w:t>
        <w:tab/>
        <w:t xml:space="preserve">       </w:t>
      </w:r>
      <w:r>
        <w:rPr>
          <w:rFonts w:cs="Arial" w:ascii="Arial" w:hAnsi="Arial"/>
          <w:b/>
        </w:rPr>
        <w:t xml:space="preserve">PRACTICALS SYLLABUS – II 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OBJECTIVES 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ain skills necessary for study of molecular bi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:  Isolation of RNA from yeast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 :  Isolation of DNA from coconut endosperm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I : Estimation of phosphorus 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V : Isolation of chromosomal &amp; plasmid DNA from bacteria 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:  Estimation of RNA by Orcinol metho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I : Estimation of DNA by Diphenyl amine method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**      **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1:00Z</dcterms:created>
  <dc:creator>sjc</dc:creator>
  <dc:description/>
  <cp:keywords/>
  <dc:language>en-US</dc:language>
  <cp:lastModifiedBy>sjc</cp:lastModifiedBy>
  <dcterms:modified xsi:type="dcterms:W3CDTF">2017-03-17T05:31:00Z</dcterms:modified>
  <cp:revision>1</cp:revision>
  <dc:subject/>
  <dc:title>ST</dc:title>
</cp:coreProperties>
</file>