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 xml:space="preserve">                 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CHEMISTRY </w:t>
      </w:r>
      <w:r>
        <w:rPr>
          <w:rFonts w:cs="Arial" w:ascii="Arial" w:hAnsi="Arial"/>
          <w:sz w:val="24"/>
          <w:szCs w:val="24"/>
        </w:rPr>
        <w:t xml:space="preserve">                                         TIME: 3 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H-E1-6201 (3)        </w:t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SOME SPECIAL ASPECTS OF CHEMISTRY</w:t>
      </w:r>
      <w:r>
        <w:rPr>
          <w:rFonts w:cs="Arial" w:ascii="Arial" w:hAnsi="Arial"/>
          <w:sz w:val="24"/>
          <w:szCs w:val="24"/>
        </w:rPr>
        <w:t xml:space="preserve">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.e.f. 2015 – 2018 (‘15AC’ Batch)    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  To enable the students to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gain thorough knowledge of advanced topics of Physical Chemistry such as Thermodynamics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inciples of Stereochemistry, the knowledge of which is essential for the understanding of mechanism of organic reactions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insight onto nitrogenous biomoleul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I: 1. FIRST LAW OF THERMODYNAMICS:</w:t>
      </w:r>
      <w:r>
        <w:rPr>
          <w:rFonts w:cs="Arial" w:ascii="Arial" w:hAnsi="Arial"/>
          <w:sz w:val="24"/>
          <w:szCs w:val="24"/>
        </w:rPr>
        <w:t xml:space="preserve"> The first law of thermodynamics-statement, definition of internal energy and enthalpy. Heat capacities and their relationship. Joule-Thomson effect- coefficient. Calculation of w, for the expansion of perfect gas under isothermal and adiabatic conditions for reversible processes. Conditions for maximum work. Temperature dependence of enthalpy of formation- Kirchoff s equation.</w:t>
      </w:r>
    </w:p>
    <w:p>
      <w:pPr>
        <w:pStyle w:val="Normal"/>
        <w:spacing w:lineRule="auto" w:line="24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2. SECOND LAW OF THERMODYNAMICS:</w:t>
      </w:r>
      <w:r>
        <w:rPr>
          <w:rFonts w:cs="Arial" w:ascii="Arial" w:hAnsi="Arial"/>
          <w:sz w:val="24"/>
          <w:szCs w:val="24"/>
        </w:rPr>
        <w:t xml:space="preserve"> Second law of thermodynamics. Different Statements of the law. Carnot cycle and its efficiency. Carnot theorem. Concept of entropy, entropy as a state function, entropy changes in reversible and irreversible processes. Entropy changes in spontaneous and equilibrium processes.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3. STEREO ISOMERISM – I:</w:t>
      </w:r>
      <w:r>
        <w:rPr>
          <w:rFonts w:eastAsia="Arial Unicode MS" w:cs="Arial" w:ascii="Arial" w:hAnsi="Arial"/>
          <w:b/>
          <w:sz w:val="24"/>
          <w:szCs w:val="24"/>
        </w:rPr>
        <w:t xml:space="preserve"> </w:t>
      </w:r>
    </w:p>
    <w:p>
      <w:pPr>
        <w:pStyle w:val="Heading61"/>
        <w:keepNext w:val="true"/>
        <w:keepLines/>
        <w:shd w:fill="auto" w:val="clear"/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eastAsia="Arial Unicode MS" w:cs="Arial" w:ascii="Arial" w:hAnsi="Arial"/>
          <w:b/>
          <w:sz w:val="24"/>
          <w:szCs w:val="24"/>
        </w:rPr>
        <w:t>STEREOCHEMISTRY OF CARBON COMPOUNDS: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olecular representations - Wedge, Fischer, Newman and Saw - Horse formulae. D,L and R,S configuration notations. Optical isomerism: Optical activity- wave nature of light, plane polarised light, optical rotation and specific rotation. Chiral molecules- definition and criteria (Symmetry elements) - Definition of enantiomers and diastereomers – Explanation of optical isomerism with examples Glyceraldehyde, Lactic acid, Alanine, Tartaric acid, 2,3 - dibromobutane. 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4. STEREO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SOMERISM – II: </w:t>
      </w:r>
      <w:r>
        <w:rPr>
          <w:rFonts w:cs="Arial" w:ascii="Arial" w:hAnsi="Arial"/>
          <w:sz w:val="24"/>
          <w:szCs w:val="24"/>
        </w:rPr>
        <w:t>Geometrical Isomerism of Alkenes – Cis-Trans &amp; E-Z Configurations – Maleic and Fumaric Acids. Asymmetric synthesis - Definition – Asymmetric synthesis, enantiomeric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ess,  diastereomeric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excess, stereospecific reactions definition, example, dehalogenation of 1,2 dibromides, Stereoselective reactions, definition, example, acid catalysed dehydration of I-phenyl propanol. 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-E1-6201 (3)        </w:t>
        <w:tab/>
        <w:tab/>
        <w:tab/>
        <w:tab/>
        <w:tab/>
        <w:t>::2::</w:t>
      </w:r>
    </w:p>
    <w:p>
      <w:pPr>
        <w:pStyle w:val="Normal"/>
        <w:tabs>
          <w:tab w:val="clear" w:pos="720"/>
          <w:tab w:val="left" w:pos="9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077" w:hanging="107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I:  5. </w:t>
      </w:r>
      <w:bookmarkStart w:id="0" w:name="bookmark87"/>
      <w:r>
        <w:rPr>
          <w:rFonts w:cs="Arial" w:ascii="Arial" w:hAnsi="Arial"/>
          <w:b/>
          <w:sz w:val="24"/>
          <w:szCs w:val="24"/>
        </w:rPr>
        <w:t>NITROGENOUS BIOMOLECULES</w:t>
      </w:r>
    </w:p>
    <w:p>
      <w:pPr>
        <w:pStyle w:val="Normal"/>
        <w:spacing w:lineRule="auto" w:line="36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AMINO ACIDS AND PROTEINS</w:t>
      </w:r>
      <w:bookmarkEnd w:id="0"/>
      <w:r>
        <w:rPr>
          <w:rFonts w:cs="Arial" w:ascii="Arial" w:hAnsi="Arial"/>
          <w:b/>
          <w:sz w:val="24"/>
          <w:szCs w:val="24"/>
        </w:rPr>
        <w:t xml:space="preserve"> INTRODUCTION:</w:t>
      </w:r>
      <w:r>
        <w:rPr>
          <w:rFonts w:cs="Arial" w:ascii="Arial" w:hAnsi="Arial"/>
          <w:sz w:val="24"/>
          <w:szCs w:val="24"/>
        </w:rPr>
        <w:t xml:space="preserve"> Definition of Amino acids, classification of Amino acids into alpha, beta, and gamma amino acids. Natural and essential amino acids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definition and examples, classification of alpha amino acids into acidic, basic and neutral amino acids with examples. Methods of synthesis: General methods of synthesis of alpha amino acids (specific examples - Glycine, Alanine, valine and leucine) by following methods: a) from halogenated carboxylic acid b) Malonic ester synthesis c) strecker's synthesis.</w:t>
      </w:r>
    </w:p>
    <w:p>
      <w:pPr>
        <w:pStyle w:val="Normal"/>
        <w:spacing w:lineRule="auto" w:line="360"/>
        <w:ind w:left="540" w:right="180" w:hanging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6. PHYSICAL AND CHEMICAL PROPERTIES</w:t>
      </w:r>
      <w:r>
        <w:rPr>
          <w:rFonts w:cs="Arial" w:ascii="Arial" w:hAnsi="Arial"/>
          <w:sz w:val="24"/>
          <w:szCs w:val="24"/>
        </w:rPr>
        <w:t xml:space="preserve">: Zwitter ion structure - salt like character - solubility, melting points, amphoteric character, definition of isoelectric point. Chemical properties: General reactions due to amino and carboxyl groups - lactams from gamma and delta amino acids by heating peptide bond (amide linkage). Structure and nomenclature of peptides and proteins. </w:t>
      </w:r>
    </w:p>
    <w:p>
      <w:pPr>
        <w:pStyle w:val="Normal"/>
        <w:spacing w:lineRule="auto" w:line="360"/>
        <w:ind w:right="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Stereochemistry and Mechanism through Solved Problems’ – P.S.Kalsi, III Edn. Wiley Eastern Limited, New Delhi 1995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Unified Chemistry’ – Y.R. Sharma and R. Rama Rao, Part-II, Andhra Edition – Kalyani Publishers, New Delhi 2003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c Chemistry – Robert T. Morrison and Robert N. Boyd, VI Edition – Prentice Hall of India Pvt. Ltd., New Delhi 1989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Book of Physical Chemistry – P.L. Soni and O.P. Dharmarha, XXEdn, Sultan Chand &amp; Sons, New Delhi 1994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Essential of Physical Chemistry – B. S. Bahl and G. D. Tuli, 2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, Sultan Chand &amp; Sons, New Delhi 2005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Book of Organic chemistry by I L Finar Vol 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lements of Physical Chemistry – B.R. Puri, L.R. Sharma &amp; Madan S. Pathania, 4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, 2008,Vishal Publishing Co., Jalandha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eochemistry by P.S.Kalsi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reochemistry of Organic compounds by D. Nasipuri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ced physical chemistry by Bahl and Tul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CHEMISTRY  </w:t>
      </w:r>
      <w:r>
        <w:rPr>
          <w:rFonts w:cs="Arial" w:ascii="Arial" w:hAnsi="Arial"/>
          <w:sz w:val="24"/>
          <w:szCs w:val="24"/>
        </w:rPr>
        <w:t xml:space="preserve">                                TIME: 2 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CH-E1-6252 (2)</w:t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PHYSICAL EXPERIMENT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Max. Marks: 50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 2015 – 2018 ('15AC' batch)   </w:t>
      </w:r>
      <w:r>
        <w:rPr>
          <w:rFonts w:cs="Arial" w:ascii="Arial" w:hAnsi="Arial"/>
          <w:b/>
          <w:sz w:val="24"/>
          <w:szCs w:val="24"/>
        </w:rPr>
        <w:t xml:space="preserve">PRACTICAL SYLLABUS – IV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 apply physical laws to study chemical phenome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spacing w:lineRule="auto" w:line="360" w:before="0" w:after="0"/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rate constant for acid catalyzed ester hydrolysi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partition coefficient of Iodine between organic liquid and wat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surface tension of liqui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Viscosity of liqui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350" w:leader="none"/>
        </w:tabs>
        <w:spacing w:lineRule="auto" w:line="360" w:before="0" w:after="0"/>
        <w:ind w:left="180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monstration of Adsorption of acetic acid on animal charcoal, verification of Freundlishc  isotherm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ior practical physical Chemistry – B.D.Khosla, V.C.Garg Adarsh Khosla, R.Chand &amp;Co.Delhi V edi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ts. In Physical Chemistry – JC Ghosh – Bharati Bhawan (Publishers&amp; Distributers), Patna, II Edition.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">
    <w:name w:val="Heading #6_"/>
    <w:qFormat/>
    <w:rPr>
      <w:sz w:val="19"/>
      <w:shd w:fill="FFFFFF" w:val="clear"/>
      <w:lang w:bidi="ar-SA"/>
    </w:rPr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43:00Z</dcterms:created>
  <dc:creator>sjc</dc:creator>
  <dc:description/>
  <cp:keywords/>
  <dc:language>en-US</dc:language>
  <cp:lastModifiedBy>SJC</cp:lastModifiedBy>
  <dcterms:modified xsi:type="dcterms:W3CDTF">2019-01-25T08:51:00Z</dcterms:modified>
  <cp:revision>5</cp:revision>
  <dc:subject/>
  <dc:title>          ST</dc:title>
</cp:coreProperties>
</file>