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or ‘AC’-Batch only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 SEMESTER</w:t>
        <w:tab/>
        <w:t xml:space="preserve">                                        </w:t>
      </w:r>
      <w:r>
        <w:rPr>
          <w:rFonts w:cs="Arial" w:ascii="Arial" w:hAnsi="Arial"/>
          <w:b/>
        </w:rPr>
        <w:t xml:space="preserve">BOTANY </w:t>
      </w:r>
      <w:r>
        <w:rPr>
          <w:rFonts w:cs="Arial" w:ascii="Arial" w:hAnsi="Arial"/>
        </w:rPr>
        <w:t xml:space="preserve">                            </w:t>
        <w:tab/>
        <w:tab/>
        <w:t>TIME: 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 5102(3)                </w:t>
        <w:tab/>
      </w:r>
      <w:r>
        <w:rPr>
          <w:rFonts w:cs="Arial" w:ascii="Arial" w:hAnsi="Arial"/>
          <w:b/>
        </w:rPr>
        <w:t xml:space="preserve">        ECOLOGY &amp; PHYTOGEOGRAPHY</w:t>
      </w:r>
      <w:r>
        <w:rPr>
          <w:rFonts w:cs="Arial" w:ascii="Arial" w:hAnsi="Arial"/>
        </w:rPr>
        <w:t xml:space="preserve">         </w:t>
        <w:tab/>
        <w:tab/>
        <w:t xml:space="preserve"> Max. Marks: 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.  (2017 – 2018) ‘15AC’ Batch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basic concepts of Ecology and environment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morphological, anatomical and physiological responses of plants to the environmental factors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importance of community ecology and ecological succession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now the significance of Phytogeography and understand the phtogeographical regions of </w:t>
      </w:r>
      <w:r>
        <w:rPr/>
        <w:t>I</w:t>
      </w:r>
      <w:r>
        <w:rPr>
          <w:rFonts w:cs="Arial" w:ascii="Arial" w:hAnsi="Arial"/>
        </w:rPr>
        <w:t>ndia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Concepts and Ecosystem Ecolog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742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</w:t>
      </w:r>
      <w:r>
        <w:rPr>
          <w:rFonts w:cs="Arial" w:ascii="Arial" w:hAnsi="Arial"/>
          <w:szCs w:val="23"/>
        </w:rPr>
        <w:t xml:space="preserve">Ecology: definition, branches and significance of ecology.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cosystem Ecology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rFonts w:cs="Arial" w:ascii="Arial" w:hAnsi="Arial"/>
        </w:rPr>
        <w:t>Concepts and components ( Abiotic and biotic)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chains, Food webs, Ecological pyramids, Energy flow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io-geo-chemical cycles of carbon, nitrogen and phosphorus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roductivity of ecosystem-Primary, Secondary and Net productivity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Methods to estimate Primary productivity</w:t>
      </w:r>
    </w:p>
    <w:p>
      <w:pPr>
        <w:pStyle w:val="Normal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Cs w:val="23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  <w:b/>
          <w:bCs/>
          <w:szCs w:val="23"/>
        </w:rPr>
        <w:t xml:space="preserve"> Elements of Ecology</w:t>
      </w:r>
      <w:r>
        <w:rPr>
          <w:rFonts w:cs="Arial" w:ascii="Arial" w:hAnsi="Arial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Climatic Factors: Light, Temperature, precipitation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Edaphic Factor: Origin, formation, composition and soil profil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Biotic Factor: Interactions between plants and animals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Cs w:val="23"/>
        </w:rPr>
        <w:t xml:space="preserve">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Ecological Adaptations of Plants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a)  Hydrophytes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>b)  Xerophy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II: Population &amp; Community Ecolog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pulation  – Definition, Population Characteristics-Natality, Mortality, Growth curves, ecotypes, ecad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nt Communities  – characteristics of a community – Frequency, Density, Cover, and basal area, dominance, life forms, Biological spectrum, Important Value Index (IVI), competition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thods to Study Plant Commun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 5102(3)                </w:t>
        <w:tab/>
        <w:tab/>
        <w:tab/>
        <w:tab/>
        <w:t xml:space="preserve">              ::2: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V: PHYTOGEOGRPH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rinciples of Phytogeography, Distribution (wides, endemic, discontinuous species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overflowPunct w:val="false"/>
        <w:autoSpaceDE w:val="false"/>
        <w:spacing w:lineRule="auto" w:line="360"/>
        <w:ind w:left="960" w:firstLine="12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hytogeographic regions of Ind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Phytogeographic regions of Worl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firstLine="18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Endemism – types and causes </w:t>
      </w:r>
    </w:p>
    <w:p>
      <w:pPr>
        <w:pStyle w:val="Normal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  <w:b/>
          <w:bCs/>
          <w:szCs w:val="23"/>
        </w:rPr>
        <w:t>PLANT BIODIVERSITY AND ITS IMPORTANC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Definition, levels of biodiversity-genetic, species and ecosyste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Biodiversity hotspots- Criteria, Biodiversity hotspots of Ind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/>
      </w:pPr>
      <w:r>
        <w:rPr>
          <w:rFonts w:cs="Arial" w:ascii="Arial" w:hAnsi="Arial"/>
          <w:szCs w:val="23"/>
        </w:rPr>
        <w:t>Loss of biodiversity – causes and conservation (</w:t>
      </w:r>
      <w:r>
        <w:rPr>
          <w:rFonts w:cs="Arial" w:ascii="Arial" w:hAnsi="Arial"/>
          <w:i/>
          <w:iCs/>
          <w:szCs w:val="23"/>
        </w:rPr>
        <w:t>In-situ</w:t>
      </w:r>
      <w:r>
        <w:rPr>
          <w:rFonts w:cs="Arial" w:ascii="Arial" w:hAnsi="Arial"/>
          <w:szCs w:val="23"/>
        </w:rPr>
        <w:t xml:space="preserve"> and </w:t>
      </w:r>
      <w:r>
        <w:rPr>
          <w:rFonts w:cs="Arial" w:ascii="Arial" w:hAnsi="Arial"/>
          <w:i/>
          <w:iCs/>
          <w:szCs w:val="23"/>
        </w:rPr>
        <w:t>ex-situ</w:t>
      </w:r>
      <w:r>
        <w:rPr>
          <w:rFonts w:cs="Arial" w:ascii="Arial" w:hAnsi="Arial"/>
          <w:szCs w:val="23"/>
        </w:rPr>
        <w:t xml:space="preserve"> methods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firstLine="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Seed banks - conservation of genetic resources and their importanc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overflowPunct w:val="false"/>
        <w:autoSpaceDE w:val="false"/>
        <w:spacing w:lineRule="auto" w:line="360"/>
        <w:ind w:left="2700" w:hanging="162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</w:rPr>
        <w:t>Role of Organizations in the conservation of biodiversity – IUCN, UNEP, WWF,      NBPGR, NBD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Cs w:val="23"/>
        </w:rPr>
        <w:t>SUGGESTED ACTIVITY</w:t>
      </w:r>
      <w:r>
        <w:rPr>
          <w:rFonts w:cs="Arial" w:ascii="Arial" w:hAnsi="Arial"/>
          <w:b/>
          <w:szCs w:val="23"/>
        </w:rPr>
        <w:t>:</w:t>
      </w:r>
      <w:r>
        <w:rPr>
          <w:rFonts w:cs="Arial" w:ascii="Arial" w:hAnsi="Arial"/>
          <w:szCs w:val="23"/>
        </w:rPr>
        <w:t xml:space="preserve"> Collection of different soils, studying their texture, observing polluted water</w:t>
      </w:r>
    </w:p>
    <w:p>
      <w:pPr>
        <w:pStyle w:val="Normal"/>
        <w:widowControl w:val="false"/>
        <w:autoSpaceDE w:val="false"/>
        <w:spacing w:lineRule="exact" w:line="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bodies, student study projects, debates on man’s activity on ecosystem and biodiversity conservation</w:t>
      </w:r>
    </w:p>
    <w:p>
      <w:pPr>
        <w:pStyle w:val="Normal"/>
        <w:widowControl w:val="false"/>
        <w:autoSpaceDE w:val="false"/>
        <w:spacing w:lineRule="exact" w:line="1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hods, visiting a nearest natural vegetation area. Visit to NGO, working in the field of biodiversity</w:t>
      </w:r>
    </w:p>
    <w:p>
      <w:pPr>
        <w:pStyle w:val="Normal"/>
        <w:widowControl w:val="false"/>
        <w:autoSpaceDE w:val="false"/>
        <w:spacing w:lineRule="exact" w:line="1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szCs w:val="23"/>
        </w:rPr>
        <w:t>and report writing; to study Honey Bees and plants yielding honey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BOOK:</w:t>
      </w:r>
    </w:p>
    <w:p>
      <w:pPr>
        <w:pStyle w:val="Normal"/>
        <w:spacing w:lineRule="auto" w:line="360"/>
        <w:ind w:left="54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*K. Ramakrishna &amp; B.R.C Murthy (2011) Text Book of Common Core Botany – Vol.II – Vikas         Publications. Guntur. (*Subject to revision in 20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lant Ecology – R.S. Ambast – Students friends &amp; Co., Varanasi, India – 1988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cology &amp; Environment – P.D. Sharma – Rastogi Publications, Meerut – 2001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. Treatise on Plant Ecology – K.N. Bhatia &amp; Sharma K.K. – Pradeep Publications, Jalandhar – 1991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extbook of Environmental Studies of Undergraduate Courses. Bharucha, E.Universities Press (I) Pvt.Ltd., Hyderabad 2005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ncepts of Ecology, Kormondy, E.Prentice Hall of India, New Delhi 198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cology,  Michael S. Oxford University Press, London 1996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asics of Ecology Odum, E.P. Saunders Intenational Students Edition, Philadephia 198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lements of Ecology, Sharma P.D. Rastogi Publications, Meerut 198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vironmental Biology Singh H.R, .S.Chand &amp; Co. Ltd. New Delhi 2005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Kochhar, P.L. (1975): Plant Ecology. (9th Edn.,) New Delhi, Bombay, Calcutta-226pp.,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080" w:right="1540" w:hanging="3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Kumar, H.D. (1992): Modern Concepts of Ecology (7th Edn.,) Vikas Publishing Co., New Delhi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1080" w:right="1580" w:hanging="36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Kumar H.D. (2000): Biodiversity &amp; Sustainable Conservation Oxford &amp; IBH Publishing 10. Co Ltd. New Delhi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Chapman, J.L&amp;M.J. Reiss (1992): ecology (Principles &amp; Applications). Cambridge </w:t>
      </w:r>
    </w:p>
    <w:p>
      <w:pPr>
        <w:pStyle w:val="Normal"/>
        <w:widowControl w:val="false"/>
        <w:autoSpaceDE w:val="false"/>
        <w:ind w:left="345" w:hanging="0"/>
        <w:rPr>
          <w:rFonts w:ascii="Arial" w:hAnsi="Arial" w:cs="Arial"/>
        </w:rPr>
      </w:pPr>
      <w:r>
        <w:rPr>
          <w:rFonts w:eastAsia="Arial" w:cs="Arial" w:ascii="Arial" w:hAnsi="Arial"/>
          <w:szCs w:val="23"/>
        </w:rPr>
        <w:t xml:space="preserve">           </w:t>
      </w:r>
      <w:r>
        <w:rPr>
          <w:rFonts w:cs="Arial" w:ascii="Arial" w:hAnsi="Arial"/>
          <w:szCs w:val="23"/>
        </w:rPr>
        <w:t>University Press, U.K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**     **    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 SEMESTER</w:t>
        <w:tab/>
        <w:t xml:space="preserve">                                        </w:t>
      </w:r>
      <w:r>
        <w:rPr>
          <w:rFonts w:cs="Arial" w:ascii="Arial" w:hAnsi="Arial"/>
          <w:b/>
        </w:rPr>
        <w:t xml:space="preserve">BOTANY </w:t>
      </w:r>
      <w:r>
        <w:rPr>
          <w:rFonts w:cs="Arial" w:ascii="Arial" w:hAnsi="Arial"/>
        </w:rPr>
        <w:t xml:space="preserve">                            </w:t>
        <w:tab/>
        <w:tab/>
        <w:t>TIME: 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 5152 (2)                </w:t>
        <w:tab/>
        <w:t xml:space="preserve">         </w:t>
      </w:r>
      <w:r>
        <w:rPr>
          <w:rFonts w:cs="Arial" w:ascii="Arial" w:hAnsi="Arial"/>
          <w:b/>
        </w:rPr>
        <w:t>ECOLOGY &amp; PHYTOGEOGRAPHY</w:t>
      </w:r>
      <w:r>
        <w:rPr>
          <w:rFonts w:cs="Arial" w:ascii="Arial" w:hAnsi="Arial"/>
        </w:rPr>
        <w:t xml:space="preserve">          </w:t>
        <w:tab/>
        <w:t>Max. 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 (2017 – 2018) ‘15AC’ Batch</w:t>
        <w:tab/>
        <w:t xml:space="preserve">    </w:t>
      </w:r>
      <w:r>
        <w:rPr>
          <w:rFonts w:cs="Arial" w:ascii="Arial" w:hAnsi="Arial"/>
          <w:b/>
        </w:rPr>
        <w:t xml:space="preserve">PRACTICAL I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>To enable the stud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arn the quantitative aspects of a plant community by quadrat metho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udy various aspects of plant communit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quire knowledge of the Phytogeography and biodiversity  of the reg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5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Study of instruments used to measure microclimatic variables; soil thermometer, Maximum and Minimum thermometer, Anemometer, Psychrometer, Rain gauze, and Lux meter.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meability (percolation; total capacity as well as rate of movement) of different soil samples. </w:t>
      </w:r>
    </w:p>
    <w:p>
      <w:pPr>
        <w:pStyle w:val="Normal"/>
        <w:widowControl w:val="false"/>
        <w:autoSpaceDE w:val="false"/>
        <w:spacing w:lineRule="exact" w:line="1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Determination of soil pH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udy of morphological and anatomical characteristics of hydrophytes and xerophytes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Hydrophytes</w:t>
        <w:tab/>
        <w:tab/>
        <w:t>-</w:t>
        <w:tab/>
        <w:t>Hydrilla, Eichhornia, Pistia, Nympaea, Utricularia,Vallisnaria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Xerophytes</w:t>
        <w:tab/>
        <w:tab/>
        <w:t>-</w:t>
        <w:tab/>
        <w:t xml:space="preserve">Cocoloba, Opuntia, Euphorbia, Asparagus, Ruscus,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Acacia melanoxylon, Casuarin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itative Analysis of Herbaceous Vegetation: Study of frequency, density, abundance and biomass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Study of Phytoplankton and macrophytes from water bodies. </w:t>
      </w:r>
    </w:p>
    <w:p>
      <w:pPr>
        <w:pStyle w:val="Normal"/>
        <w:widowControl w:val="false"/>
        <w:autoSpaceDE w:val="false"/>
        <w:spacing w:lineRule="exact" w:line="124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Study of species diversity index of vegetation. </w:t>
      </w:r>
    </w:p>
    <w:p>
      <w:pPr>
        <w:pStyle w:val="Normal"/>
        <w:widowControl w:val="false"/>
        <w:autoSpaceDE w:val="false"/>
        <w:spacing w:lineRule="exact" w:line="124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Estimation of Primary Productivity of an ecosystem </w:t>
      </w:r>
    </w:p>
    <w:p>
      <w:pPr>
        <w:pStyle w:val="Normal"/>
        <w:widowControl w:val="false"/>
        <w:autoSpaceDE w:val="false"/>
        <w:spacing w:lineRule="exact" w:line="124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To study field vegetation with respect to stratification, canopy cover and composition. </w:t>
      </w:r>
    </w:p>
    <w:p>
      <w:pPr>
        <w:pStyle w:val="ListParagrap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overflowPunct w:val="false"/>
        <w:autoSpaceDE w:val="false"/>
        <w:ind w:left="1080" w:hanging="540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 xml:space="preserve">To locate the hotspots, phyto geographical regions and distribution of endemic plants in the map of India. 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overflowPunct w:val="false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1080" w:hanging="540"/>
        <w:jc w:val="both"/>
        <w:rPr/>
      </w:pPr>
      <w:r>
        <w:rPr>
          <w:rFonts w:cs="Arial" w:ascii="Arial" w:hAnsi="Arial"/>
          <w:szCs w:val="23"/>
        </w:rPr>
        <w:t xml:space="preserve">The following practical should be conducted </w:t>
      </w:r>
      <w:r>
        <w:rPr>
          <w:rFonts w:cs="Arial" w:ascii="Arial" w:hAnsi="Arial"/>
        </w:rPr>
        <w:t xml:space="preserve">in the Field/lab with the help of photo-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graphs, herbarium, Floras, Red data book- Study of endangered plants species, critically                 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endangered plants species, vulnerable plant species and monotypic endemic genera of   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India. </w:t>
      </w:r>
    </w:p>
    <w:p>
      <w:pPr>
        <w:pStyle w:val="Normal"/>
        <w:widowControl w:val="false"/>
        <w:overflowPunct w:val="false"/>
        <w:autoSpaceDE w:val="false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Minimum of two field visits to local areas of ecological / conservation of biodiversity importance (Sacred grove / reserved forest / botanical garden / zoo park / lake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xt book of Practical Botany (Vol .II) – Ashok Bendra &amp; Kumar, Rastogi Publications, Meerut – 2001-200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ctical Botany (Vol.II) – H.N. Srivastava, Pradeep Publications, Jallandhar – 200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dern Practical Botany – B.P.Pandey – S.Chand &amp; Co., New Delhi – 1988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34:00Z</dcterms:created>
  <dc:creator>sjc</dc:creator>
  <dc:description/>
  <cp:keywords/>
  <dc:language>en-US</dc:language>
  <cp:lastModifiedBy>sjc</cp:lastModifiedBy>
  <cp:lastPrinted>2017-05-29T16:35:00Z</cp:lastPrinted>
  <dcterms:modified xsi:type="dcterms:W3CDTF">2018-06-06T09:42:00Z</dcterms:modified>
  <cp:revision>2</cp:revision>
  <dc:subject/>
  <dc:title>(For ‘AC’-Batch only)</dc:title>
</cp:coreProperties>
</file>