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Time: 7 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/ECA 2701(4)/ECS 2701(3)         </w:t>
      </w:r>
      <w:r>
        <w:rPr>
          <w:rFonts w:cs="Arial" w:ascii="Arial" w:hAnsi="Arial"/>
          <w:b/>
          <w:sz w:val="24"/>
          <w:szCs w:val="24"/>
        </w:rPr>
        <w:t xml:space="preserve">MICRO ECONOMICS – II                            </w:t>
      </w:r>
      <w:r>
        <w:rPr>
          <w:rFonts w:cs="Arial" w:ascii="Arial" w:hAnsi="Arial"/>
          <w:bCs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w.e.f. 2017-2020 (17AE)       </w:t>
      </w:r>
      <w:r>
        <w:rPr>
          <w:rFonts w:cs="Arial" w:ascii="Arial" w:hAnsi="Arial"/>
          <w:b/>
          <w:sz w:val="24"/>
          <w:szCs w:val="24"/>
        </w:rPr>
        <w:t xml:space="preserve">PRODUCTION AND PRICE THEORY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/>
          <w:bCs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72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to acquire basic knowledge of micro economics.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980" w:leader="none"/>
        </w:tabs>
        <w:ind w:left="72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ehavior of both the consumers and producers. 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980" w:leader="none"/>
        </w:tabs>
        <w:ind w:left="72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economic concepts to real life situations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620" w:hanging="16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 – I: </w:t>
      </w:r>
      <w:r>
        <w:rPr>
          <w:rFonts w:cs="Arial" w:ascii="Arial" w:hAnsi="Arial"/>
          <w:sz w:val="24"/>
          <w:szCs w:val="24"/>
        </w:rPr>
        <w:t>Production function-Concept of homogeneous production function-Cobb-</w:t>
        <w:tab/>
        <w:t xml:space="preserve">Douglas  Production function- Law of variable proportions-Law of Returns to  Scale - Different Concepts of Costs – Explicit &amp; Implicit, Opportunity, Total – fixed and  Variable Costs, Marginal &amp; Average Costs &amp; its Relationship. Concept of Revenue – Total, Marginal &amp; Average Revenue and Break – Even Point 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–II: </w:t>
      </w:r>
      <w:r>
        <w:rPr>
          <w:rFonts w:cs="Arial" w:ascii="Arial" w:hAnsi="Arial"/>
          <w:sz w:val="24"/>
          <w:szCs w:val="24"/>
        </w:rPr>
        <w:t>Analyse different types of Market structures - Perfect Competition - Price  determination and equilibrium of firm and industry under perfect competition - Monopoly - Price determination - Price discrimination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1800" w:hanging="18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–III: </w:t>
      </w:r>
      <w:r>
        <w:rPr>
          <w:rFonts w:cs="Arial" w:ascii="Arial" w:hAnsi="Arial"/>
          <w:sz w:val="24"/>
          <w:szCs w:val="24"/>
        </w:rPr>
        <w:t>Monopolistic competition - price determination - Oligopoly - Kinked demand curve      approach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–IV: </w:t>
      </w:r>
      <w:r>
        <w:rPr>
          <w:rFonts w:cs="Arial" w:ascii="Arial" w:hAnsi="Arial"/>
          <w:sz w:val="24"/>
          <w:szCs w:val="24"/>
        </w:rPr>
        <w:t>Marginal Productivity theory of distribution - Theories of wage determination Subsistence theory of wages, Standard of living theory of wages, Modern theory of wage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ges and collective bargaining - concept of minimum wage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spacing w:lineRule="auto" w:line="360"/>
        <w:ind w:left="1800" w:hanging="18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–V: </w:t>
      </w:r>
      <w:r>
        <w:rPr>
          <w:rFonts w:cs="Arial" w:ascii="Arial" w:hAnsi="Arial"/>
          <w:sz w:val="24"/>
          <w:szCs w:val="24"/>
        </w:rPr>
        <w:t>Theory of Rent: Ricardian theory of rent - Quasi rent concept of Alfred Marshall. Theories of Interest - Classical, Neo-classical and Keynes Liquidity Preference  theory - Profit - dynamic,  innovations, Risk and Uncertainty theories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  <w:tab/>
        <w:t>R.G. Lipsey and K.A.Chrystal - "Economics", Oxford University Press, 10/e, 2004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  <w:tab/>
        <w:t>P.A.Samuelson &amp; W.D. Nordhaus-"Economics", Tata Mc.Graw Hill, 18/e, 2005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  <w:tab/>
        <w:t>N.Gregory Mankiw-"Principles of Economics", Thompson 2015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</w:t>
        <w:tab/>
        <w:t>H.L.Ahuja-"Advanced Economic Theory"' S.Chand, 2004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</w:t>
        <w:tab/>
        <w:t>M.L.Seth-"Micro Economics", Laxmi Narayana Agarwal, 2015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</w:t>
        <w:tab/>
        <w:t>Bilas, A.-"Micro Economic Theory", International Student Edition, Mc.Graw Hill, 1971.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</w:t>
        <w:tab/>
        <w:t>Telugu Academy Publications</w:t>
      </w:r>
    </w:p>
    <w:p>
      <w:pPr>
        <w:pStyle w:val="NoSpacing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</w:t>
        <w:tab/>
        <w:t>D.M. Mithani &amp; G.K. Murty - Business Economics, Himalaya Publishing, 2015.</w:t>
      </w:r>
    </w:p>
    <w:p>
      <w:pPr>
        <w:pStyle w:val="NoSpacing"/>
        <w:tabs>
          <w:tab w:val="clear" w:pos="720"/>
          <w:tab w:val="left" w:pos="1080" w:leader="none"/>
          <w:tab w:val="left" w:pos="1260" w:leader="none"/>
        </w:tabs>
        <w:spacing w:lineRule="auto" w:line="36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</w:t>
        <w:tab/>
        <w:t>Bilas, A.-"Micro Economic Theory", International Student Edition, Mc.Graw Hill, 197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    Time 2 Hrs/Week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2751(2)      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MICRO ECONOMICS – II                            </w:t>
      </w:r>
      <w:r>
        <w:rPr>
          <w:rFonts w:cs="Arial" w:ascii="Arial" w:hAnsi="Arial"/>
          <w:bCs/>
          <w:sz w:val="24"/>
          <w:szCs w:val="24"/>
        </w:rPr>
        <w:t>Marks: 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e.f. 2017-2020 (17AE)       </w:t>
      </w:r>
      <w:r>
        <w:rPr>
          <w:rFonts w:cs="Arial" w:ascii="Arial" w:hAnsi="Arial"/>
          <w:b/>
          <w:sz w:val="24"/>
          <w:szCs w:val="24"/>
        </w:rPr>
        <w:t xml:space="preserve">PRODUCTION AND PRICE THEORY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>PRACTICAL SYLLAB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/>
          <w:bCs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gain practical knowledge on production analysis. 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2. to understand the determinations of price and output in different markets. 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3. to understand why and how much to pay rewards for four factors of production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  Production Function-determination of costs and revenue concept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 Equilibrium and price determination under perfect competition and Monopoly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Price determination under monopolistic competition and oligopoly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Determination of marginal productivity and rewards for factors of producti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 Determination of rent, interest and profit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34:00Z</dcterms:created>
  <dc:creator>sjc</dc:creator>
  <dc:description/>
  <cp:keywords/>
  <dc:language>en-US</dc:language>
  <cp:lastModifiedBy>sjc</cp:lastModifiedBy>
  <cp:lastPrinted>2017-12-19T14:19:00Z</cp:lastPrinted>
  <dcterms:modified xsi:type="dcterms:W3CDTF">2017-12-19T08:50:00Z</dcterms:modified>
  <cp:revision>9</cp:revision>
  <dc:subject/>
  <dc:title>            ST</dc:title>
</cp:coreProperties>
</file>