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 xml:space="preserve">    Time: 4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4701 (3)</w:t>
        <w:tab/>
        <w:t xml:space="preserve">                             </w:t>
      </w:r>
      <w:r>
        <w:rPr>
          <w:rFonts w:cs="Arial" w:ascii="Arial" w:hAnsi="Arial"/>
          <w:b/>
        </w:rPr>
        <w:t>MICROBIOLOGY</w:t>
      </w:r>
      <w:r>
        <w:rPr>
          <w:rFonts w:cs="Arial" w:ascii="Arial" w:hAnsi="Arial"/>
        </w:rPr>
        <w:t xml:space="preserve">  </w:t>
        <w:tab/>
        <w:t xml:space="preserve"> </w:t>
        <w:tab/>
        <w:t xml:space="preserve">     Max.Marks: 100</w:t>
      </w:r>
    </w:p>
    <w:p>
      <w:pPr>
        <w:pStyle w:val="Normal"/>
        <w:rPr/>
      </w:pPr>
      <w:r>
        <w:rPr>
          <w:rFonts w:cs="Arial" w:ascii="Arial" w:hAnsi="Arial"/>
        </w:rPr>
        <w:tab/>
        <w:t>w.e.f. 2016-2019(“16AD”)</w:t>
        <w:tab/>
        <w:tab/>
        <w:t xml:space="preserve">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OBJECTIVES: 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rehend the diversity of microorganism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technique of culturing and studying Microorganisms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applications of microbiology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organization, replication and economic importance of viruses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UNIT - I:  DIVERSITY OF MICRO ORGANISM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>Introduction &amp; History and development of Microbiolo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Microbial Nutrition &amp; Nutritional classification of bacter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Gene recombination in Bacteri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>Ultrastructure of archaea, archaeal cell membrane, other cell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ind w:left="2070" w:hanging="270"/>
        <w:rPr>
          <w:rFonts w:ascii="Arial" w:hAnsi="Arial" w:cs="Arial"/>
        </w:rPr>
      </w:pPr>
      <w:r>
        <w:rPr>
          <w:rFonts w:cs="Arial" w:ascii="Arial" w:hAnsi="Arial"/>
        </w:rPr>
        <w:t>Classification of Bacteria – Bergey’s manual.</w:t>
      </w:r>
    </w:p>
    <w:p>
      <w:pPr>
        <w:pStyle w:val="Normal"/>
        <w:tabs>
          <w:tab w:val="clear" w:pos="720"/>
          <w:tab w:val="left" w:pos="1710" w:leader="none"/>
        </w:tabs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UNIT - II:  METHODS IN MICROBIOLOGY – I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terilization methods – Terminology of Sterilization, disinfection, antiseptic, sanitization,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ermicide, microbiostasis, preservative and antimicrobial agent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ind w:left="234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hysical control: Temperature (moist heat- autoclave, dry heat- hotair oven &amp; incinerators),dessication, surface tension, osmotic pressure, radiation, UV light, filtration-LA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ind w:left="2340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hemical control: Antiseptics and disinfectants (halogens, alcohol, gaseous sterilization). </w:t>
      </w:r>
    </w:p>
    <w:p>
      <w:pPr>
        <w:pStyle w:val="Normal"/>
        <w:tabs>
          <w:tab w:val="clear" w:pos="720"/>
          <w:tab w:val="left" w:pos="1980" w:leader="none"/>
        </w:tabs>
        <w:ind w:left="3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UNIT - III:  METHODS IN MICROBIOLOGY – II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lturing of Micro-organism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lture media – Composition &amp; Typ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lturing Metho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solation of pure culture  </w:t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  Staining Method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mple Stai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fferential staining by (1) Gram Staining, (2) Acid fast Staining, </w:t>
      </w:r>
    </w:p>
    <w:p>
      <w:pPr>
        <w:pStyle w:val="Normal"/>
        <w:ind w:left="19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(3) Endospore Staining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anging Drop Method </w:t>
      </w:r>
    </w:p>
    <w:p>
      <w:pPr>
        <w:pStyle w:val="Normal"/>
        <w:ind w:left="27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- IV:  MICROBIAL GROWTH &amp; MEASUREMEN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crobial Growth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owth rate &amp; generation time, details of growth curve and its various phases.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ncept of synchronous cultures, continuous and batch cultures (chemostat and turbidostat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asurement of Growth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re cultures and culture characteristics. Maintenance and preservation of pure cultures. </w:t>
      </w:r>
    </w:p>
    <w:p>
      <w:pPr>
        <w:pStyle w:val="Normal"/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UNIT - V:  VIROLOG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neral characteristics of viruses, Structure, different shapes and symmetries with one example of each ty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assification of viruses on the basis of nucleic acids, phages and animal cell viruses, examples of each and their importanc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lication of Virus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cteriophage viruses - Lytic &amp; lysogenic cycl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ructure- TMV, HIV, Hepatitis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xt book of Microbiology – By R.C.Dubey, D.K.Maheshwari public. S.Chand 200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 of Microbiology – By Ananthanarayan and panike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Microbiology – By R.P.Singh Publi. Kalyan Publication 2005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crobiology – By cappucein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tical Microbiology – by Ary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s of Microbiology Vy Pelezar and Chan public. MCGREW-Hill International, New Delhi.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ab/>
        <w:t>Time: 3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4751(2)</w:t>
        <w:tab/>
      </w:r>
      <w:r>
        <w:rPr>
          <w:rFonts w:cs="Arial" w:ascii="Arial" w:hAnsi="Arial"/>
          <w:b/>
        </w:rPr>
        <w:t xml:space="preserve">                                       MICROBIOLOGY</w:t>
      </w:r>
      <w:r>
        <w:rPr>
          <w:rFonts w:cs="Arial" w:ascii="Arial" w:hAnsi="Arial"/>
        </w:rPr>
        <w:t xml:space="preserve">  </w:t>
        <w:tab/>
        <w:tab/>
        <w:tab/>
        <w:t xml:space="preserve"> Max. Marks: 50</w:t>
      </w:r>
    </w:p>
    <w:p>
      <w:pPr>
        <w:pStyle w:val="Normal"/>
        <w:rPr/>
      </w:pPr>
      <w:r>
        <w:rPr>
          <w:rFonts w:cs="Arial" w:ascii="Arial" w:hAnsi="Arial"/>
        </w:rPr>
        <w:tab/>
        <w:t>w.e.f. 2016-2019(“16AD”)</w:t>
        <w:tab/>
        <w:t xml:space="preserve">      </w:t>
        <w:tab/>
        <w:t xml:space="preserve">     </w:t>
      </w:r>
      <w:r>
        <w:rPr>
          <w:rFonts w:cs="Arial" w:ascii="Arial" w:hAnsi="Arial"/>
          <w:b/>
        </w:rPr>
        <w:t>PRACTICA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II 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ab/>
        <w:t xml:space="preserve">OBJECTIVES:  </w:t>
      </w:r>
      <w:r>
        <w:rPr>
          <w:rFonts w:cs="Arial" w:ascii="Arial" w:hAnsi="Arial"/>
        </w:rPr>
        <w:t xml:space="preserve">To enable the students acquire skills necessary to –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handle equipment needed for study of microorganisms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culture microbial study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identify the staining techniqu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Microbiological Examination of Organism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cteria – E.coli, Streptococcu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gae – Chalmydomonu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ungi – yeast, Penicillium, Aspergillus </w:t>
      </w:r>
    </w:p>
    <w:p>
      <w:pPr>
        <w:pStyle w:val="Normal"/>
        <w:spacing w:lineRule="auto" w:line="360"/>
        <w:ind w:left="1800" w:hanging="108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Sterilization – Equipment for sterilization-Hot Air Oven, Autoclave, Laminar air flow chamber.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eparation of Culture media 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 Nutrient Broth </w:t>
        <w:tab/>
        <w:tab/>
        <w:t xml:space="preserve">2.  Nutrient Agar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Maccanokey Agar</w:t>
        <w:tab/>
        <w:t>4.  Potato Dextrose Agar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Microbial Culture – Methods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>nnoculation Methods :</w:t>
      </w:r>
    </w:p>
    <w:p>
      <w:pPr>
        <w:pStyle w:val="Normal"/>
        <w:spacing w:lineRule="auto" w:line="36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Streak method -   i.  Streaking on Plates 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 Streaking on Slant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.  Serial Dilutio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.  Pour Plate Metho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. Stab Method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taining Methods :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mple Staining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fferential Straining </w:t>
      </w:r>
    </w:p>
    <w:p>
      <w:pPr>
        <w:pStyle w:val="Normal"/>
        <w:spacing w:lineRule="auto" w:line="36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Gram Staining </w:t>
      </w:r>
    </w:p>
    <w:p>
      <w:pPr>
        <w:pStyle w:val="Normal"/>
        <w:spacing w:lineRule="auto" w:line="360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Acid fast staining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 Microbiological Examination of Water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II:</w:t>
      </w:r>
      <w:r>
        <w:rPr>
          <w:rFonts w:cs="Arial" w:ascii="Arial" w:hAnsi="Arial"/>
        </w:rPr>
        <w:t xml:space="preserve"> Microbiological Examination of Milk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UNIT – VIII:</w:t>
      </w:r>
      <w:r>
        <w:rPr>
          <w:rFonts w:cs="Arial" w:ascii="Arial" w:hAnsi="Arial"/>
        </w:rPr>
        <w:t xml:space="preserve">  Bacterial Growth Curve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**     **    **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396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3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5:00Z</dcterms:created>
  <dc:creator>sjc</dc:creator>
  <dc:description/>
  <cp:keywords/>
  <dc:language>en-US</dc:language>
  <cp:lastModifiedBy>sjc</cp:lastModifiedBy>
  <cp:lastPrinted>2017-03-17T11:05:00Z</cp:lastPrinted>
  <dcterms:modified xsi:type="dcterms:W3CDTF">2017-03-17T05:36:00Z</dcterms:modified>
  <cp:revision>1</cp:revision>
  <dc:subject/>
  <dc:title>ST</dc:title>
</cp:coreProperties>
</file>