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  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 xml:space="preserve">             Time:6 HRS/WEEK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BBA 5201(4)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E – COMMERCE </w:t>
      </w:r>
      <w:r>
        <w:rPr>
          <w:rFonts w:cs="Arial" w:ascii="Arial" w:hAnsi="Arial"/>
          <w:sz w:val="24"/>
          <w:szCs w:val="24"/>
        </w:rPr>
        <w:t xml:space="preserve">                             Max.MARKS:100   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familiarize the students with the concept of E-commerce and understand                                its various applications. To equip the students with relevant practical knowledge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ODULE - I: E-COMMERCE</w:t>
      </w:r>
      <w:r>
        <w:rPr>
          <w:rFonts w:cs="Arial" w:ascii="Arial" w:hAnsi="Arial"/>
          <w:sz w:val="24"/>
          <w:szCs w:val="24"/>
        </w:rPr>
        <w:t xml:space="preserve">: Features- Distinction between e-Commerce and e-Business –                                                                                                                                                                           Types of Business Models: B2B, B2C, C2C - Benefits and Limitations of e-Commerce - App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MODULE - II: E-BUSINESS APPLICATIONS:</w:t>
      </w:r>
      <w:r>
        <w:rPr>
          <w:rFonts w:cs="Arial" w:ascii="Arial" w:hAnsi="Arial"/>
          <w:sz w:val="24"/>
          <w:szCs w:val="24"/>
        </w:rPr>
        <w:t xml:space="preserve"> Integration and E-Business suits - ERP, E-SCM, E-                                    CRM - Methods and benefits of e-Payment Systems –e-Marketing – Applications and issu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800" w:leader="none"/>
        </w:tabs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- I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-BUSINESS IN DIFFERENT FIELDS</w:t>
      </w:r>
      <w:r>
        <w:rPr>
          <w:rFonts w:cs="Arial" w:ascii="Arial" w:hAnsi="Arial"/>
          <w:sz w:val="24"/>
          <w:szCs w:val="24"/>
        </w:rPr>
        <w:t>: E-Tourism E-Recruitment – E- Real Estate – E-Stock Market – E-Music/Movies - E-Publishing and E-Books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-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NLINE EDUCATION:</w:t>
      </w:r>
      <w:r>
        <w:rPr>
          <w:rFonts w:cs="Arial" w:ascii="Arial" w:hAnsi="Arial"/>
          <w:sz w:val="24"/>
          <w:szCs w:val="24"/>
        </w:rPr>
        <w:t xml:space="preserve">  Process - Methods - e-Content development and Deliveries     - Major technologies used in e-Education - Online Testing - Methods - Future Trend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- V: MOBILE COMMERCE</w:t>
      </w:r>
      <w:r>
        <w:rPr>
          <w:rFonts w:cs="Arial" w:ascii="Arial" w:hAnsi="Arial"/>
          <w:sz w:val="24"/>
          <w:szCs w:val="24"/>
        </w:rPr>
        <w:t>: Ticketing - Me-Seva; Government and Consumer Services – E-Retailing - E-Groceries – Security challenges - Case Studi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Turban E. Lee J., King D. and Chung H.M: Electronic commerce-a Managerial Perspective,    </w:t>
        <w:tab/>
        <w:t xml:space="preserve">      Prentice-Hall International, Inc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Bhatia V., E-commerce, Khanna Book Pub. Co. (P) Ltd., Delhi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Daniel Amor, E Business R (Evolution), Pearson Educati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4. Krishnamurthy, E-Commerce Management, Vikas Publishing House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David Whiteley, E-Commerce: Strategy, Technologies and Applications, Tata McGraw Hill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 P. T. Joseph, E-Commerce: A Managerial Perspectives, Tata McGraw Hill.</w:t>
      </w:r>
    </w:p>
    <w:p>
      <w:pPr>
        <w:pStyle w:val="Normal"/>
        <w:spacing w:lineRule="atLeast" w:line="312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6:00Z</dcterms:created>
  <dc:creator>sjc</dc:creator>
  <dc:description/>
  <cp:keywords/>
  <dc:language>en-US</dc:language>
  <cp:lastModifiedBy>sjc</cp:lastModifiedBy>
  <dcterms:modified xsi:type="dcterms:W3CDTF">2017-03-16T05:48:00Z</dcterms:modified>
  <cp:revision>2</cp:revision>
  <dc:subject/>
  <dc:title/>
</cp:coreProperties>
</file>