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</w:t>
        <w:tab/>
        <w:t xml:space="preserve">        Time: 4Hrs/ 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COM 1301 (3)                     </w:t>
      </w:r>
      <w:r>
        <w:rPr>
          <w:rFonts w:cs="Arial" w:ascii="Arial" w:hAnsi="Arial"/>
          <w:b/>
          <w:sz w:val="24"/>
          <w:szCs w:val="24"/>
        </w:rPr>
        <w:t xml:space="preserve">COMPUTER FUNDAMENTALS &amp; PHOTOSHOP     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w.e.f:2017 – 2020 (“17AE”)     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-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fundamentals of computers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cquire the skills of using Photoshop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ave a knowledge of editing images and Photoshop</w:t>
      </w:r>
    </w:p>
    <w:p>
      <w:pPr>
        <w:pStyle w:val="ListParagraph"/>
        <w:tabs>
          <w:tab w:val="left" w:pos="540" w:leader="none"/>
          <w:tab w:val="left" w:pos="720" w:leader="none"/>
          <w:tab w:val="left" w:pos="1380" w:leader="none"/>
        </w:tabs>
        <w:spacing w:lineRule="auto" w:line="240" w:before="0" w:after="0"/>
        <w:ind w:left="5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: </w:t>
      </w:r>
      <w:r>
        <w:rPr>
          <w:rFonts w:cs="Arial" w:ascii="Arial" w:hAnsi="Arial"/>
          <w:sz w:val="24"/>
          <w:szCs w:val="24"/>
        </w:rPr>
        <w:t>Introduction to computers, characteristics and limitations of computer, Block diagram of  computer, types of computers, uses of computers, computer generations. Number systems: binary, hexa and octal numbering system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 II: </w:t>
      </w:r>
      <w:r>
        <w:rPr>
          <w:rFonts w:cs="Arial" w:ascii="Arial" w:hAnsi="Arial"/>
          <w:sz w:val="24"/>
          <w:szCs w:val="24"/>
        </w:rPr>
        <w:t>Input and output devices: Keyboard and mouse, inputting data in other ways, Types of  software: system software, Application software, Commercial, Open source, domain and fee ware software, Memories: Primary, Secondary and cache memory, Windows basics: desktop, start menu, Icons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Introduction to adobe Photoshop, Getting started with Photoshop, creating and saving  a document in Photoshop, page layout and background, Photoshop program window – Title bar, menu bar , Option bar, image Window, image title bar , status bar, ruler, Palettes, tool box, screen modes, saving files, reverting files, closing file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1080" w:hanging="10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UNIT- IV: Images: </w:t>
      </w:r>
      <w:r>
        <w:rPr>
          <w:rFonts w:cs="Arial" w:ascii="Arial" w:hAnsi="Arial"/>
          <w:sz w:val="24"/>
          <w:szCs w:val="24"/>
        </w:rPr>
        <w:t>Working with images, image size and resolution, image editing, colour modes and adjustments, Zooming &amp; Panning an image,, , Rulers, Guides &amp; Grids – Cropping &amp;  Straightening an Image, Image backgrounds, making selections.</w:t>
      </w:r>
    </w:p>
    <w:p>
      <w:pPr>
        <w:pStyle w:val="Normal"/>
        <w:spacing w:lineRule="auto" w:line="36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Working with tool box: </w:t>
      </w:r>
      <w:r>
        <w:rPr>
          <w:rFonts w:cs="Arial" w:ascii="Arial" w:hAnsi="Arial"/>
          <w:sz w:val="24"/>
          <w:szCs w:val="24"/>
        </w:rPr>
        <w:t>Working with pen tool, save and load selection- working with erases-  working with text and  brushes- Colour manipulations: colour modes-levels-curves- seeing colour accurately- patch tool – Cropping –Reading your palettes- Dust and scratches- advanced Retouching- smoothing ski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 V :Layers: </w:t>
      </w:r>
      <w:r>
        <w:rPr>
          <w:rFonts w:cs="Arial" w:ascii="Arial" w:hAnsi="Arial"/>
          <w:sz w:val="24"/>
          <w:szCs w:val="24"/>
        </w:rPr>
        <w:t>Working with layers- layer style- opacity- adjustment layers.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Filters: </w:t>
      </w:r>
      <w:r>
        <w:rPr>
          <w:rFonts w:cs="Arial" w:ascii="Arial" w:hAnsi="Arial"/>
          <w:sz w:val="24"/>
          <w:szCs w:val="24"/>
        </w:rPr>
        <w:t>The filter menu, working with filters- editing your Photo shoot, presentation- how to  create adds, artistic filter, blur filter, brush store filter, distort filters, noice filters, pixelate filters, light effects, difference clouds, sharpen filters, print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CE BOOKS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s of computers by Reema  Thareja from Oxford University press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be Photoshop class room in a book by Adobe Creative Team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hop: Beginner’s   Guide for Photoshop- Digital Photography, Photo editing, Colour Grading &amp;Graphic…19 February 2016 by David Maxwell.</w:t>
      </w:r>
    </w:p>
    <w:p>
      <w:pPr>
        <w:pStyle w:val="ListParagraph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**             **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 SEMESTER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COMMERCE  </w:t>
      </w:r>
      <w:r>
        <w:rPr>
          <w:rFonts w:cs="Arial" w:ascii="Arial" w:hAnsi="Arial"/>
          <w:sz w:val="24"/>
          <w:szCs w:val="24"/>
        </w:rPr>
        <w:t xml:space="preserve">                          Time: 3 HRS/ WEEK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COM 1351 (2)                         </w:t>
      </w:r>
      <w:r>
        <w:rPr>
          <w:rFonts w:cs="Arial" w:ascii="Arial" w:hAnsi="Arial"/>
          <w:b/>
          <w:sz w:val="24"/>
          <w:szCs w:val="24"/>
        </w:rPr>
        <w:t>COMPUTER FUNDAMENTALS &amp; PHOTOSHOP</w:t>
      </w:r>
      <w:r>
        <w:rPr>
          <w:rFonts w:cs="Arial" w:ascii="Arial" w:hAnsi="Arial"/>
          <w:sz w:val="24"/>
          <w:szCs w:val="24"/>
        </w:rPr>
        <w:t xml:space="preserve">  Max.MARKS: 5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w.e.f:2017 – 2020 (“17AE”)            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left="21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Create any logo in Photoshop with help of tool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How to do simple image into text poster with the help of Photoshop tools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3. How to do visiting cards and invitation cards in Photoshop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3:00Z</dcterms:created>
  <dc:creator>sjc</dc:creator>
  <dc:description/>
  <cp:keywords/>
  <dc:language>en-US</dc:language>
  <cp:lastModifiedBy>sjc</cp:lastModifiedBy>
  <cp:lastPrinted>2017-03-17T09:50:00Z</cp:lastPrinted>
  <dcterms:modified xsi:type="dcterms:W3CDTF">2017-03-17T04:22:00Z</dcterms:modified>
  <cp:revision>3</cp:revision>
  <dc:subject/>
  <dc:title>           </dc:title>
</cp:coreProperties>
</file>