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II SEMESTER</w:t>
        <w:tab/>
        <w:tab/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>PHYSICS</w:t>
        <w:tab/>
      </w:r>
      <w:r>
        <w:rPr>
          <w:rFonts w:cs="Arial" w:ascii="Arial" w:hAnsi="Arial"/>
          <w:sz w:val="24"/>
          <w:szCs w:val="24"/>
        </w:rPr>
        <w:tab/>
        <w:tab/>
        <w:t xml:space="preserve">            Time: 4 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PH 3401 (3)    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OPTICS AND LASERS</w:t>
      </w:r>
      <w:r>
        <w:rPr>
          <w:rFonts w:cs="Arial" w:ascii="Arial" w:hAnsi="Arial"/>
          <w:sz w:val="24"/>
          <w:szCs w:val="24"/>
        </w:rPr>
        <w:tab/>
        <w:t xml:space="preserve">                       Max. Marks : 100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 2016 – 2019 (“16AD”)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–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of various phenomena occurring in nature by applying the basic laws in Physic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aware of the basics in the latest transmission techniques involved communication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concepts while appearing for competitive exams leading to Post graduation and other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NTERFERENCE OF LIGHT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vision of wave-front :</w:t>
      </w:r>
      <w:r>
        <w:rPr>
          <w:rFonts w:cs="Arial" w:ascii="Arial" w:hAnsi="Arial"/>
          <w:sz w:val="24"/>
          <w:szCs w:val="24"/>
        </w:rPr>
        <w:t xml:space="preserve"> principle of superposition-Young’s experiment – intensity at a point – energy distribution – coherent sources – conditions for spatial and temporal coherence – theory of interference fringes – conditions for interference of light – Fresnels biprism – determination of thickness of a thin sheet of transparent material – change of phase on reflection – Lloyd’s mirror – determination of wavelength – distinction between biprism and Lloyd’s mirror fringes – problems.</w:t>
      </w:r>
    </w:p>
    <w:p>
      <w:pPr>
        <w:pStyle w:val="Normal"/>
        <w:spacing w:lineRule="auto" w:line="240" w:before="0" w:after="0"/>
        <w:ind w:left="12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ivision of amplitude:</w:t>
      </w:r>
      <w:r>
        <w:rPr>
          <w:rFonts w:cs="Arial" w:ascii="Arial" w:hAnsi="Arial"/>
          <w:sz w:val="24"/>
          <w:szCs w:val="24"/>
        </w:rPr>
        <w:t xml:space="preserve"> Interference by a plane parallel film illuminated by a plane wave – oblique incidence of a plane wave on a thin film – colours of thin films – non reflecting films – interference by a plane parallel film illuminated by a point source – wedge shaped film – determination of diameter of a wire – theory of Newton’s rings – determination of wavelength and refractive index of a liquid – Michelson interferometer – types of fringes – uses – problems.</w:t>
      </w:r>
    </w:p>
    <w:p>
      <w:pPr>
        <w:pStyle w:val="Normal"/>
        <w:spacing w:lineRule="auto" w:line="240" w:before="0" w:after="0"/>
        <w:ind w:left="12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NIT – II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/>
          <w:sz w:val="24"/>
          <w:szCs w:val="24"/>
        </w:rPr>
        <w:t>DIFFRACTION OF LIGHT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aunhofer Class:</w:t>
      </w:r>
      <w:r>
        <w:rPr>
          <w:rFonts w:cs="Arial" w:ascii="Arial" w:hAnsi="Arial"/>
          <w:sz w:val="24"/>
          <w:szCs w:val="24"/>
        </w:rPr>
        <w:t xml:space="preserve"> theory of diffraction due to a single slit (normal incidence) – theory of diffraction at a circular aperture – theory of diffraction by a double slit (normal incidence) – theory of diffraction with N slits (normal incidence) - determination of wavelength – dispersive power of grating – resolving power of grating – problems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Fresnel’s Class:</w:t>
      </w:r>
      <w:r>
        <w:rPr>
          <w:rFonts w:cs="Arial" w:ascii="Arial" w:hAnsi="Arial"/>
          <w:sz w:val="24"/>
          <w:szCs w:val="24"/>
        </w:rPr>
        <w:t xml:space="preserve"> Half period zones – resultant amplitude – zone plate and its action – phase reversal zone plates – comparison between zone plate and convex lens – theory of diffraction due to a straight edge (not rigorous approach) – determination of wavelength by straight edge – distinction between interference and diffraction – problems.</w:t>
      </w:r>
    </w:p>
    <w:p>
      <w:pPr>
        <w:pStyle w:val="Normal"/>
        <w:spacing w:lineRule="auto" w:line="240" w:before="0" w:after="0"/>
        <w:ind w:left="1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NIT – III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b/>
          <w:sz w:val="24"/>
          <w:szCs w:val="24"/>
        </w:rPr>
        <w:t>POLARISATION OF LIGHT:</w:t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larised light and unpolarised light – polarization by reflection, refraction and double refraction – Malus law – geometry of calcite crystal – double refraction – principle, construction and working of Nicol’s prism – Use as polarizer and analyzer – Huygen’s theory of double refraction – quarter and half wave plates – production of circularly and elliptically polarized light – conversion of latter into former – analysis of polarized light of different kinds – optical activity – Fresnel’s theory of optical rotation – Laurents half – shade polarimeter – determination of specific rotation – problems </w:t>
      </w:r>
    </w:p>
    <w:p>
      <w:pPr>
        <w:pStyle w:val="Normal"/>
        <w:ind w:left="9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2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H 3401 (3)    </w:t>
        <w:tab/>
        <w:tab/>
        <w:tab/>
        <w:tab/>
        <w:t>::2: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LASERS:  </w:t>
      </w:r>
    </w:p>
    <w:p>
      <w:pPr>
        <w:pStyle w:val="Normal"/>
        <w:spacing w:lineRule="auto" w:line="360" w:before="0" w:after="0"/>
        <w:ind w:left="1170" w:hanging="7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roduction – Spontaneous and stimulated emission – Einstein’s coefficients – their      relation – population inversion – Laser principle – Construction and working of Ruby laser and Helium Neon laser – Applications of lasers– problems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IBRE OPTICS</w:t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troduction – principle of optical fibre – Structure of optical fibre – single mode fibre (SMF) and multi mode fibre (MMF) – step index and graded index optical fibre – acceptance angle and numerical aperture – fibre materials – fibre optic communication system – advantages of communication with optical fibre – problems. </w:t>
      </w:r>
    </w:p>
    <w:p>
      <w:pPr>
        <w:pStyle w:val="Normal"/>
        <w:ind w:left="1260" w:hanging="1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350" w:leader="none"/>
        </w:tabs>
        <w:spacing w:lineRule="auto" w:line="360" w:before="0" w:after="0"/>
        <w:ind w:left="193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fied Physics Vol – II (SL Gupta and Sanjeev Gupta) Jai Prakash nath &amp; co, Meerut (2009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350" w:leader="none"/>
        </w:tabs>
        <w:spacing w:lineRule="auto" w:line="360" w:before="0" w:after="0"/>
        <w:ind w:left="193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Text book of Optics Vol – I (Subrahmanyam and Brijlal) S Chand publisher, Delhi (1990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350" w:leader="none"/>
        </w:tabs>
        <w:spacing w:lineRule="auto" w:line="360" w:before="0" w:after="0"/>
        <w:ind w:left="193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damentals of Optics Vol-IV (Francis A. Jennis) Mc Graw Hill publisher, Kogakusha (1976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350" w:leader="none"/>
        </w:tabs>
        <w:spacing w:lineRule="auto" w:line="360" w:before="0" w:after="0"/>
        <w:ind w:left="193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bre optic communication Vol – II (DC Agarwal) Wheeler Publisher, Delhi (1995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900" w:leader="none"/>
          <w:tab w:val="left" w:pos="1080" w:leader="none"/>
          <w:tab w:val="left" w:pos="1350" w:leader="none"/>
        </w:tabs>
        <w:spacing w:lineRule="auto" w:line="360" w:before="0" w:after="0"/>
        <w:ind w:left="900" w:hanging="5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ers theory and application Vol – I (K.Thyagarajan and A.K.Ghatak) SG Wasani, Newyork (1981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350" w:leader="none"/>
        </w:tabs>
        <w:spacing w:lineRule="auto" w:line="360" w:before="0" w:after="0"/>
        <w:ind w:left="193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ser fundamental Vol – I (William T Silfvast) Cambridge University Press, Florida (1998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900" w:leader="none"/>
          <w:tab w:val="left" w:pos="1350" w:leader="none"/>
        </w:tabs>
        <w:spacing w:lineRule="auto" w:line="360" w:before="0" w:after="0"/>
        <w:ind w:left="990" w:hanging="63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 Introduction to Modern Optics Vol – I (Ajoy K.Ghatak) Tata Mc Graw Hill publisher, Bombay (1991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350" w:leader="none"/>
        </w:tabs>
        <w:spacing w:lineRule="auto" w:line="360" w:before="0" w:after="0"/>
        <w:ind w:left="1935" w:hanging="1575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versity Physics Vol – VI (Francis Jenmarksy) Narora publishing house, Delhi (1982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  <w:tab w:val="left" w:pos="1350" w:leader="none"/>
        </w:tabs>
        <w:spacing w:lineRule="auto" w:line="360" w:before="0" w:after="0"/>
        <w:ind w:left="1935" w:hanging="157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Optics and Optical Imaging Vol – I, Schand publisher, New Delhi (1998)</w:t>
      </w:r>
    </w:p>
    <w:p>
      <w:pPr>
        <w:pStyle w:val="Normal"/>
        <w:numPr>
          <w:ilvl w:val="1"/>
          <w:numId w:val="4"/>
        </w:numPr>
        <w:tabs>
          <w:tab w:val="left" w:pos="540" w:leader="none"/>
          <w:tab w:val="left" w:pos="630" w:leader="none"/>
          <w:tab w:val="left" w:pos="720" w:leader="none"/>
          <w:tab w:val="left" w:pos="810" w:leader="none"/>
          <w:tab w:val="left" w:pos="1350" w:leader="none"/>
        </w:tabs>
        <w:spacing w:lineRule="auto" w:line="360" w:before="0" w:after="0"/>
        <w:ind w:left="1935" w:hanging="1755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lectronic Communications Vol – IV (Dennis Roddy) Prentice – Hall, USA (1995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*      **      **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 AUTONOMOUS ) 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II SEMESTER</w:t>
        <w:tab/>
        <w:tab/>
        <w:tab/>
        <w:t xml:space="preserve">                </w:t>
      </w:r>
      <w:r>
        <w:rPr>
          <w:rFonts w:cs="Arial" w:ascii="Arial" w:hAnsi="Arial"/>
          <w:b/>
          <w:sz w:val="24"/>
          <w:szCs w:val="24"/>
        </w:rPr>
        <w:t>PHYSICS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Time : 3 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 3451 (2)</w:t>
        <w:tab/>
        <w:tab/>
        <w:t xml:space="preserve">                </w:t>
        <w:tab/>
        <w:tab/>
      </w:r>
      <w:r>
        <w:rPr>
          <w:rFonts w:cs="Arial" w:ascii="Arial" w:hAnsi="Arial"/>
          <w:b/>
          <w:sz w:val="24"/>
          <w:szCs w:val="24"/>
        </w:rPr>
        <w:t>OPTICS AND LASERS</w:t>
      </w:r>
      <w:r>
        <w:rPr>
          <w:rFonts w:cs="Arial" w:ascii="Arial" w:hAnsi="Arial"/>
          <w:sz w:val="24"/>
          <w:szCs w:val="24"/>
        </w:rPr>
        <w:tab/>
        <w:t xml:space="preserve">       </w:t>
        <w:tab/>
        <w:t xml:space="preserve">         Max. Marks : 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.e.f. 2016 – 2019 (“16AD”)             </w:t>
      </w:r>
      <w:r>
        <w:rPr>
          <w:rFonts w:cs="Arial" w:ascii="Arial" w:hAnsi="Arial"/>
          <w:b/>
          <w:sz w:val="24"/>
          <w:szCs w:val="24"/>
        </w:rPr>
        <w:t>PRACTICAL SYLLABUS - II A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BJECTIVE</w:t>
      </w:r>
      <w:r>
        <w:rPr>
          <w:rFonts w:cs="Arial" w:ascii="Arial" w:hAnsi="Arial"/>
          <w:sz w:val="24"/>
          <w:szCs w:val="24"/>
        </w:rPr>
        <w:t xml:space="preserve">: To enable the students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Understand the important concepts of Heat and Optics and</w:t>
      </w:r>
    </w:p>
    <w:p>
      <w:pPr>
        <w:pStyle w:val="Normal"/>
        <w:ind w:left="1620" w:hanging="16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Measure experimentally the physical constants like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4"/>
          <w:szCs w:val="24"/>
        </w:rPr>
        <w:t>k, s and verify with the standard valu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ersive power of prism – spectrometer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ing power of telescope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ton’s Rings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l incidence – grating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mal conductivity of rubber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ton’s law of cooling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be’s Method – Determination of conductivity of iron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ing Power of grating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prism [ Demonstration experiment ]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GGESTED REFERENCES: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B.Sc Practical Physics - </w:t>
        <w:tab/>
        <w:t xml:space="preserve">K. </w:t>
        <w:tab/>
        <w:t>Hanumantha  Rao, D.P. Sivaramaiah &amp; D.V. Krishnamurthy,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aruthi Book Depot, Guntur(2000).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.Sc Practical physics – N.N. Ghosh, Bharathi Bhavan, Thakur Bai Road, Kadamkaun, Patna (1996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**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5"/>
        </w:tabs>
        <w:ind w:left="124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9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4:30:00Z</dcterms:created>
  <dc:creator>sjc</dc:creator>
  <dc:description/>
  <cp:keywords/>
  <dc:language>en-US</dc:language>
  <cp:lastModifiedBy>sjc</cp:lastModifiedBy>
  <dcterms:modified xsi:type="dcterms:W3CDTF">2017-06-05T04:32:00Z</dcterms:modified>
  <cp:revision>1</cp:revision>
  <dc:subject/>
  <dc:title>          </dc:title>
</cp:coreProperties>
</file>