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TIME: 3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H 5402 (3)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</w:t>
        <w:tab/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MODERN PHYSICS </w:t>
      </w:r>
      <w:r>
        <w:rPr>
          <w:rFonts w:cs="Arial" w:ascii="Arial" w:hAnsi="Arial"/>
          <w:sz w:val="24"/>
          <w:szCs w:val="24"/>
        </w:rPr>
        <w:t xml:space="preserve">                            Max. Marks: 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  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o enable the student t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insight into the nucleus of the atom and various concepts principles, and measurements regarding radioactive radia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wider knowledge of nuclear structure, nuclear detectors, accelerators and gives a practical outlook regarding nuclear reactors, nuclear power plants and accelerator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ess to higher studies in nuclear physi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in insight into classical and quantum aspects in the behavior of particles and dualistic nature of matter and ligh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wareness of spectra of different elements and their fine structures and an analytical study of different spectroscopic observati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 Atomic and molecular physics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–Drawbacks of Bohr’s atomic model- Sommerfeld’s elliptical orbits-relativistic correction (no derivation).Vector atom model and Stern-Gerlach experiment - quantum numbers associated with it. L-S and j-j coupling schemes.</w:t>
      </w:r>
      <w:r>
        <w:rPr>
          <w:rFonts w:cs="Arial" w:ascii="Arial" w:hAnsi="Arial"/>
          <w:color w:val="000000"/>
          <w:sz w:val="24"/>
          <w:szCs w:val="24"/>
        </w:rPr>
        <w:t>Zeeman effect and its experimental arrangement.</w:t>
      </w:r>
    </w:p>
    <w:p>
      <w:pPr>
        <w:pStyle w:val="Normal"/>
        <w:spacing w:lineRule="auto" w:line="240" w:before="0" w:after="0"/>
        <w:ind w:left="9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man effect, hypothesis, Stokes and Anti Stokes lines. Quantum theory of Raman effect. Experimental arrangement – Applications of Raman effect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70" w:hanging="11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 Matter waves &amp; Uncertainty Principle: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   Matter waves, de Broglie’s hypothesis - wavelength of matter waves, Properties of matter waves - Davisson and Germer experiment – Phase and group velocities. Heisenberg’s uncertainty principle for position and momentum (x and p), &amp; energy and time (E and t). Experimental verification -  Complementarity principle of Bohr.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 Quantum (wave) mechanics: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 postulates of quantum mechanics-Schrodinger time independent and time dependent wave equations-derivations. Physical interpretation of wave function. Eigen functions, Eigen values. Application of Schrodinger wave equation to particle in one dimensional infinite box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</w:rPr>
        <w:t>: General Properties of Nuclei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170" w:hanging="45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Basic ideas of nucleus -size, mass, charge density (matter energy), binding energy,  angular momentum, parity, magnetic moment, electric moments. Liquid drop model and Shell model (qualitative aspects only) - Magic number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 xml:space="preserve">      Radioactivity decay:  </w:t>
      </w:r>
    </w:p>
    <w:p>
      <w:pPr>
        <w:pStyle w:val="Normal"/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Alpha decay: basics of α-decay processes. Theory of α-decay, Gamow’s theory, Geiger  Nuttal law.β-decay, Energy kinematics for β-decay, positron emission, electron capture, neutrino hypothes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DETECTORS AND  ACCELERATORS :</w:t>
      </w:r>
      <w:r>
        <w:rPr>
          <w:rFonts w:cs="Arial" w:ascii="Arial" w:hAnsi="Arial"/>
          <w:sz w:val="24"/>
          <w:szCs w:val="24"/>
        </w:rPr>
        <w:t xml:space="preserve"> Ionization chamber - GM counter – proportional counter – cloud chamber – Bubble chamber - scintillation counter – solid state detector – need for accelerators – Linear accelerators – Van de Graff generator -The Lawrence cyclotron – synchro cyclotron – synchrotron - Betatron– problem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and introduction by S.B.Patel (Wiley Eastern Ltd., Delhi)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clear Physics by D.C.Tayal (Himalaya Pub. House, Bombay)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Nuclear Physics by Bernard L Cohen (Tata McGraw Hill, Delhi)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 Physics by R. Murugeshan (S.Chand &amp; Co., Delhi)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4- S.L.Gupta and Sanjeev Gupt (Jai Prakash Nath &amp; Co., Meerut) 1992 (Prescrib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um Mechanics by Gupta, Kumar and Sharma (Jai Prakash Nath &amp; Co, Meerut) 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Quantum Mechanics Agrwal and Jain (Pragati Prakashan Pub, Delhi)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mic Physics by J.B. Rajam (S. Chanda &amp; Co. Delhi) 198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9:00Z</dcterms:created>
  <dc:creator>sjc</dc:creator>
  <dc:description/>
  <cp:keywords/>
  <dc:language>en-US</dc:language>
  <cp:lastModifiedBy>sjc</cp:lastModifiedBy>
  <dcterms:modified xsi:type="dcterms:W3CDTF">2018-06-06T08:16:00Z</dcterms:modified>
  <cp:revision>2</cp:revision>
  <dc:subject/>
  <dc:title>            </dc:title>
</cp:coreProperties>
</file>