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T. JOSEPH’S COLLEGE FOR WOMEN (AUTONOMOUS) VISAKHAPATNA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 SEMESTER                       </w:t>
      </w:r>
      <w:r>
        <w:rPr>
          <w:rFonts w:cs="Arial" w:ascii="Arial" w:hAnsi="Arial"/>
          <w:b/>
        </w:rPr>
        <w:t>ENGLISH LANGUAGE &amp; LITERATURE</w:t>
      </w:r>
      <w:r>
        <w:rPr>
          <w:rFonts w:cs="Arial" w:ascii="Arial" w:hAnsi="Arial"/>
        </w:rPr>
        <w:t xml:space="preserve">            Time: 5Hrs/Week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ELL-A1-6201(4)                   </w:t>
        <w:tab/>
        <w:t xml:space="preserve">         </w:t>
      </w:r>
      <w:r>
        <w:rPr>
          <w:rFonts w:cs="Arial" w:ascii="Arial" w:hAnsi="Arial"/>
          <w:b/>
        </w:rPr>
        <w:t>AMERICAN LITERATU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b/>
        </w:rPr>
        <w:t>I</w:t>
      </w:r>
      <w:r>
        <w:rPr>
          <w:rFonts w:cs="Arial" w:ascii="Arial" w:hAnsi="Arial"/>
        </w:rPr>
        <w:t xml:space="preserve">                      Max Marks: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.e.f:2015-2018 (‘AC’ Batch)                   </w:t>
      </w:r>
      <w:r>
        <w:rPr>
          <w:rFonts w:cs="Arial" w:ascii="Arial" w:hAnsi="Arial"/>
          <w:b/>
        </w:rPr>
        <w:t xml:space="preserve">SYLLABUS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JECTIVES</w:t>
      </w:r>
      <w:r>
        <w:rPr>
          <w:b/>
        </w:rPr>
        <w:t>:</w:t>
      </w:r>
      <w:r>
        <w:rPr/>
        <w:t xml:space="preserve"> </w:t>
      </w:r>
      <w:r>
        <w:rPr>
          <w:rFonts w:cs="Arial" w:ascii="Arial" w:hAnsi="Arial"/>
        </w:rPr>
        <w:t>To enable the students t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evelop an awareness of the literature of the United States through a selective study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reciate and enjoy the Americanness in terms of ideas, language etc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miliarize the students with important literary movements of American Literatur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COURSE: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</w:rPr>
        <w:t>POETRY (Detailed Study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 xml:space="preserve">EDGAR ALLAN POE (1809-1849)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Ulalum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 xml:space="preserve">WALT WHITMAN (1819 – 1892)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Crossing Brooklyn Ferr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 xml:space="preserve">EMILY DICKINSON (1830 – 1886)   </w:t>
      </w: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 xml:space="preserve">Felt a Funeral in My Brain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4.   Death Sets a Thing Significa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 STOR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b/>
        </w:rPr>
        <w:t xml:space="preserve">NATHANIEL HAWTHORNE (1804-1864)  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The Birthmark </w:t>
      </w:r>
    </w:p>
    <w:p>
      <w:pPr>
        <w:pStyle w:val="Normal"/>
        <w:spacing w:lineRule="auto" w:line="48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ura Welty                                          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he Worn Path </w:t>
      </w:r>
    </w:p>
    <w:p>
      <w:pPr>
        <w:pStyle w:val="Normal"/>
        <w:tabs>
          <w:tab w:val="clear" w:pos="720"/>
          <w:tab w:val="left" w:pos="468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rFonts w:cs="Arial" w:ascii="Arial" w:hAnsi="Arial"/>
          <w:b/>
        </w:rPr>
        <w:t xml:space="preserve">DRAMA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UGENE O’ NEILL (1888-1953)      </w:t>
        <w:tab/>
      </w:r>
      <w:r>
        <w:rPr>
          <w:rFonts w:cs="Arial" w:ascii="Arial" w:hAnsi="Arial"/>
        </w:rPr>
        <w:t>Desire Under the Elms (Detailed Stud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  </w:t>
      </w:r>
      <w:r>
        <w:rPr>
          <w:rFonts w:cs="Arial" w:ascii="Arial" w:hAnsi="Arial"/>
          <w:b/>
        </w:rPr>
        <w:t xml:space="preserve">FICTION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 xml:space="preserve">F.SCOTT FITZGERALD (1920-1940)   </w:t>
      </w:r>
      <w:r>
        <w:rPr>
          <w:rFonts w:cs="Arial" w:ascii="Arial" w:hAnsi="Arial"/>
        </w:rPr>
        <w:t xml:space="preserve">The Great Gatsby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EFERENCE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bbot, Ollive Thomas(1969), The Collected works of Edgar Allan Po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sil, R.V. (1978) Norton Anthology of Short Fiction, W W.Norton &amp; C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Thomas, C.T (1979), Twentieth Century Verse: An Anglo American Anthology, Mcmillan </w:t>
      </w:r>
      <w:r>
        <w:rPr/>
        <w:t>I</w:t>
      </w:r>
      <w:r>
        <w:rPr>
          <w:rFonts w:cs="Arial" w:ascii="Arial" w:hAnsi="Arial"/>
        </w:rPr>
        <w:t xml:space="preserve">ndia, Madra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kinson, Emily (1994) selected Poems X Edition. Aarti Book Centre Educational Publishers,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chura, Suresh (2006), Sylvia Plath:Selected Poems IV Edition. Rama Bros. India Pvt Ltd. New Delh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ndler, Helen (1959),Voices &amp; Visions: The Poet in America. Tata McGraw-Hill Publishing Co. Ltd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’Neill, Eugene (1970) Five Plays, Penguin, New York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tzgerald, F.Scott (2013) The Great Gatsby, Picador. USA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**       **      **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32:00Z</dcterms:created>
  <dc:creator>sjc</dc:creator>
  <dc:description/>
  <cp:keywords/>
  <dc:language>en-US</dc:language>
  <cp:lastModifiedBy>SJC</cp:lastModifiedBy>
  <dcterms:modified xsi:type="dcterms:W3CDTF">2019-01-25T08:23:00Z</dcterms:modified>
  <cp:revision>6</cp:revision>
  <dc:subject/>
  <dc:title>        ST</dc:title>
</cp:coreProperties>
</file>