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'S COLLEGE FOR WOMEN (AUTONOMOUS) VISAKHAPATNA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 SEMESTER</w:t>
        <w:tab/>
        <w:tab/>
        <w:t xml:space="preserve">                     II LANGUAGE</w:t>
        <w:tab/>
        <w:tab/>
        <w:tab/>
        <w:t xml:space="preserve">      Time: 4hrs/wee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H 1005(3)</w:t>
        <w:tab/>
        <w:tab/>
        <w:t xml:space="preserve">                        </w:t>
      </w:r>
      <w:r>
        <w:rPr>
          <w:rFonts w:cs="Arial" w:ascii="Arial" w:hAnsi="Arial"/>
          <w:b/>
          <w:bCs/>
        </w:rPr>
        <w:t xml:space="preserve">  HINDI</w:t>
      </w:r>
      <w:r>
        <w:rPr>
          <w:rFonts w:cs="Arial" w:ascii="Arial" w:hAnsi="Arial"/>
        </w:rPr>
        <w:tab/>
        <w:tab/>
        <w:tab/>
        <w:t xml:space="preserve">                 Max. Marks: 10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.e.f. 2015-2018(15 AC Batch)        SYLLABUS</w:t>
      </w:r>
    </w:p>
    <w:p>
      <w:pPr>
        <w:pStyle w:val="Normal"/>
        <w:autoSpaceDE w:val="false"/>
        <w:rPr>
          <w:rFonts w:ascii="SHREE-DEV-0726-S00" w:hAnsi="SHREE-DEV-0726-S00" w:cs="SHREE-DEV-0726-S00"/>
          <w:b/>
          <w:b/>
          <w:sz w:val="32"/>
          <w:szCs w:val="32"/>
        </w:rPr>
      </w:pPr>
      <w:r>
        <w:rPr>
          <w:rFonts w:cs="Arial" w:ascii="Arial" w:hAnsi="Arial"/>
        </w:rPr>
        <w:tab/>
        <w:tab/>
        <w:tab/>
        <w:t xml:space="preserve">                                    </w:t>
      </w:r>
      <w:r>
        <w:rPr>
          <w:rFonts w:cs="SHREE-DEV-0726-S00" w:ascii="SHREE-DEV-0726-S00" w:hAnsi="SHREE-DEV-0726-S00"/>
          <w:b/>
          <w:sz w:val="32"/>
          <w:szCs w:val="32"/>
        </w:rPr>
        <w:t>nmR&gt;çH«$_</w:t>
      </w:r>
    </w:p>
    <w:p>
      <w:pPr>
        <w:pStyle w:val="Normal"/>
        <w:autoSpaceDE w:val="false"/>
        <w:rPr>
          <w:rFonts w:ascii="SHREE-DEV-0726-S00" w:hAnsi="SHREE-DEV-0726-S00" w:cs="SHREE-DEV-0726-S00"/>
          <w:b/>
          <w:b/>
          <w:sz w:val="32"/>
          <w:szCs w:val="32"/>
        </w:rPr>
      </w:pPr>
      <w:r>
        <w:rPr>
          <w:rFonts w:cs="SHREE-DEV-0726-S00" w:ascii="SHREE-DEV-0726-S00" w:hAnsi="SHREE-DEV-0726-S00"/>
          <w:b/>
          <w:sz w:val="32"/>
          <w:szCs w:val="32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OBJECTIVES:</w:t>
      </w:r>
      <w:r>
        <w:rPr>
          <w:rFonts w:cs="Arial" w:ascii="Arial" w:hAnsi="Arial"/>
        </w:rPr>
        <w:t xml:space="preserve"> To enable the students to -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acquire the written and verbal skills of Hindi Language by stud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Improve the basic skills of reading and writing in Hind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focus on different types of Literatur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>- develop the reading habits</w:t>
      </w:r>
    </w:p>
    <w:p>
      <w:pPr>
        <w:pStyle w:val="Normal"/>
        <w:autoSpaceDE w:val="false"/>
        <w:ind w:left="1710" w:hanging="171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- develop creative talents - dialogue story writing, description on fiction and             character sketch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URSE:</w:t>
      </w:r>
    </w:p>
    <w:p>
      <w:pPr>
        <w:pStyle w:val="Normal"/>
        <w:autoSpaceDE w:val="false"/>
        <w:spacing w:lineRule="auto" w:line="360"/>
        <w:ind w:firstLine="720"/>
        <w:rPr>
          <w:rFonts w:ascii="SHREE-DEV-0726-S04" w:hAnsi="SHREE-DEV-0726-S04" w:cs="SHREE-DEV-0726-S04"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NIT - I: PROSE-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JÚ ^mJ 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4" w:ascii="SHREE-DEV-0726-S04" w:hAnsi="SHREE-DEV-0726-S04"/>
          <w:sz w:val="32"/>
          <w:szCs w:val="32"/>
        </w:rPr>
        <w:tab/>
        <w:tab/>
      </w:r>
      <w:r>
        <w:rPr>
          <w:rFonts w:cs="Arial" w:ascii="Arial" w:hAnsi="Arial"/>
        </w:rPr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 xml:space="preserve">M[aÌ g§JR&gt;Z </w:t>
        <w:tab/>
        <w:t>- S&gt;m. Jwbm~ am`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 xml:space="preserve">2. </w:t>
      </w:r>
      <w:r>
        <w:rPr>
          <w:rFonts w:cs="SHREE-DEV-0726-S00" w:ascii="SHREE-DEV-0726-S00" w:hAnsi="SHREE-DEV-0726-S00"/>
          <w:sz w:val="32"/>
          <w:szCs w:val="32"/>
        </w:rPr>
        <w:t xml:space="preserve">{_ÌVm </w:t>
        <w:tab/>
        <w:tab/>
        <w:t xml:space="preserve">- n§. am_MÝÐ ewŠb 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 xml:space="preserve">3. </w:t>
      </w:r>
      <w:r>
        <w:rPr>
          <w:rFonts w:cs="SHREE-DEV-0726-S00" w:ascii="SHREE-DEV-0726-S00" w:hAnsi="SHREE-DEV-0726-S00"/>
          <w:sz w:val="32"/>
          <w:szCs w:val="32"/>
        </w:rPr>
        <w:t>nS&gt;mogr</w:t>
        <w:tab/>
        <w:tab/>
        <w:t>- A[aJny{S&gt; a_oe Mm¡Yar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 xml:space="preserve">4. </w:t>
      </w:r>
      <w:r>
        <w:rPr>
          <w:rFonts w:cs="SHREE-DEV-0726-S00" w:ascii="SHREE-DEV-0726-S00" w:hAnsi="SHREE-DEV-0726-S00"/>
          <w:sz w:val="32"/>
          <w:szCs w:val="32"/>
        </w:rPr>
        <w:t xml:space="preserve">^º$ Ë`mJamO </w:t>
        <w:tab/>
        <w:t xml:space="preserve">- amOoÝÐaqgh Jm¡S&gt;  </w:t>
        <w:tab/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NIT - II:POETRY -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nÚ ^mJ </w:t>
      </w:r>
    </w:p>
    <w:p>
      <w:pPr>
        <w:pStyle w:val="Normal"/>
        <w:autoSpaceDE w:val="false"/>
        <w:spacing w:lineRule="auto" w:line="360"/>
        <w:rPr>
          <w:rFonts w:ascii="SHREE-DEV-0726-S00" w:hAnsi="SHREE-DEV-0726-S00" w:cs="SHREE-DEV-0726-S00"/>
          <w:sz w:val="32"/>
          <w:szCs w:val="32"/>
        </w:rPr>
      </w:pPr>
      <w:r>
        <w:rPr>
          <w:rFonts w:cs="Arial" w:ascii="Arial" w:hAnsi="Arial"/>
        </w:rPr>
        <w:tab/>
        <w:tab/>
      </w:r>
      <w:r>
        <w:rPr>
          <w:rFonts w:cs="SHREE-DEV-0726-S00" w:ascii="SHREE-DEV-0726-S00" w:hAnsi="SHREE-DEV-0726-S00"/>
          <w:sz w:val="32"/>
          <w:szCs w:val="32"/>
        </w:rPr>
        <w:t xml:space="preserve">H$~ra Ho$ Xmoho    -   </w:t>
      </w:r>
      <w:r>
        <w:rPr>
          <w:rFonts w:cs="Arial" w:ascii="Arial" w:hAnsi="Arial"/>
        </w:rPr>
        <w:t>10</w:t>
      </w:r>
    </w:p>
    <w:p>
      <w:pPr>
        <w:pStyle w:val="Normal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NIT - III: Non detailed -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 xml:space="preserve">CndmMH$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ab/>
        <w:tab/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 xml:space="preserve">gdmgoa Johÿ </w:t>
        <w:tab/>
        <w:t>- ào_MÝX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>2.</w:t>
      </w:r>
      <w:r>
        <w:rPr>
          <w:rFonts w:cs="SHREE-DEV-0726-S00" w:ascii="SHREE-DEV-0726-S00" w:hAnsi="SHREE-DEV-0726-S00"/>
          <w:sz w:val="32"/>
          <w:szCs w:val="32"/>
        </w:rPr>
        <w:t xml:space="preserve"> Mr\$ H$s XmdV</w:t>
        <w:tab/>
        <w:t xml:space="preserve">- ^rî_ gmhZr 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 xml:space="preserve">3. </w:t>
      </w:r>
      <w:r>
        <w:rPr>
          <w:rFonts w:cs="SHREE-DEV-0726-S00" w:ascii="SHREE-DEV-0726-S00" w:hAnsi="SHREE-DEV-0726-S00"/>
          <w:sz w:val="32"/>
          <w:szCs w:val="32"/>
        </w:rPr>
        <w:t xml:space="preserve">A^md </w:t>
        <w:tab/>
        <w:tab/>
        <w:t>-  \$UradaZmW  aoUw</w:t>
      </w:r>
    </w:p>
    <w:p>
      <w:pPr>
        <w:pStyle w:val="Normal"/>
        <w:autoSpaceDE w:val="false"/>
        <w:spacing w:lineRule="auto" w:line="360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  <w:tab/>
        <w:tab/>
      </w:r>
      <w:r>
        <w:rPr>
          <w:rFonts w:cs="Arial" w:ascii="Arial" w:hAnsi="Arial"/>
        </w:rPr>
        <w:t>4.</w:t>
      </w:r>
      <w:r>
        <w:rPr>
          <w:rFonts w:cs="SHREE-DEV-0726-S00" w:ascii="SHREE-DEV-0726-S00" w:hAnsi="SHREE-DEV-0726-S00"/>
          <w:sz w:val="32"/>
          <w:szCs w:val="32"/>
        </w:rPr>
        <w:t>g§d{X`m</w:t>
        <w:tab/>
        <w:tab/>
        <w:t xml:space="preserve">- H¥$îUm gmo~Vr </w:t>
      </w:r>
    </w:p>
    <w:p>
      <w:pPr>
        <w:pStyle w:val="Normal"/>
        <w:autoSpaceDE w:val="false"/>
        <w:spacing w:lineRule="auto" w:line="360"/>
        <w:ind w:firstLine="720"/>
        <w:rPr>
          <w:rFonts w:ascii="SHREE-DEV-0726-S00" w:hAnsi="SHREE-DEV-0726-S00" w:cs="SHREE-DEV-0726-S00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UNIT - IV:  </w:t>
      </w:r>
      <w:r>
        <w:rPr>
          <w:rFonts w:cs="SHREE-DEV-0726-S00" w:ascii="SHREE-DEV-0726-S00" w:hAnsi="SHREE-DEV-0726-S00"/>
          <w:b/>
          <w:bCs/>
          <w:sz w:val="36"/>
          <w:szCs w:val="36"/>
        </w:rPr>
        <w:t>{hÝXr gm{hË` H$m B{Vhmg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ab/>
        <w:tab/>
        <w:t xml:space="preserve">1. </w:t>
      </w:r>
      <w:r>
        <w:rPr>
          <w:rFonts w:cs="SHREE-DEV-0726-S00" w:ascii="SHREE-DEV-0726-S00" w:hAnsi="SHREE-DEV-0726-S00"/>
          <w:sz w:val="32"/>
          <w:szCs w:val="32"/>
        </w:rPr>
        <w:t>H$mb {d^mOZ - Zm_H$a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ab/>
        <w:tab/>
        <w:t xml:space="preserve">2. </w:t>
      </w:r>
      <w:r>
        <w:rPr>
          <w:rFonts w:cs="SHREE-DEV-0726-S00" w:ascii="SHREE-DEV-0726-S00" w:hAnsi="SHREE-DEV-0726-S00"/>
          <w:sz w:val="32"/>
          <w:szCs w:val="32"/>
        </w:rPr>
        <w:t>Am{XH$mb H$s n[apñW{V`°§m Ed§ àd¥{Îm`°§m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ab/>
        <w:tab/>
        <w:t xml:space="preserve">3. </w:t>
      </w:r>
      <w:r>
        <w:rPr>
          <w:rFonts w:cs="SHREE-DEV-0726-S00" w:ascii="SHREE-DEV-0726-S00" w:hAnsi="SHREE-DEV-0726-S00"/>
          <w:sz w:val="32"/>
          <w:szCs w:val="32"/>
        </w:rPr>
        <w:t>^{º$H$mb -{ZJw©U Ymam</w:t>
      </w:r>
      <w:r>
        <w:rPr>
          <w:rFonts w:cs="Arial" w:ascii="Arial" w:hAnsi="Arial"/>
        </w:rPr>
        <w:t xml:space="preserve"> </w:t>
      </w:r>
      <w:r>
        <w:rPr>
          <w:rFonts w:cs="SHREE-DEV-0726-S00" w:ascii="SHREE-DEV-0726-S00" w:hAnsi="SHREE-DEV-0726-S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>
          <w:rFonts w:ascii="SHREE-DEV-0726-S00" w:hAnsi="SHREE-DEV-0726-S00" w:cs="SHREE-DEV-0726-S00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lang w:val="fr-FR"/>
        </w:rPr>
        <w:t>UNIT - V :</w:t>
      </w:r>
      <w:r>
        <w:rPr>
          <w:rFonts w:cs="SHREE-DEV-0726-S00" w:ascii="SHREE-DEV-0726-S00" w:hAnsi="SHREE-DEV-0726-S00"/>
          <w:b/>
          <w:bCs/>
          <w:sz w:val="32"/>
          <w:szCs w:val="32"/>
          <w:lang w:val="fr-FR"/>
        </w:rPr>
        <w:t xml:space="preserve"> </w:t>
      </w:r>
      <w:r>
        <w:rPr>
          <w:rFonts w:cs="SHREE-DEV-0726-S00" w:ascii="SHREE-DEV-0726-S00" w:hAnsi="SHREE-DEV-0726-S00"/>
          <w:b/>
          <w:bCs/>
          <w:sz w:val="36"/>
          <w:szCs w:val="36"/>
          <w:lang w:val="fr-FR"/>
        </w:rPr>
        <w:t>ì`mH$aU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  <w:lang w:val="fr-FR"/>
        </w:rPr>
        <w:tab/>
        <w:tab/>
      </w:r>
      <w:r>
        <w:rPr>
          <w:rFonts w:cs="Arial" w:ascii="Arial" w:hAnsi="Arial"/>
          <w:lang w:val="fr-FR"/>
        </w:rPr>
        <w:t xml:space="preserve">A. </w:t>
      </w:r>
      <w:r>
        <w:rPr>
          <w:rFonts w:cs="SHREE-DEV-0726-S00" w:ascii="SHREE-DEV-0726-S00" w:hAnsi="SHREE-DEV-0726-S00"/>
          <w:sz w:val="32"/>
          <w:szCs w:val="32"/>
          <w:lang w:val="fr-FR"/>
        </w:rPr>
        <w:t xml:space="preserve"> n`m©`dmMr, {dbmo_ eãX, _whmdao, ewÜX H$s{OE, g§{járH$aU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  <w:lang w:val="fr-FR"/>
        </w:rPr>
        <w:tab/>
        <w:tab/>
      </w:r>
      <w:r>
        <w:rPr>
          <w:rFonts w:cs="Arial" w:ascii="Arial" w:hAnsi="Arial"/>
          <w:lang w:val="fr-FR"/>
        </w:rPr>
        <w:t xml:space="preserve">B. </w:t>
      </w:r>
      <w:r>
        <w:rPr>
          <w:rFonts w:cs="SHREE-DEV-0726-S00" w:ascii="SHREE-DEV-0726-S00" w:hAnsi="SHREE-DEV-0726-S00"/>
          <w:sz w:val="32"/>
          <w:szCs w:val="32"/>
          <w:lang w:val="fr-FR"/>
        </w:rPr>
        <w:t xml:space="preserve"> nÌ boIZ :</w:t>
      </w:r>
    </w:p>
    <w:p>
      <w:pPr>
        <w:pStyle w:val="Normal"/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  <w:lang w:val="fr-FR"/>
        </w:rPr>
        <w:tab/>
        <w:t xml:space="preserve">     </w:t>
        <w:tab/>
        <w:t xml:space="preserve">    AmXoe nÌ</w:t>
      </w:r>
      <w:r>
        <w:rPr>
          <w:rFonts w:cs="Arial" w:ascii="Arial" w:hAnsi="Arial"/>
          <w:lang w:val="fr-FR"/>
        </w:rPr>
        <w:t xml:space="preserve">, </w:t>
      </w:r>
      <w:r>
        <w:rPr>
          <w:rFonts w:cs="SHREE-DEV-0726-S00" w:ascii="SHREE-DEV-0726-S00" w:hAnsi="SHREE-DEV-0726-S00"/>
          <w:sz w:val="32"/>
          <w:szCs w:val="32"/>
          <w:lang w:val="fr-FR"/>
        </w:rPr>
        <w:t>ì`{º$JV nÌ</w:t>
      </w:r>
    </w:p>
    <w:p>
      <w:pPr>
        <w:pStyle w:val="Normal"/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  <w:lang w:val="fr-FR"/>
        </w:rPr>
        <w:tab/>
        <w:tab/>
      </w:r>
      <w:r>
        <w:rPr>
          <w:rFonts w:cs="Arial" w:ascii="Arial" w:hAnsi="Arial"/>
          <w:lang w:val="fr-FR"/>
        </w:rPr>
        <w:t>C.</w:t>
      </w:r>
      <w:r>
        <w:rPr>
          <w:rFonts w:cs="SHREE-DEV-0726-S00" w:ascii="SHREE-DEV-0726-S00" w:hAnsi="SHREE-DEV-0726-S00"/>
          <w:sz w:val="32"/>
          <w:szCs w:val="32"/>
          <w:lang w:val="fr-FR"/>
        </w:rPr>
        <w:t xml:space="preserve"> n`moOZ_ybH$ {hÝXr  -  àemg{ZH$ eãXmdbr </w:t>
      </w:r>
    </w:p>
    <w:p>
      <w:pPr>
        <w:pStyle w:val="Normal"/>
        <w:autoSpaceDE w:val="false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915</wp:posOffset>
                </wp:positionH>
                <wp:positionV relativeFrom="paragraph">
                  <wp:posOffset>236220</wp:posOffset>
                </wp:positionV>
                <wp:extent cx="170180" cy="8178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817920"/>
                        </a:xfrm>
                        <a:custGeom>
                          <a:avLst/>
                          <a:gdLst>
                            <a:gd name="textAreaLeft" fmla="*/ 0 w 96480"/>
                            <a:gd name="textAreaRight" fmla="*/ 34920 w 96480"/>
                            <a:gd name="textAreaTop" fmla="*/ 11880 h 463680"/>
                            <a:gd name="textAreaBottom" fmla="*/ 451800 h 46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839"/>
                              </a:lnTo>
                              <a:cubicBezTo>
                                <a:pt x="10800" y="10739"/>
                                <a:pt x="16200" y="11639"/>
                                <a:pt x="21600" y="11639"/>
                              </a:cubicBezTo>
                              <a:cubicBezTo>
                                <a:pt x="16200" y="11639"/>
                                <a:pt x="10800" y="12539"/>
                                <a:pt x="10800" y="1343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.45pt;margin-top:18.6pt;width:13.35pt;height:6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autoSpaceDE w:val="false"/>
        <w:spacing w:lineRule="auto" w:line="288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  <w:t>{hÝXr  nÚ- JÚ g§M` -          A_Z àH$meZ, H$mÝnwa  CÎma àXo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SHREE-DEV-0726-S00" w:ascii="SHREE-DEV-0726-S00" w:hAnsi="SHREE-DEV-0726-S00"/>
          <w:sz w:val="32"/>
          <w:szCs w:val="32"/>
        </w:rPr>
        <w:t xml:space="preserve">{hÝXr gm{hË` H$m B{Vhmg -     S&gt;m.ZJoÝÐ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SHREE-DEV-0726-S00" w:hAnsi="SHREE-DEV-0726-S00" w:cs="SHREE-DEV-0726-S00"/>
          <w:sz w:val="32"/>
          <w:szCs w:val="32"/>
        </w:rPr>
      </w:pPr>
      <w:r>
        <w:rPr>
          <w:rFonts w:cs="SHREE-DEV-0726-S00" w:ascii="SHREE-DEV-0726-S00" w:hAnsi="SHREE-DEV-0726-S00"/>
          <w:sz w:val="32"/>
          <w:szCs w:val="32"/>
        </w:rPr>
        <w:t xml:space="preserve">{hÝXr gw~moY ì`mH$aU </w:t>
      </w:r>
    </w:p>
    <w:p>
      <w:pPr>
        <w:pStyle w:val="Normal"/>
        <w:spacing w:lineRule="auto" w:line="360"/>
        <w:jc w:val="center"/>
        <w:rPr/>
      </w:pPr>
      <w:r>
        <w:rPr/>
        <w:t>**</w:t>
        <w:tab/>
        <w:t>**</w:t>
        <w:tab/>
        <w:t>**</w:t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-DEV-0726-S00">
    <w:charset w:val="00"/>
    <w:family w:val="auto"/>
    <w:pitch w:val="variable"/>
  </w:font>
  <w:font w:name="SHREE-DEV-0726-S0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28:00Z</dcterms:created>
  <dc:creator>sjc1</dc:creator>
  <dc:description/>
  <cp:keywords/>
  <dc:language>en-US</dc:language>
  <cp:lastModifiedBy>sjc1</cp:lastModifiedBy>
  <cp:lastPrinted>2015-01-29T10:06:00Z</cp:lastPrinted>
  <dcterms:modified xsi:type="dcterms:W3CDTF">2015-06-16T04:08:00Z</dcterms:modified>
  <cp:revision>12</cp:revision>
  <dc:subject/>
  <dc:title>ST</dc:title>
</cp:coreProperties>
</file>