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V SEMESTER</w:t>
      </w:r>
      <w:r>
        <w:rPr>
          <w:rFonts w:cs="Arial" w:ascii="Arial" w:hAnsi="Arial"/>
          <w:b/>
        </w:rPr>
        <w:tab/>
        <w:tab/>
        <w:tab/>
        <w:t xml:space="preserve">             HOMESCIENCE               </w:t>
        <w:tab/>
        <w:t xml:space="preserve">        </w:t>
      </w:r>
      <w:r>
        <w:rPr>
          <w:rFonts w:cs="Arial" w:ascii="Arial" w:hAnsi="Arial"/>
        </w:rPr>
        <w:t xml:space="preserve">Time: 4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5101 (3)</w:t>
        <w:tab/>
        <w:tab/>
        <w:t xml:space="preserve">            </w:t>
      </w:r>
      <w:r>
        <w:rPr>
          <w:rFonts w:cs="Arial" w:ascii="Arial" w:hAnsi="Arial"/>
          <w:b/>
        </w:rPr>
        <w:t xml:space="preserve">LIFE SPAN DEVELOPMENT – I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</w:rPr>
        <w:t>Max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. 2016 – 2019 (“16AD”)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students to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cquire information on Development at various stages of the life cycle up to late childhoo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ecome familiar with different types of behavioral patterns of childhood and to understand the chil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o compare developmental changes during early and late childhood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EARLY CHILDHOOD (2-5 YRS)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.  Characteristics of Early Childhoo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hysical and Motor Development – Heights and Weights, factors influencing, importance of, and classification of skills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stages of, components of speech, factors influencing, essentials of speech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otional development – characteristics of children’s emotions, common emotions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cial Development – common social and unsocial behaviour patters, early childhood experiences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gnitive Development – Characteristics – irreversibility, centration, egocentrism, concreteness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LATE CHILDHOOD (6-12YRS)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a.  Characteristics of Late Childhood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hysical and Motor Development – Heights and Weights, Body proportions, skil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nguage development – Improvement in speech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otional Development – patterns of emotional expression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cial Development – characteristics of gang, importance sociometr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gnitive development – characteristics – decentration, reversibility, animism, egocentrism classification, seriation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ral Development – Stages of types of discipline, essentials of discipline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III:  CARE OF THE CHILD – EARLY AND LATE CHILDHOOD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od pattern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re of teeth, ears, eyes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vention of accidents – at home and outsid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 – IV: 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mportance, values of pla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ypes of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ories of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children’s pla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ariations in 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NIT – V: </w:t>
      </w:r>
      <w:r>
        <w:rPr>
          <w:rFonts w:cs="Arial" w:ascii="Arial" w:hAnsi="Arial"/>
        </w:rPr>
        <w:t>Personality Development – Erikson &amp; Freud Theories Defense Mechanisms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800" w:hanging="1260"/>
        <w:rPr>
          <w:rFonts w:ascii="Arial" w:hAnsi="Arial" w:cs="Arial"/>
        </w:rPr>
      </w:pPr>
      <w:r>
        <w:rPr>
          <w:rFonts w:cs="Arial" w:ascii="Arial" w:hAnsi="Arial"/>
        </w:rPr>
        <w:t>Baltes P.B.Sohie R.W., Life Span Developmental Psychology, Personality and socialization Academic Press, New York, 19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800" w:hanging="1260"/>
        <w:rPr>
          <w:rFonts w:ascii="Arial" w:hAnsi="Arial" w:cs="Arial"/>
        </w:rPr>
      </w:pPr>
      <w:r>
        <w:rPr>
          <w:rFonts w:cs="Arial" w:ascii="Arial" w:hAnsi="Arial"/>
        </w:rPr>
        <w:t xml:space="preserve">Brodzinsky D, Ambren S.R., Life Span Human development, Holt Rinehart, 1979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800" w:hanging="1260"/>
        <w:rPr>
          <w:rFonts w:ascii="Arial" w:hAnsi="Arial" w:cs="Arial"/>
        </w:rPr>
      </w:pPr>
      <w:r>
        <w:rPr>
          <w:rFonts w:cs="Arial" w:ascii="Arial" w:hAnsi="Arial"/>
        </w:rPr>
        <w:t xml:space="preserve">Rogers W., The Psychology of Adolescence Prentice Hall, 197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800" w:hanging="1260"/>
        <w:rPr>
          <w:rFonts w:ascii="Arial" w:hAnsi="Arial" w:cs="Arial"/>
        </w:rPr>
      </w:pPr>
      <w:r>
        <w:rPr>
          <w:rFonts w:cs="Arial" w:ascii="Arial" w:hAnsi="Arial"/>
        </w:rPr>
        <w:t xml:space="preserve">Chadbe S.P., Adolescent Psychology, Vikas Publishers, 1983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800" w:hanging="1260"/>
        <w:rPr>
          <w:rFonts w:ascii="Arial" w:hAnsi="Arial" w:cs="Arial"/>
        </w:rPr>
      </w:pPr>
      <w:r>
        <w:rPr>
          <w:rFonts w:cs="Arial" w:ascii="Arial" w:hAnsi="Arial"/>
        </w:rPr>
        <w:t xml:space="preserve">Stotzheland H., The Psychology of Human Development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800" w:hanging="1260"/>
        <w:rPr>
          <w:rFonts w:ascii="Arial" w:hAnsi="Arial" w:cs="Arial"/>
        </w:rPr>
      </w:pPr>
      <w:r>
        <w:rPr>
          <w:rFonts w:cs="Arial" w:ascii="Arial" w:hAnsi="Arial"/>
        </w:rPr>
        <w:t>Parker R.D., The Preschool in Action : Exploring early childhood programmes today Albpr and Dacon 19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260" w:leader="none"/>
        </w:tabs>
        <w:ind w:left="1800" w:hanging="1260"/>
        <w:rPr>
          <w:rFonts w:ascii="Arial" w:hAnsi="Arial" w:cs="Arial"/>
        </w:rPr>
      </w:pPr>
      <w:r>
        <w:rPr>
          <w:rFonts w:cs="Arial" w:ascii="Arial" w:hAnsi="Arial"/>
        </w:rPr>
        <w:t>Graval J.S., Early Childhood Education, National Corporation, Agra 1984.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T.JOSEPH’S COLLEGE FOR WOMEN (AUTONOMOUS ) , VISAKHAPATNA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V SEMESTER </w:t>
        <w:tab/>
        <w:tab/>
        <w:tab/>
        <w:t xml:space="preserve"> </w:t>
      </w:r>
      <w:r>
        <w:rPr>
          <w:rFonts w:cs="Arial" w:ascii="Arial" w:hAnsi="Arial"/>
          <w:b/>
        </w:rPr>
        <w:t>HOME SCIENCE</w:t>
      </w:r>
      <w:r>
        <w:rPr>
          <w:rFonts w:cs="Arial" w:ascii="Arial" w:hAnsi="Arial"/>
        </w:rPr>
        <w:t xml:space="preserve">             </w:t>
        <w:tab/>
        <w:tab/>
        <w:t xml:space="preserve">   Time: 2 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HS 5151(2)</w:t>
        <w:tab/>
        <w:tab/>
        <w:tab/>
      </w:r>
      <w:r>
        <w:rPr>
          <w:rFonts w:cs="Arial" w:ascii="Arial" w:hAnsi="Arial"/>
          <w:b/>
        </w:rPr>
        <w:t>LIFE SPAN DEVELOPMENT – I</w:t>
      </w:r>
      <w:r>
        <w:rPr>
          <w:rFonts w:cs="Arial" w:ascii="Arial" w:hAnsi="Arial"/>
        </w:rPr>
        <w:t xml:space="preserve">  </w:t>
        <w:tab/>
        <w:t xml:space="preserve">    Max. Marks : 5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.e.f. 2016 – 2019 (“16AD”)</w:t>
        <w:tab/>
        <w:t xml:space="preserve">      </w:t>
      </w:r>
      <w:r>
        <w:rPr>
          <w:rFonts w:cs="Arial" w:ascii="Arial" w:hAnsi="Arial"/>
          <w:b/>
        </w:rPr>
        <w:t>PRACTI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cquire skills of measuring and recording various developments of children during childhood and adolescence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rn indigenous toy – mak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Visits to School, crèches and orphanage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080"/>
        <w:rPr/>
      </w:pP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Physical development – Anthropometric measurements – comparison of different age groups (2 -12 years) sex and socio economic statu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Motor skills – play habits and hobbies of school children, Social and emotional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development of school children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 Sociogram – a case study – childhood / adolescence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Preparation of Soft toys &amp; indigenous toys for different age groups ( minimum 3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Play activities with and without equipment ,Creative Activity suitable for children of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different age groups ( minimum 5 to be recorded) </w:t>
      </w:r>
    </w:p>
    <w:p>
      <w:pPr>
        <w:pStyle w:val="Normal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velopmental Psychology – A life Span Approach by Hurlack E.B., Tata McGraw Hill. Book Co.Ltd., New Delhi, 1981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A Text Book of Child Behavior and Development by Kuppuswamy B. Konark Publishers Pvt. Ltd., Delhi, 1990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Text book of Child Development by Devadas R.P., Jaya, N., Mc Millan India Ltd ., Delhi, 1984.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**     **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9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9:05:00Z</dcterms:created>
  <dc:creator>sjc</dc:creator>
  <dc:description/>
  <cp:keywords/>
  <dc:language>en-US</dc:language>
  <cp:lastModifiedBy>sjc</cp:lastModifiedBy>
  <cp:lastPrinted>2017-03-18T14:44:00Z</cp:lastPrinted>
  <dcterms:modified xsi:type="dcterms:W3CDTF">2018-06-04T08:49:00Z</dcterms:modified>
  <cp:revision>3</cp:revision>
  <dc:subject/>
  <dc:title> </dc:title>
</cp:coreProperties>
</file>