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  <w:szCs w:val="22"/>
        </w:rPr>
        <w:t xml:space="preserve">      </w:t>
      </w:r>
      <w:r>
        <w:rPr>
          <w:rFonts w:cs="Arial" w:ascii="Arial" w:hAnsi="Arial"/>
          <w:szCs w:val="22"/>
        </w:rPr>
        <w:t>II SEMESTER</w:t>
      </w:r>
      <w:r>
        <w:rPr>
          <w:rFonts w:cs="Arial" w:ascii="Arial" w:hAnsi="Arial"/>
          <w:b/>
          <w:szCs w:val="22"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2201 (3)</w:t>
        <w:tab/>
        <w:tab/>
        <w:tab/>
        <w:t xml:space="preserve">    </w:t>
      </w:r>
      <w:r>
        <w:rPr>
          <w:rFonts w:cs="Arial" w:ascii="Arial" w:hAnsi="Arial"/>
          <w:b/>
        </w:rPr>
        <w:t xml:space="preserve">NUTRITION SCIENCE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Cs w:val="22"/>
        </w:rPr>
        <w:tab/>
        <w:t xml:space="preserve">         </w:t>
      </w:r>
      <w:r>
        <w:rPr>
          <w:rFonts w:cs="Arial" w:ascii="Arial" w:hAnsi="Arial"/>
          <w:sz w:val="22"/>
          <w:szCs w:val="22"/>
        </w:rPr>
        <w:t>Max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7 – 2020 (“17AE”)</w:t>
        <w:tab/>
        <w:tab/>
      </w:r>
      <w:r>
        <w:rPr>
          <w:rFonts w:cs="Arial" w:ascii="Arial" w:hAnsi="Arial"/>
          <w:b/>
        </w:rPr>
        <w:t>SYLLAB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elationship between nutrition and human well-being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arn the nutritional needs and deficiency symptoms in different age groups and special conditions. </w:t>
      </w:r>
    </w:p>
    <w:p>
      <w:pPr>
        <w:pStyle w:val="Normal"/>
        <w:ind w:left="8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COUR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- I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r-relationship between nutrition and health. Signs of good and poor nutri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ind w:left="2340" w:hanging="16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ERGY:</w:t>
      </w:r>
      <w:r>
        <w:rPr>
          <w:rFonts w:cs="Arial" w:ascii="Arial" w:hAnsi="Arial"/>
        </w:rPr>
        <w:t xml:space="preserve">  Definition, units of energy.   Basal Metabolic Rate-Definition of BMR,   factors affecting BMR. Factors affecting total energy requirement. Energy malnutrition: Underweight and obesity, study of RDA of all nutrients. </w:t>
      </w:r>
    </w:p>
    <w:p>
      <w:pPr>
        <w:pStyle w:val="ListParagraph"/>
        <w:tabs>
          <w:tab w:val="clear" w:pos="720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 - II: MAJOR NUTRIENT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160" w:leader="none"/>
        </w:tabs>
        <w:ind w:left="3600" w:hanging="2880"/>
        <w:jc w:val="both"/>
        <w:rPr/>
      </w:pPr>
      <w:r>
        <w:rPr>
          <w:rFonts w:cs="Arial" w:ascii="Arial" w:hAnsi="Arial"/>
          <w:b/>
          <w:lang w:val="fr-FR"/>
        </w:rPr>
        <w:t>CARBOHYDRATES :</w:t>
      </w:r>
      <w:r>
        <w:rPr>
          <w:rFonts w:cs="Arial" w:ascii="Arial" w:hAnsi="Arial"/>
          <w:lang w:val="fr-FR"/>
        </w:rPr>
        <w:t xml:space="preserve"> Sources, functions, classification – available and non available. Role   of fibre in humandie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2340" w:leader="none"/>
        </w:tabs>
        <w:ind w:left="2160" w:hanging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IPIDS:</w:t>
      </w:r>
      <w:r>
        <w:rPr>
          <w:rFonts w:cs="Arial" w:ascii="Arial" w:hAnsi="Arial"/>
        </w:rPr>
        <w:t xml:space="preserve"> Sources, functions, classification. Essential Fatty acids – their sources and effects of deficiency.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340" w:leader="none"/>
        </w:tabs>
        <w:ind w:left="630" w:hanging="63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NIT - III: PROTEIN:</w:t>
      </w:r>
      <w:r>
        <w:rPr>
          <w:rFonts w:cs="Arial" w:ascii="Arial" w:hAnsi="Arial"/>
        </w:rPr>
        <w:t xml:space="preserve">  Sources, functions, classification as essential and no essential amino acids,        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340" w:leader="none"/>
        </w:tabs>
        <w:ind w:left="630" w:hanging="630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</w:rPr>
        <w:t>quality of Proteins – complete and incomplete protein. Energy protein malnutrition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340" w:leader="none"/>
        </w:tabs>
        <w:ind w:left="630" w:hanging="63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etiology, symptom prevention, incidence and treatment with low – cost food 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340" w:leader="none"/>
        </w:tabs>
        <w:ind w:left="630" w:hanging="63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mixtures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2340" w:leader="none"/>
        </w:tabs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260" w:leader="none"/>
          <w:tab w:val="left" w:pos="1440" w:leader="none"/>
          <w:tab w:val="left" w:pos="2340" w:leader="none"/>
        </w:tabs>
        <w:ind w:left="630" w:hanging="63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350" w:hanging="1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- IV: MINOR NUTRIENTS: VITAMINS:</w:t>
      </w:r>
      <w:r>
        <w:rPr>
          <w:rFonts w:cs="Arial" w:ascii="Arial" w:hAnsi="Arial"/>
        </w:rPr>
        <w:t xml:space="preserve"> Definition, classification, nomenclature and units of measurement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</w:tabs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 soluble vitamins – A, D.E and K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0" w:leader="none"/>
          <w:tab w:val="left" w:pos="1080" w:leader="none"/>
        </w:tabs>
        <w:ind w:left="144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Water soluble vitamins – thiamine, riboflavin, niacin, pyridoxine and other B complex  vitamins and ascorbic acid - Sources, function, deficiency symptom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b/>
        </w:rPr>
        <w:t xml:space="preserve">UNIT - V: 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</w:rPr>
        <w:t xml:space="preserve">MINERALS: </w:t>
      </w:r>
      <w:r>
        <w:rPr>
          <w:rFonts w:cs="Arial" w:ascii="Arial" w:hAnsi="Arial"/>
        </w:rPr>
        <w:t xml:space="preserve">Calcium, Fluorine, Iron, Iodine, Zinc - sources, functions, requirements and deficiency stat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1260" w:leader="none"/>
        </w:tabs>
        <w:ind w:left="2340" w:hanging="1710"/>
        <w:jc w:val="both"/>
        <w:rPr/>
      </w:pPr>
      <w:r>
        <w:rPr>
          <w:rFonts w:cs="Arial" w:ascii="Arial" w:hAnsi="Arial"/>
          <w:b/>
        </w:rPr>
        <w:t xml:space="preserve">WATER: </w:t>
      </w:r>
      <w:r>
        <w:rPr>
          <w:rFonts w:cs="Arial" w:ascii="Arial" w:hAnsi="Arial"/>
        </w:rPr>
        <w:t xml:space="preserve">Body water and its distribution – extra-cellular and intracellularfluid compartments - sources, functions requirements, Dehydration and Oral Rehydration Therapy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-relationship between nutrients – few exampl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SUGGESTED REFERENC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waminathan M. (1985) Essentials of food and nutrition. Vol I &amp; II. BAPPCO. Bangalor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cDevitt M. and Mudambe S.R. (1969) . Human Nutrition – Principles and application in India. Prentice Hall of India Ltd. Delh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leck H. (1981) – Introduction to Nutrition – Collier Mac Millan publishers, Londo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inson C.H. and Lawler MR. (1982) – Normaland Therapeutic nutrition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cmillan publishing Co. Pvt. New York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hukla P.K. (1982) – Nutritional problems of India. Prentice Hall (9) Ltd., New Delhi. </w:t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*     **    *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 xml:space="preserve">      </w:t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fr-FR"/>
        </w:rPr>
        <w:t>HS 2251 (2)</w:t>
        <w:tab/>
        <w:tab/>
        <w:tab/>
        <w:t xml:space="preserve">    </w:t>
      </w:r>
      <w:r>
        <w:rPr>
          <w:rFonts w:cs="Arial" w:ascii="Arial" w:hAnsi="Arial"/>
          <w:b/>
          <w:lang w:val="fr-FR"/>
        </w:rPr>
        <w:t xml:space="preserve">NUTRITION SCIENCE  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ab/>
        <w:t xml:space="preserve">       </w:t>
      </w:r>
      <w:r>
        <w:rPr>
          <w:rFonts w:cs="Arial" w:ascii="Arial" w:hAnsi="Arial"/>
          <w:lang w:val="fr-FR"/>
        </w:rPr>
        <w:t>Max.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>Marks: 50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</w:rPr>
        <w:t>w.e.f. 2017 – 2020 (“17AE”)</w:t>
        <w:tab/>
        <w:tab/>
      </w:r>
      <w:r>
        <w:rPr>
          <w:rFonts w:cs="Arial" w:ascii="Arial" w:hAnsi="Arial"/>
          <w:b/>
        </w:rPr>
        <w:t xml:space="preserve">PRACTICALS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JECTIVES</w:t>
      </w:r>
      <w:r>
        <w:rPr>
          <w:rFonts w:cs="Arial" w:ascii="Arial" w:hAnsi="Arial"/>
        </w:rPr>
        <w:t xml:space="preserve">:  To enable the students to 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quire food preparation skills 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e recipes in such a way that there is minimal loss of nutrients and optimum retention of taste. 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come aware of the local culsine in order to plan family menus. 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llow receipes available from various sources. </w:t>
      </w:r>
    </w:p>
    <w:p>
      <w:pPr>
        <w:pStyle w:val="Normal"/>
        <w:numPr>
          <w:ilvl w:val="0"/>
          <w:numId w:val="6"/>
        </w:numPr>
        <w:spacing w:lineRule="auto" w:line="360"/>
        <w:ind w:left="14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ent food in an attractive and appetizing mann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</w:t>
      </w:r>
      <w:r>
        <w:rPr>
          <w:rFonts w:cs="Arial" w:ascii="Arial" w:hAnsi="Arial"/>
        </w:rPr>
        <w:t>: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:</w:t>
      </w:r>
      <w:r>
        <w:rPr>
          <w:rFonts w:cs="Arial" w:ascii="Arial" w:hAnsi="Arial"/>
        </w:rPr>
        <w:t xml:space="preserve">  Techniques of weighing and measuring food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:</w:t>
      </w:r>
      <w:r>
        <w:rPr>
          <w:rFonts w:cs="Arial" w:ascii="Arial" w:hAnsi="Arial"/>
        </w:rPr>
        <w:tab/>
        <w:t xml:space="preserve">METHODS OF COOKING: Recipes based on different methods of cookin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UNIT – III:</w:t>
      </w:r>
      <w:r>
        <w:rPr>
          <w:rFonts w:cs="Arial" w:ascii="Arial" w:hAnsi="Arial"/>
        </w:rPr>
        <w:t xml:space="preserve"> PREPARATION &amp; SERVICE of recipes based on </w:t>
        <w:tab/>
      </w:r>
    </w:p>
    <w:p>
      <w:pPr>
        <w:pStyle w:val="Normal"/>
        <w:spacing w:lineRule="auto" w:line="360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 cereals and pulse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ii.  Fruits and Vegetables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iii. Egg, meat and fis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v. mil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40" w:leader="none"/>
        </w:tabs>
        <w:spacing w:lineRule="auto" w:line="360"/>
        <w:ind w:left="288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in ingredient and in combination with other food groups. Calculation of cost and nutritive value of one serving. 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ited for different meals i.e., breakfast, lunch/dinner and snacks at different cost levels 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 xml:space="preserve"> Critical analysis of (a) recipes from two sourc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 (b) Any video presentation of cooking demonstratio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 BOOK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hilips, T.E. (1989) Modern cookery for teaching and Trade Vol I &amp; II, Orient Longman Ltd. Bomba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ckham, G.C., (1972) Foundation of Food Preparation, Harper Row Publishers, New Yor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**         **          *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90"/>
        </w:tabs>
        <w:ind w:left="99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720"/>
        </w:tabs>
        <w:ind w:left="1440" w:hanging="72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43:00Z</dcterms:created>
  <dc:creator>sjc</dc:creator>
  <dc:description/>
  <cp:keywords/>
  <dc:language>en-US</dc:language>
  <cp:lastModifiedBy>sjc</cp:lastModifiedBy>
  <cp:lastPrinted>2017-03-20T09:32:00Z</cp:lastPrinted>
  <dcterms:modified xsi:type="dcterms:W3CDTF">2017-03-20T04:02:00Z</dcterms:modified>
  <cp:revision>1</cp:revision>
  <dc:subject/>
  <dc:title>ST</dc:title>
</cp:coreProperties>
</file>