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III SEMESTER</w:t>
        <w:tab/>
        <w:tab/>
        <w:tab/>
        <w:t xml:space="preserve">           </w:t>
      </w:r>
      <w:r>
        <w:rPr>
          <w:rFonts w:cs="Arial" w:ascii="Arial" w:hAnsi="Arial"/>
          <w:b/>
        </w:rPr>
        <w:t>PSYCHOLOGY</w:t>
      </w:r>
      <w:r>
        <w:rPr>
          <w:rFonts w:cs="Arial" w:ascii="Arial" w:hAnsi="Arial"/>
        </w:rPr>
        <w:tab/>
        <w:tab/>
        <w:tab/>
        <w:tab/>
        <w:t xml:space="preserve">    7 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SY 3601 (4) </w:t>
        <w:tab/>
      </w:r>
      <w:r>
        <w:rPr>
          <w:rFonts w:cs="Arial" w:ascii="Arial" w:hAnsi="Arial"/>
          <w:b/>
        </w:rPr>
        <w:t xml:space="preserve">      RESEARCH METHODOLOGY AND STATISTICS </w:t>
      </w:r>
      <w:r>
        <w:rPr>
          <w:rFonts w:cs="Arial" w:ascii="Arial" w:hAnsi="Arial"/>
        </w:rPr>
        <w:tab/>
        <w:t xml:space="preserve">    Max. Marks: 100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w.e.f.2016 – 2019 (’16AD’)  </w:t>
        <w:tab/>
        <w:tab/>
        <w:t xml:space="preserve">  </w:t>
      </w:r>
      <w:r>
        <w:rPr>
          <w:rFonts w:cs="Arial" w:ascii="Arial" w:hAnsi="Arial"/>
          <w:b/>
          <w:lang w:val="fr-FR"/>
        </w:rPr>
        <w:t>SYLLABUS</w:t>
      </w:r>
      <w:r>
        <w:rPr>
          <w:rFonts w:cs="Arial" w:ascii="Arial" w:hAnsi="Arial"/>
          <w:lang w:val="fr-FR"/>
        </w:rPr>
        <w:tab/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</w:rPr>
        <w:t>Demonstrate understanding skills in quantitative and qualitative research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importance of scientific research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in a better understanding and application of statistics in psychological research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nstrate a practical understanding in writing a proposa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ing ethical issues in resear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 :  INTRODUCTION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</w:rPr>
        <w:t xml:space="preserve">Scientific research – definition, characteristics, limitation. Hypothesis - hypothesis testing, null hypothesis, one – and two tailed hypothesis. Variables - operational definitions, independent, dependent and extraneous variables. Samples-population and sample, sampling bias, representative samples, types of samples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II : METHODS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</w:rPr>
        <w:t xml:space="preserve">Reliability. Validity. Standardized procedures. Experimental methods. Observational methods. Interviews. Surveys. Questionnaires. Scales. Tests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II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EALING   WITH   DATA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asurement – nominal, ordinal, interval, ratio; Descriptive statistics-measures of central tendency and dispersion-mean, median and mode, range, quartile, standard deviation, variance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 : USING DATA TO TEST PREDICTIONS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</w:rPr>
        <w:t xml:space="preserve">Probability and significance, chi-square test, t-test, correlation. Pearson’s product moment method. Spearman’s rank order method. Analyzing qualitative da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V: ETHICS AND PRACTICE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hical issues in psychological research, publications and access to data. Confidentiality and privacy. Debriefing. Stress and discomfort. Right to non-participation. 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SSIGNMENT:</w:t>
      </w:r>
      <w:r>
        <w:rPr>
          <w:rFonts w:cs="Arial" w:ascii="Arial" w:hAnsi="Arial"/>
        </w:rPr>
        <w:t xml:space="preserve"> Write a research propos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EFERENC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gh, A.K., Tests, Measurements and Research Methods in Behavioral Scienc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pacing w:lineRule="auto" w:line="360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lican, H., Research Methods and Statistics in Psychology. II Edition, Hodder and  Stoughton. </w:t>
      </w:r>
    </w:p>
    <w:p>
      <w:pPr>
        <w:pStyle w:val="Normal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**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36:00Z</dcterms:created>
  <dc:creator>sjc1</dc:creator>
  <dc:description/>
  <cp:keywords/>
  <dc:language>en-US</dc:language>
  <cp:lastModifiedBy>sjc</cp:lastModifiedBy>
  <cp:lastPrinted>2017-05-03T10:28:00Z</cp:lastPrinted>
  <dcterms:modified xsi:type="dcterms:W3CDTF">2018-06-07T08:13:00Z</dcterms:modified>
  <cp:revision>13</cp:revision>
  <dc:subject/>
  <dc:title>ST</dc:title>
</cp:coreProperties>
</file>