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/>
      </w:pPr>
      <w:r>
        <w:rPr>
          <w:rFonts w:cs="Arial" w:ascii="Arial" w:hAnsi="Arial"/>
        </w:rPr>
        <w:t xml:space="preserve">VI SEMESTER                                </w:t>
        <w:tab/>
        <w:t xml:space="preserve">   </w:t>
      </w:r>
      <w:r>
        <w:rPr>
          <w:rFonts w:cs="Arial" w:ascii="Arial" w:hAnsi="Arial"/>
          <w:b/>
        </w:rPr>
        <w:t>COMMERCE</w:t>
        <w:tab/>
      </w:r>
      <w:r>
        <w:rPr>
          <w:rFonts w:cs="Arial" w:ascii="Arial" w:hAnsi="Arial"/>
        </w:rPr>
        <w:tab/>
        <w:t xml:space="preserve">                  TIME: 5 Hrs/Week</w:t>
      </w:r>
    </w:p>
    <w:p>
      <w:pPr>
        <w:pStyle w:val="Normal"/>
        <w:rPr/>
      </w:pPr>
      <w:r>
        <w:rPr>
          <w:rFonts w:cs="Arial" w:ascii="Arial" w:hAnsi="Arial"/>
        </w:rPr>
        <w:t xml:space="preserve">COM 6301 (4)/CO 6801(4) </w:t>
        <w:tab/>
        <w:t xml:space="preserve">   </w:t>
      </w:r>
      <w:r>
        <w:rPr>
          <w:rFonts w:cs="Arial" w:ascii="Arial" w:hAnsi="Arial"/>
          <w:b/>
        </w:rPr>
        <w:t>MANAGEMENT ACCOUNT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</w:rPr>
        <w:t xml:space="preserve">        Max. Marks: 100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W.e.f.2015-2018 (“15AC”)                            </w:t>
      </w:r>
      <w:r>
        <w:rPr>
          <w:rFonts w:cs="Arial" w:ascii="Arial" w:hAnsi="Arial"/>
          <w:b/>
          <w:lang w:val="fr-FR"/>
        </w:rPr>
        <w:t>SYLLABUS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he students will be able to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now the concept of management accounting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relevance and importance of the tools and techniques of management in decision making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pply the tools and techniques of decision making in management accounting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OURSE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 xml:space="preserve"> Analysis of financial statement, Analysis: meaning, advantages and limitations – Different types of financial statements – preparation and presentation of financial statements. Comparative balance sheet – Horizontal and vertical analysis. Common size balance sheet, Trend analysis (including problems).  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 xml:space="preserve"> Funds flow and cash flow analysis (including problems) as per AS-3</w:t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Ratio analysis – meaning of ratio analysis, classification of ratios – advantages and limitations of ratio , computation and interpretation of different accounting ratios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Standard costing and variance analysis – material variance – material price variance,  material usage variance, material cost variance, material mix variance.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</w:rPr>
        <w:t xml:space="preserve">UNIT – V: </w:t>
      </w:r>
      <w:r>
        <w:rPr>
          <w:rFonts w:cs="Arial" w:ascii="Arial" w:hAnsi="Arial"/>
        </w:rPr>
        <w:t>Budgetary control-meaning of budgets-budgeting-fixed budget –flexible budget-production  budget-sales budget.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REFERENCES:</w:t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</w:t>
      </w:r>
      <w:r>
        <w:rPr>
          <w:rFonts w:cs="Arial" w:ascii="Arial" w:hAnsi="Arial"/>
        </w:rPr>
        <w:t>ntroduction to Management Accounting, Charles.J. Hornyren, Gary.L.Sundem. Prentice Hall of India Pvt Ltd New Delhi (1991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lements of Management Accountancy. H. Prem Raj. Sri Hamsrala Publications, Delhi (1998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nagement Accounting M.Y.Khan, P.K.Jain, Tata MC Graw Hill Publishing Company Ltd, New Delhi (1989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**        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15:00Z</dcterms:created>
  <dc:creator>sjc</dc:creator>
  <dc:description/>
  <cp:keywords/>
  <dc:language>en-US</dc:language>
  <cp:lastModifiedBy>sjc</cp:lastModifiedBy>
  <dcterms:modified xsi:type="dcterms:W3CDTF">2017-06-30T05:25:00Z</dcterms:modified>
  <cp:revision>1</cp:revision>
  <dc:subject/>
  <dc:title>ST</dc:title>
</cp:coreProperties>
</file>