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V SEMESTER</w:t>
        <w:tab/>
        <w:t xml:space="preserve">                                    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</w:t>
        <w:tab/>
        <w:tab/>
        <w:t>TIME: 4 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 4101(3)               </w:t>
        <w:tab/>
        <w:t xml:space="preserve">  </w:t>
      </w:r>
      <w:r>
        <w:rPr>
          <w:rFonts w:cs="Arial" w:ascii="Arial" w:hAnsi="Arial"/>
          <w:b/>
        </w:rPr>
        <w:t>PLANT PHYSIOLOGY &amp; METABOLISM</w:t>
      </w:r>
      <w:r>
        <w:rPr>
          <w:rFonts w:cs="Arial" w:ascii="Arial" w:hAnsi="Arial"/>
        </w:rPr>
        <w:t xml:space="preserve">                    Max. Marks: 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. 2016 – 2019 (‘16AD’)   </w:t>
        <w:tab/>
        <w:tab/>
        <w:t xml:space="preserve">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hysical aspects of plant physiolog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metabolic processes in plant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t an insight into growth and developmental aspects of plants.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PLANT WATER RELATIONS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relations : Importance of water to plant life; Physical properties of wate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Diffusion, imbibition and osmosis; concept of water potential - osmotic and pressure</w:t>
      </w:r>
    </w:p>
    <w:p>
      <w:pPr>
        <w:pStyle w:val="Normal"/>
        <w:spacing w:lineRule="auto" w:line="360"/>
        <w:ind w:left="20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tentials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ter absorption and transport of water; Ascent of sap: Mechanism; cohesion-tension theor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iration – Types, Stomata Structure; movement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: MINERAL NUTRITION &amp; ENZYMES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Mineral Nutrition – Essential macro and micro nutrients and  their rol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mptoms of mineral deficiency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 Absorption – Passive and active processe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zymes: nomenclature, characteristics, brief outline of IUB classification of enzymes ; Mechanism and regulation of enzyme action, factors effecting enzyme action.</w:t>
      </w:r>
    </w:p>
    <w:p>
      <w:pPr>
        <w:pStyle w:val="Normal"/>
        <w:spacing w:lineRule="auto" w:line="276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I: PHOTOSYNTHESI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1710" w:hanging="63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Photosynthesis: Photosynthetic pigments; Absorption and Action spectra; Red drop and Emerson Enhancement effect;</w:t>
      </w:r>
    </w:p>
    <w:p>
      <w:pPr>
        <w:pStyle w:val="Normal"/>
        <w:spacing w:lineRule="auto" w:line="360"/>
        <w:ind w:left="1980" w:hanging="90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Concept of two Photosystems, Mechanism of Photosynthetic electron transport and evolution of oxygen; Photophosphorylation . 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0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</w:t>
        <w:tab/>
        <w:t>Carbon assimilation pathways, Caivin cycle (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,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pathway, CAM Cycle.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 Photorespiration </w:t>
      </w:r>
    </w:p>
    <w:p>
      <w:pPr>
        <w:pStyle w:val="Normal"/>
        <w:spacing w:lineRule="auto" w:line="360"/>
        <w:ind w:left="180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 Translocation of organic substances: Mechanism of Phloem transport; Source-Sink relationship  </w:t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 4101(3)      </w:t>
        <w:tab/>
        <w:tab/>
        <w:tab/>
        <w:tab/>
        <w:tab/>
        <w:t xml:space="preserve">::2::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76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V:  PLANT METABOLISM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Respiration : Aerobic &amp; Anaerobic –Glycolysis, Kreb’s cycle; Electron transport System ; Oxidative Phosphorylation-Mechanism </w:t>
      </w:r>
    </w:p>
    <w:p>
      <w:pPr>
        <w:pStyle w:val="Normal"/>
        <w:spacing w:lineRule="auto" w:line="360"/>
        <w:ind w:left="1080" w:firstLine="360"/>
        <w:rPr/>
      </w:pPr>
      <w:r>
        <w:rPr>
          <w:rFonts w:cs="Arial" w:ascii="Arial" w:hAnsi="Arial"/>
        </w:rPr>
        <w:t xml:space="preserve">Pentose Phosphate Pathway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Nitrogen metabolism: Biological Nitrogen fixation; Nitrate reduction; Ammonium assimilation – Amino acid synthesis . </w:t>
      </w:r>
    </w:p>
    <w:p>
      <w:pPr>
        <w:pStyle w:val="Normal"/>
        <w:spacing w:lineRule="auto" w:line="360"/>
        <w:ind w:left="108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rotein synthesi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ipid metabolism : Structure &amp; functions of lipids, Fatty acid oxidation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</w:rPr>
        <w:t xml:space="preserve">-oxidaiton ; Conversion of lipids to carbohydrates – Glyoxylate Cycle 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  <w:b/>
          <w:w w:val="105"/>
        </w:rPr>
        <w:t>GROWTH AND DEVELOPMENT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rowth – Definitions, Phases and Kinetics of growth. </w:t>
      </w:r>
    </w:p>
    <w:p>
      <w:pPr>
        <w:pStyle w:val="Normal"/>
        <w:spacing w:lineRule="auto" w:line="360"/>
        <w:ind w:left="1440" w:hanging="360"/>
        <w:rPr/>
      </w:pPr>
      <w:r>
        <w:rPr>
          <w:rFonts w:cs="Arial" w:ascii="Arial" w:hAnsi="Arial"/>
        </w:rPr>
        <w:t xml:space="preserve">2.  Phytohormones – Physiological effects of Auxins, Gibberillins, Cytokinins, ABA, Ethylene and Brassinosteroids. </w:t>
      </w:r>
    </w:p>
    <w:p>
      <w:pPr>
        <w:pStyle w:val="Normal"/>
        <w:spacing w:lineRule="auto" w:line="360"/>
        <w:ind w:left="1530" w:hanging="450"/>
        <w:rPr/>
      </w:pPr>
      <w:r>
        <w:rPr>
          <w:rFonts w:cs="Arial" w:ascii="Arial" w:hAnsi="Arial"/>
        </w:rPr>
        <w:t xml:space="preserve">3.  Development: Physiology of flowering – Photoperiodism; Role of phytochrome in flowering, Vernalization. </w:t>
      </w:r>
    </w:p>
    <w:p>
      <w:pPr>
        <w:pStyle w:val="Normal"/>
        <w:spacing w:lineRule="auto" w:line="360"/>
        <w:ind w:left="720" w:firstLine="360"/>
        <w:rPr/>
      </w:pPr>
      <w:r>
        <w:rPr>
          <w:rFonts w:cs="Arial" w:ascii="Arial" w:hAnsi="Arial"/>
        </w:rPr>
        <w:t xml:space="preserve">4.  Stress Physiology: Concept and Plant responses to water, salt and temperature stress. 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1" w:after="0"/>
        <w:ind w:left="0" w:hanging="0"/>
        <w:rPr/>
      </w:pPr>
      <w:r>
        <w:rPr>
          <w:rFonts w:eastAsia="Arial" w:cs="Arial" w:ascii="Arial" w:hAnsi="Arial"/>
          <w:w w:val="105"/>
          <w:sz w:val="24"/>
          <w:szCs w:val="24"/>
        </w:rPr>
        <w:t xml:space="preserve">               </w:t>
      </w:r>
      <w:r>
        <w:rPr>
          <w:rFonts w:cs="Arial" w:ascii="Arial" w:hAnsi="Arial"/>
          <w:w w:val="105"/>
          <w:sz w:val="24"/>
          <w:szCs w:val="24"/>
        </w:rPr>
        <w:t>5. Physiology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cenescence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Ageing, Seed Dormancy, Methods to break Seed  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360" w:before="1" w:after="0"/>
        <w:ind w:left="0" w:hanging="0"/>
        <w:rPr>
          <w:rFonts w:ascii="Arial" w:hAnsi="Arial" w:cs="Arial"/>
          <w:w w:val="105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                   </w:t>
      </w:r>
      <w:r>
        <w:rPr>
          <w:rFonts w:cs="Arial" w:ascii="Arial" w:hAnsi="Arial"/>
          <w:w w:val="105"/>
          <w:sz w:val="24"/>
          <w:szCs w:val="24"/>
        </w:rPr>
        <w:t>Dormancy</w:t>
      </w:r>
    </w:p>
    <w:p>
      <w:pPr>
        <w:pStyle w:val="ListParagraph"/>
        <w:tabs>
          <w:tab w:val="clear" w:pos="720"/>
          <w:tab w:val="left" w:pos="1063" w:leader="none"/>
        </w:tabs>
        <w:spacing w:before="1" w:after="0"/>
        <w:ind w:left="0" w:hanging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EXT BOOK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. Ramakrishna &amp; B.R.C Murthy 2006 – A Text Book of Common Core Botany – Vol.IV – Sri Vikas Publications, Guntur. 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gg;e G.R. &amp; Fritz G.A.- 1996 – Introductory Plant Physiology – Prentice Hall of India Pvt Ltd., New Delhi.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lisbury, F.B.&amp; Ross C.W. – 1992 – Plant Physiology CBS Publishers &amp; Distributors, Delh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lvin, R.M.(2000) Plant Physiology. CBS Publishers &amp; Distributors, New Delhi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rivastava, H.N. – 2004 – Plant Physiology – Pradeep Publications, Jalandhar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8" w:leader="none"/>
        </w:tabs>
        <w:spacing w:lineRule="auto" w:line="360" w:before="4" w:after="0"/>
        <w:ind w:left="1080" w:right="272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Mayer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erso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nning(1965):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roductio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o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Plant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hysiology D.Van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strand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.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.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78" w:leader="none"/>
        </w:tabs>
        <w:spacing w:lineRule="auto" w:line="360" w:before="4" w:after="0"/>
        <w:ind w:left="1080" w:right="110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Mukherjee, S. A.K. Ghosh(1998) Plant Physiology ,Tata McGraw Hill Publishers(P) Ltd.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**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VSEMESTER</w:t>
        <w:tab/>
        <w:t xml:space="preserve">                                          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</w:t>
        <w:tab/>
        <w:t xml:space="preserve">   TIME: 3 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 4151 (2)               </w:t>
        <w:tab/>
      </w:r>
      <w:r>
        <w:rPr>
          <w:rFonts w:cs="Arial" w:ascii="Arial" w:hAnsi="Arial"/>
          <w:b/>
        </w:rPr>
        <w:t xml:space="preserve">        PLANT PHYSIOLOGY &amp; METABOLISM               </w:t>
      </w:r>
      <w:r>
        <w:rPr>
          <w:rFonts w:cs="Arial" w:ascii="Arial" w:hAnsi="Arial"/>
        </w:rPr>
        <w:t>Max. 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.  2016 – 2019(“16AD”) </w:t>
        <w:tab/>
        <w:t xml:space="preserve">       </w:t>
      </w:r>
      <w:r>
        <w:rPr>
          <w:rFonts w:cs="Arial" w:ascii="Arial" w:hAnsi="Arial"/>
          <w:b/>
        </w:rPr>
        <w:t xml:space="preserve">PRACTICAL SYLLABUS – I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 to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</w:rPr>
        <w:t xml:space="preserve">Perform experiments, record observations, analyse the results and draw conclusions of different physiological processes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</w:rPr>
        <w:t xml:space="preserve">Understand the principle of experiments related to plant metabolism, growth &amp; develop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COURSE: 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>MAJOR EXPERIMENT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Determination of osmotic potential of cell sap of Rhoeo leaves by Plasmolytic method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Determination of Relative rates of transpiration by Cobalt Chloride paper method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Stomatal frequency using epidermal peelings/impressions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6" w:leader="none"/>
        </w:tabs>
        <w:spacing w:lineRule="auto" w:line="360" w:before="136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ffec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emperature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n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mbrane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ermeability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by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lorimetric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thod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hotosynthesis –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asurement of photosynthesis by Hydrilla – funnel experiment 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y of the effect of different factors (Co</w:t>
      </w:r>
      <w:r>
        <w:rPr>
          <w:rFonts w:cs="Arial" w:ascii="Arial" w:hAnsi="Arial"/>
          <w:vertAlign w:val="subscript"/>
        </w:rPr>
        <w:t xml:space="preserve">2, </w:t>
      </w:r>
      <w:r>
        <w:rPr>
          <w:rFonts w:cs="Arial" w:ascii="Arial" w:hAnsi="Arial"/>
        </w:rPr>
        <w:t xml:space="preserve">Light and temperature) on photosynthesis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Separation of Chloroplast pigments using Paper chromatograph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Determination of Respiratory Quotient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Determination of Catalase Enzyme activity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protein.  </w:t>
      </w:r>
    </w:p>
    <w:p>
      <w:pPr>
        <w:pStyle w:val="Normal"/>
        <w:spacing w:lineRule="auto" w:line="360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OR EXPERIMENT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ion of osmosis using egg membrane/ Potato osmoscope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of transpiration by simple potomet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ydroponics (Solution Culture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83" w:leader="none"/>
        </w:tabs>
        <w:spacing w:lineRule="auto" w:line="360" w:before="1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Demonstration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scent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ap/Transpiration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l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udy of mineral deficiency symptoms using plant material/photograph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3" w:leader="none"/>
        </w:tabs>
        <w:spacing w:lineRule="auto" w:line="367" w:before="121" w:after="0"/>
        <w:ind w:left="1080" w:right="277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Demonstration of oxygen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volution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hotosynthesis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using </w:t>
      </w:r>
      <w:r>
        <w:rPr>
          <w:rFonts w:cs="Arial" w:ascii="Arial" w:hAnsi="Arial"/>
          <w:sz w:val="24"/>
          <w:szCs w:val="24"/>
        </w:rPr>
        <w:t>Wilmott’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bbl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of growth by Arc Auxanome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Effect of Biofertilizer on plant growth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REFERENCE BOOK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nder, A &amp; Kumar 2005 – Practical Botany – Vol.II – Rastogi Publications, Jalandhar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**     **   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5:00Z</dcterms:created>
  <dc:creator>sjc</dc:creator>
  <dc:description/>
  <cp:keywords/>
  <dc:language>en-US</dc:language>
  <cp:lastModifiedBy>SJC</cp:lastModifiedBy>
  <cp:lastPrinted>2017-03-16T13:17:00Z</cp:lastPrinted>
  <dcterms:modified xsi:type="dcterms:W3CDTF">2019-01-04T08:29:00Z</dcterms:modified>
  <cp:revision>3</cp:revision>
  <dc:subject/>
  <dc:title>ST</dc:title>
</cp:coreProperties>
</file>