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V SEMESTER</w:t>
      </w:r>
      <w:r>
        <w:rPr>
          <w:rFonts w:cs="Arial" w:ascii="Arial" w:hAnsi="Arial"/>
          <w:b/>
        </w:rPr>
        <w:tab/>
        <w:tab/>
        <w:tab/>
        <w:t xml:space="preserve">                HOMESCIENCE               </w:t>
        <w:tab/>
        <w:tab/>
        <w:t xml:space="preserve"> </w:t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4101 (3)</w:t>
        <w:tab/>
        <w:tab/>
        <w:tab/>
      </w:r>
      <w:r>
        <w:rPr>
          <w:rFonts w:cs="Arial" w:ascii="Arial" w:hAnsi="Arial"/>
          <w:b/>
        </w:rPr>
        <w:t xml:space="preserve">PRE AND POSTNATAL DEVELOPMENT         </w:t>
      </w:r>
      <w:r>
        <w:rPr>
          <w:rFonts w:cs="Arial" w:ascii="Arial" w:hAnsi="Arial"/>
        </w:rPr>
        <w:t>Max.Marks: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.2016 – 2019 (“16AD”)         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biological and physiological foundations of development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reate awareness of physical and psychological development of the infant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major principles and processes of Child development and care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COURSE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 – I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inciples of Development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troduction and meaning of development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development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tors affecting growth and development.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UNIT – II:  Pregnancy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troduction – Review of physiology of the male and female reproductive systems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ception and signs and symptoms of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ygiene during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scomforts during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mplications during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ttitudes towards pregnanc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irth process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ges of deliver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ypes of delivery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uties of parenthoo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UNIT – III: Prenatal Development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ges of foetal development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ultiple births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x determination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tors affecting prenatal development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velopmental abnormalities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oetal activity 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V: New-born Baby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haracteristics of the new born baby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justments - i.  Temperature, breathing, taking of nourishment, elimination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780" w:leader="none"/>
        </w:tabs>
        <w:spacing w:lineRule="auto" w:line="360"/>
        <w:ind w:left="414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Variations in adjustment </w:t>
      </w:r>
    </w:p>
    <w:p>
      <w:pPr>
        <w:pStyle w:val="Normal"/>
        <w:spacing w:lineRule="auto" w:line="360"/>
        <w:ind w:left="8640" w:hanging="0"/>
        <w:rPr>
          <w:rFonts w:ascii="Arial" w:hAnsi="Arial" w:cs="Arial"/>
        </w:rPr>
      </w:pPr>
      <w:r>
        <w:rPr>
          <w:rFonts w:cs="Arial" w:ascii="Arial" w:hAnsi="Arial"/>
        </w:rPr>
        <w:t>..2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HS 4101 (3)</w:t>
        <w:tab/>
        <w:tab/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irth experience, prenatal environment and failure to make adjustments. </w:t>
      </w:r>
    </w:p>
    <w:p>
      <w:pPr>
        <w:pStyle w:val="Normal"/>
        <w:spacing w:lineRule="auto" w:line="360"/>
        <w:ind w:left="180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.   Direct effects of birth – Injuries of the Brain Anoxia. </w:t>
      </w:r>
    </w:p>
    <w:p>
      <w:pPr>
        <w:pStyle w:val="Normal"/>
        <w:spacing w:lineRule="auto" w:line="360"/>
        <w:ind w:left="180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i. Indirect effects of birth – Types of birth, Parents attitudes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maturity : Characteristics, Effects of prematurity, Prevention and Care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are of the new-born, lifting babies, Diapering, baby’s cries, feeding, bathing, clothing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gistration of birt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UNIT – V: Infancy &amp; Babyhood</w:t>
      </w:r>
      <w:r>
        <w:rPr>
          <w:rFonts w:cs="Arial" w:ascii="Arial" w:hAnsi="Arial"/>
        </w:rPr>
        <w:t xml:space="preserve"> (2 weeks to 2 years)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.  Meaning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. Characteristics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. Physical development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. Development of sense organs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. Developmental tasks and skills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. Habit training &amp; motivation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. Speech development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. Intellectual development and concept formation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.   Social development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. Emotional development – basic emotions in children </w:t>
      </w:r>
    </w:p>
    <w:p>
      <w:pPr>
        <w:pStyle w:val="Normal"/>
        <w:spacing w:lineRule="auto" w:line="360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. Personality developmen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 a.  Care of the baby and Immunization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b. Infant and maternal mortality rates and caus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c. Diarrhea, Dysentry, Gastro enteristis, Oral rehydration therapy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spacing w:lineRule="auto" w:line="360"/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Hurlock E.B. (1982) Growth and Child Development – McGraw Hill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spacing w:lineRule="auto" w:line="360"/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Hurlock E.B. (1994) Developmental Psychology A Life Span Approach – McGraw Hill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spacing w:lineRule="auto" w:line="360"/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Kaplan P.S. (1996) A Child’s Odyssey – West Publishing Co., New Yor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8" w:leader="none"/>
        </w:tabs>
        <w:spacing w:lineRule="auto" w:line="360"/>
        <w:ind w:left="741" w:hanging="342"/>
        <w:rPr>
          <w:rFonts w:ascii="Arial" w:hAnsi="Arial" w:cs="Arial"/>
        </w:rPr>
      </w:pPr>
      <w:r>
        <w:rPr>
          <w:rFonts w:cs="Arial" w:ascii="Arial" w:hAnsi="Arial"/>
        </w:rPr>
        <w:t xml:space="preserve">Brodzinsky, D. and Ambron, S.R. (1979) Life Span Human Development – Holt &amp; Rinehart, London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V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2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4150 (2)</w:t>
        <w:tab/>
        <w:tab/>
      </w:r>
      <w:r>
        <w:rPr>
          <w:rFonts w:cs="Arial" w:ascii="Arial" w:hAnsi="Arial"/>
          <w:b/>
        </w:rPr>
        <w:t xml:space="preserve">  PRE AND POSTNATAL DEVELOPMENT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</w:rPr>
        <w:t>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6 – 2019 (“16AD”)</w:t>
      </w:r>
      <w:r>
        <w:rPr>
          <w:rFonts w:cs="Arial" w:ascii="Arial" w:hAnsi="Arial"/>
          <w:b/>
        </w:rPr>
        <w:t xml:space="preserve">                PRACTICAL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 To enable students to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velop skills of child care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rn techniques of observing developmental patterns of children during babyhood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ab/>
        <w:t xml:space="preserve">Case Study – Pregnant Wom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ab/>
        <w:t xml:space="preserve">Observation of neonate (a) Physical features </w:t>
        <w:tab/>
        <w:t xml:space="preserve">(b) Reflex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ab/>
        <w:t xml:space="preserve">Physical needs of the Infa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. Preparation of a formula </w:t>
      </w:r>
    </w:p>
    <w:p>
      <w:pPr>
        <w:pStyle w:val="Normal"/>
        <w:ind w:left="1710" w:hanging="17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b. Listing and assembling the equipment needed to bathe an infant – Bathing the Infa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. Planning and preparing a day’s feeding schedu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ab/>
        <w:t xml:space="preserve">(a) Growth monitoring </w:t>
        <w:tab/>
        <w:tab/>
        <w:t xml:space="preserve">(b) Immunization Schedu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82" w:hanging="1482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ab/>
        <w:t xml:space="preserve">Identify suitable play material for 1 to 2 years old child and evaluate their functions    </w:t>
      </w:r>
    </w:p>
    <w:p>
      <w:pPr>
        <w:pStyle w:val="Normal"/>
        <w:ind w:left="1482" w:hanging="42"/>
        <w:rPr>
          <w:rFonts w:ascii="Arial" w:hAnsi="Arial" w:cs="Arial"/>
        </w:rPr>
      </w:pPr>
      <w:r>
        <w:rPr>
          <w:rFonts w:cs="Arial" w:ascii="Arial" w:hAnsi="Arial"/>
        </w:rPr>
        <w:t>(education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VI:</w:t>
      </w:r>
      <w:r>
        <w:rPr>
          <w:rFonts w:cs="Arial" w:ascii="Arial" w:hAnsi="Arial"/>
        </w:rPr>
        <w:t xml:space="preserve">  </w:t>
        <w:tab/>
        <w:t xml:space="preserve">Observation of children – 0-2 years, Visit to Creche, Anthropometric measure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– VII:</w:t>
        <w:tab/>
      </w:r>
      <w:r>
        <w:rPr>
          <w:rFonts w:cs="Arial" w:ascii="Arial" w:hAnsi="Arial"/>
        </w:rPr>
        <w:t xml:space="preserve">Construction of Baby layette- Napkin, Qui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attes P.B. (1978) – Life Span Development and Behaviour, Academic Press, New York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urlock E.B. (1982) – Child Growth and Development – McGraw Hill , New York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ewman &amp; Newman (1978) – Infancy and childhood – Development and its Context – John Wiley, Hyderabad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irmala Kher (1966) – Prenatal Care – Vera and Co., Bomba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mart, R. &amp; Smart M. (1972) – Readings in Child Development and Relationships – Macmillan, New Yor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/>
      </w:pPr>
      <w:r>
        <w:rPr>
          <w:rFonts w:cs="Arial" w:ascii="Arial" w:hAnsi="Arial"/>
        </w:rPr>
        <w:t>**        **      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2"/>
      <w:numFmt w:val="lowerRoman"/>
      <w:lvlText w:val="%3."/>
      <w:lvlJc w:val="left"/>
      <w:pPr>
        <w:tabs>
          <w:tab w:val="num" w:pos="720"/>
        </w:tabs>
        <w:ind w:left="4140" w:hanging="720"/>
      </w:pPr>
      <w:rPr/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8:53:00Z</dcterms:created>
  <dc:creator>sjc</dc:creator>
  <dc:description/>
  <cp:keywords/>
  <dc:language>en-US</dc:language>
  <cp:lastModifiedBy>sjc</cp:lastModifiedBy>
  <cp:lastPrinted>2017-03-18T14:32:00Z</cp:lastPrinted>
  <dcterms:modified xsi:type="dcterms:W3CDTF">2017-12-20T10:39:00Z</dcterms:modified>
  <cp:revision>3</cp:revision>
  <dc:subject/>
  <dc:title>ST</dc:title>
</cp:coreProperties>
</file>