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 xml:space="preserve">       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 xml:space="preserve">  </w:t>
        <w:tab/>
        <w:t xml:space="preserve">  4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 5452(4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     PRACTICAL SYLLABUS – III A &amp; III B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 xml:space="preserve"> 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5 – 2018 (“15AC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evelop the skills of connecting different types of electrical circui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easure the values of resistance, potential difference and currents in various types of circuit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asic principles and working of electronic devices. 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COURSE CONTENT:</w:t>
      </w:r>
    </w:p>
    <w:p>
      <w:pPr>
        <w:pStyle w:val="Normal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um of twelve experiments to be done and recorded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ld along the axis of a circular coil-SG Galvanometer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CR series and parallel resonance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f wave and full wave rectifier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dge rectifier and Choke input filter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sistor characteristics in CB/CE configuration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ener diode-I and V characteristic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 gap of a diod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mistor characteristics.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gure of merit/Constant of BG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tentiometer-determination of resistanc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rey-Foster’s bridge-temp.coeff.of resistance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T Characteristics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ific charge of an electron – Thomson’s method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otocell-Verification of Einstein’s equation 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ification of logic gates and DeMorgan’s theorems.</w:t>
      </w:r>
    </w:p>
    <w:p>
      <w:pPr>
        <w:pStyle w:val="Normal"/>
        <w:numPr>
          <w:ilvl w:val="1"/>
          <w:numId w:val="2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e constant of a CR circuit. </w:t>
      </w:r>
    </w:p>
    <w:p>
      <w:pPr>
        <w:pStyle w:val="Normal"/>
        <w:spacing w:lineRule="auto" w:line="48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ggested References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B.Sc Practical Physics – K. Hanumantha Rao, D.P.Sivaramiah &amp; D.V.Krishnamurthy. Maruthi Book Depot, Guntur.(2000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N.N.Ghosh, Bharathi Bhavan, THakur Bai Road, Kadamkaun, Patna (1996)</w:t>
      </w:r>
    </w:p>
    <w:p>
      <w:pPr>
        <w:pStyle w:val="Normal"/>
        <w:ind w:left="720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>**</w:t>
        <w:tab/>
        <w:t>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10:00Z</dcterms:created>
  <dc:creator>sjc</dc:creator>
  <dc:description/>
  <cp:keywords/>
  <dc:language>en-US</dc:language>
  <cp:lastModifiedBy>sjc</cp:lastModifiedBy>
  <dcterms:modified xsi:type="dcterms:W3CDTF">2017-06-03T06:11:00Z</dcterms:modified>
  <cp:revision>1</cp:revision>
  <dc:subject/>
  <dc:title>             </dc:title>
</cp:coreProperties>
</file>