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VI SEMESTER</w:t>
        <w:tab/>
        <w:t xml:space="preserve">                                        </w:t>
      </w:r>
      <w:r>
        <w:rPr>
          <w:rFonts w:cs="Arial" w:ascii="Arial" w:hAnsi="Arial"/>
          <w:b/>
          <w:sz w:val="24"/>
          <w:szCs w:val="24"/>
        </w:rPr>
        <w:t>BIOCHEMISTRY</w:t>
      </w:r>
      <w:r>
        <w:rPr>
          <w:rFonts w:cs="Arial" w:ascii="Arial" w:hAnsi="Arial"/>
          <w:sz w:val="24"/>
          <w:szCs w:val="24"/>
        </w:rPr>
        <w:t xml:space="preserve">                             TIME: 3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BCH-A1-6801 (3)    </w:t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>INTRODUCTION TO FOOD TECHNOLOGY</w:t>
        <w:tab/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w.e.f. 2015-2018('15AC' batch)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OBJECTIVES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the history and evolution of food processing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study the structure, composition, nutritional quality and post harvest changes</w:t>
      </w:r>
    </w:p>
    <w:p>
      <w:pPr>
        <w:pStyle w:val="Normal"/>
        <w:spacing w:lineRule="auto" w:line="360"/>
        <w:ind w:left="1800" w:hanging="180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of various plant food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COMPOSITIONAL, NUTRITIONAL AND TECHNOLOGICAL ASPECTS OF PLANT FOODS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 xml:space="preserve">UNIT -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: CEREALS MILLETS AND PULSES (22 LECTURES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, structure, composition and uses and by-products of cereals and coarse cereals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Wheat- Structure and composition of wheat, types (hard, soft/ strong, weak) Diagrammatic  representation of longitudinal structure of wheat grain and process of malting, Gelatinization of starch, types of browning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360" w:before="0" w:after="0"/>
        <w:ind w:left="1440" w:hanging="720"/>
        <w:rPr/>
      </w:pPr>
      <w:r>
        <w:rPr>
          <w:rFonts w:cs="Arial" w:ascii="Arial" w:hAnsi="Arial"/>
          <w:sz w:val="24"/>
          <w:szCs w:val="24"/>
        </w:rPr>
        <w:t>Rice- Composition of rice obtained by different dehusking methods, parboiling of rice             advantages and disadvantages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llets -Varieties, composition and uses of maize, sorghum, barley, rye, oats, triticale, pearl millet and finger millet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, common names and scientific names of different pulses.</w:t>
      </w:r>
      <w:r>
        <w:rPr>
          <w:rFonts w:eastAsia="Arial Unicode MS" w:cs="Arial" w:ascii="Arial" w:hAnsi="Arial"/>
          <w:sz w:val="24"/>
          <w:szCs w:val="24"/>
        </w:rPr>
        <w:t>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mical composition of pulses, processing of pulses- soaking, germination,</w:t>
      </w:r>
      <w:r>
        <w:rPr>
          <w:rFonts w:eastAsia="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ortications, cooking and fermentation. Toxic constituents in pulses and its Detoxification process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UNIT – II: FATS AND OILS (6 LECTURES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360" w:before="0" w:after="0"/>
        <w:ind w:left="1260" w:hanging="12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 Unicode MS" w:cs="Arial" w:ascii="Arial" w:hAnsi="Arial"/>
          <w:sz w:val="24"/>
          <w:szCs w:val="24"/>
        </w:rPr>
        <w:t xml:space="preserve">1. 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lassification of lipids, types of fatty acids - saturated fatty acids, unsaturated fatty acids,   essential  fatty acids, trans fatty acids</w:t>
      </w:r>
    </w:p>
    <w:p>
      <w:pPr>
        <w:pStyle w:val="Normal"/>
        <w:autoSpaceDE w:val="false"/>
        <w:spacing w:lineRule="auto" w:line="360" w:before="0" w:after="0"/>
        <w:ind w:left="1260" w:hanging="12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 Unicode MS" w:cs="Arial" w:ascii="Arial" w:hAnsi="Arial"/>
          <w:sz w:val="24"/>
          <w:szCs w:val="24"/>
        </w:rPr>
        <w:t>2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fining of oils, types- steam refining, alkali refining, bleaching, steam deodorization, hydrogenation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 Unicode MS" w:cs="Arial" w:ascii="Arial" w:hAnsi="Arial"/>
          <w:sz w:val="24"/>
          <w:szCs w:val="24"/>
        </w:rPr>
        <w:t>3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ncidity - hydrolytic and oxidative rancidity and its prevention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 Unicode MS" w:cs="Arial" w:ascii="Arial" w:hAnsi="Arial"/>
          <w:sz w:val="24"/>
          <w:szCs w:val="24"/>
        </w:rPr>
        <w:t>4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fine - margarine, butter, hydrogenated vegetable oil, lard. 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UNIT – III:  FRUITS AND VEGETABLES (8 LECTURES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Classification of fruits and vegetables, general composition, enzymatic browning,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names and sources of pigments, Dietary fibre)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Post harvest changes in fruits and vegetables – Climacteric rise, horticultural maturity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physiological maturity, physiological changes, physical changes, chemical changes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pathological changes during the storage of fruits and vegetables. (Ch-8, Srilakshm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..2.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BCH-A1-6801 (3)    </w:t>
        <w:tab/>
        <w:tab/>
        <w:tab/>
        <w:tab/>
        <w:tab/>
        <w:t>::2: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mpositional, Nutritional and Technological aspects of animal foo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UNIT – IV: FLESH FOODS - MEAT, FISH, POULTRY (12 LECTURES)</w:t>
      </w:r>
    </w:p>
    <w:p>
      <w:pPr>
        <w:pStyle w:val="Normal"/>
        <w:autoSpaceDE w:val="false"/>
        <w:spacing w:lineRule="auto" w:line="360" w:before="0" w:after="0"/>
        <w:ind w:left="540" w:hanging="5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 Unicode MS" w:cs="Arial" w:ascii="Arial" w:hAnsi="Arial"/>
          <w:sz w:val="24"/>
          <w:szCs w:val="24"/>
        </w:rPr>
        <w:t>1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eat - Definition of carcass, concept of red meat and white meat, composition of meat, marbling, post-mortem changes in meat- rigor mortis, tenderization of meat, ageing of meat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 Unicode MS" w:cs="Arial" w:ascii="Arial" w:hAnsi="Arial"/>
          <w:sz w:val="24"/>
          <w:szCs w:val="24"/>
        </w:rPr>
        <w:t>2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sh - Classification of fish (fresh water and marine), aquaculture, composition of fish,</w:t>
      </w:r>
    </w:p>
    <w:p>
      <w:pPr>
        <w:pStyle w:val="Normal"/>
        <w:autoSpaceDE w:val="false"/>
        <w:spacing w:lineRule="auto" w:line="360" w:before="0" w:after="0"/>
        <w:ind w:left="540" w:hanging="5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characteristics of fresh fish, spoilage of fish- microbiological, physiological, biochemical. </w:t>
      </w:r>
    </w:p>
    <w:p>
      <w:pPr>
        <w:pStyle w:val="Normal"/>
        <w:autoSpaceDE w:val="false"/>
        <w:spacing w:lineRule="auto" w:line="360"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 Unicode MS" w:cs="Arial" w:ascii="Arial" w:hAnsi="Arial"/>
          <w:sz w:val="24"/>
          <w:szCs w:val="24"/>
        </w:rPr>
        <w:t>3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ultry - Structure of hen’s egg, composition and nutritive value, egg proteins, characteristics of fresh egg, deterioration of egg quality, difference between broiler and layers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UNIT – V: MILK AND MILK PRODUCTS (8 lectures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 Unicode MS" w:cs="Arial" w:ascii="Arial" w:hAnsi="Arial"/>
          <w:sz w:val="24"/>
          <w:szCs w:val="24"/>
        </w:rPr>
        <w:t>1.</w:t>
      </w:r>
      <w:r>
        <w:rPr>
          <w:rFonts w:eastAsia="SymbolMT;Arial Unicode MS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FA definition of milk, typical chemical composition of milk of different species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i.e. buffalo, cow, goat. Composition of milk, its constituents, various steps in</w:t>
      </w:r>
    </w:p>
    <w:p>
      <w:pPr>
        <w:pStyle w:val="Normal"/>
        <w:autoSpaceDE w:val="false"/>
        <w:spacing w:lineRule="auto" w:line="360" w:before="0" w:after="0"/>
        <w:ind w:left="540" w:hanging="54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processing of milk. An overview of types of market milk and milk productscheese, paneer, ice             cream, ghee, butter, butter oil, flavoured milk, imitation milk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RECOMMENDED READINGS :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 Manay, S. &amp; Shadaksharaswami, M., Foods: Facts and Principles, New Age Publishers, 2004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B. Srilakshmi, Food science, New Age Publishers,2002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Meyer, Food Chemistry, New Age,2004</w:t>
      </w:r>
    </w:p>
    <w:p>
      <w:pPr>
        <w:pStyle w:val="Normal"/>
        <w:autoSpaceDE w:val="false"/>
        <w:spacing w:lineRule="auto" w:line="360" w:before="0" w:after="0"/>
        <w:ind w:left="900" w:hanging="9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Kenneth F. etal, edited-Vol-1, 2, The Cambridge World History of Food,Cambridge Univ.Press,   2000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 Martin Eastwood, Second edition, Principles of Human Nutrition,Blackwell publishng, 2003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6. Potter, Norman. M., Food Science, CBS Publication, 1996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7. Manay, S. &amp; Shadaksharaswami, M., Foods: Facts and Principles, New Age Publishers, 2004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8. De Sukumar. , Outlines of Dairy Technology, Oxford University Press, 2007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9. Frazier William C and Westhoff, Dennis C. Food Microbiology, TMH, New Delhi, 200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 **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VI SEMESTER</w:t>
        <w:tab/>
        <w:t xml:space="preserve">                                        </w:t>
      </w:r>
      <w:r>
        <w:rPr>
          <w:rFonts w:cs="Arial" w:ascii="Arial" w:hAnsi="Arial"/>
          <w:b/>
          <w:sz w:val="24"/>
          <w:szCs w:val="24"/>
        </w:rPr>
        <w:t>BIOCHEMISTRY</w:t>
      </w:r>
      <w:r>
        <w:rPr>
          <w:rFonts w:cs="Arial" w:ascii="Arial" w:hAnsi="Arial"/>
          <w:sz w:val="24"/>
          <w:szCs w:val="24"/>
        </w:rPr>
        <w:t xml:space="preserve">                             TIME: 2 Hrs/Week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BCH-A1-6851 (2)    </w:t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>INTRODUCTION TO FOOD TECHNOLOGY</w:t>
        <w:tab/>
      </w:r>
      <w:r>
        <w:rPr>
          <w:rFonts w:cs="Arial" w:ascii="Arial" w:hAnsi="Arial"/>
          <w:sz w:val="24"/>
          <w:szCs w:val="24"/>
        </w:rPr>
        <w:t xml:space="preserve">Max.Marks:50                     w.e.f. 2015-2018('15AC' batch)          </w:t>
      </w:r>
      <w:r>
        <w:rPr>
          <w:rFonts w:cs="Arial" w:ascii="Arial" w:hAnsi="Arial"/>
          <w:b/>
          <w:sz w:val="24"/>
          <w:szCs w:val="24"/>
        </w:rPr>
        <w:t>PRACTICAL SYLLABUS – IV A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 Methods of samplin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dentification of different non-perishable commodities-cereals, millets and their by-product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Quality evaluation/inspection of different foods.</w:t>
      </w:r>
    </w:p>
    <w:p>
      <w:pPr>
        <w:pStyle w:val="Normal"/>
        <w:autoSpaceDE w:val="false"/>
        <w:spacing w:lineRule="auto" w:line="36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Spices and Condiments</w:t>
      </w:r>
    </w:p>
    <w:p>
      <w:pPr>
        <w:pStyle w:val="Normal"/>
        <w:autoSpaceDE w:val="false"/>
        <w:spacing w:lineRule="auto" w:line="36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Pulses</w:t>
      </w:r>
    </w:p>
    <w:p>
      <w:pPr>
        <w:pStyle w:val="Normal"/>
        <w:autoSpaceDE w:val="false"/>
        <w:spacing w:lineRule="auto" w:line="36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Nuts and oilseeds</w:t>
      </w:r>
    </w:p>
    <w:p>
      <w:pPr>
        <w:pStyle w:val="Normal"/>
        <w:autoSpaceDE w:val="false"/>
        <w:spacing w:lineRule="auto" w:line="36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Tea and coffee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40" w:hanging="144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dentification of pigments and concept of post harvest changes in fruits and vegetables- climacteric, non climacteric and senescence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 Estimation of pH of different foo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6. Adulteration tests for different foods:</w:t>
      </w:r>
    </w:p>
    <w:p>
      <w:pPr>
        <w:pStyle w:val="Normal"/>
        <w:autoSpaceDE w:val="false"/>
        <w:spacing w:lineRule="auto" w:line="36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Milk and milk products</w:t>
      </w:r>
    </w:p>
    <w:p>
      <w:pPr>
        <w:pStyle w:val="Normal"/>
        <w:autoSpaceDE w:val="false"/>
        <w:spacing w:lineRule="auto" w:line="36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Tea and coffee etc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7. To give the concept of shelf life of different foods.(processed and unprocessed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8. To perform pasteurization and sterilization of foods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**              **               **</w:t>
      </w:r>
    </w:p>
    <w:sectPr>
      <w:type w:val="nextPage"/>
      <w:pgSz w:w="12240" w:h="18720"/>
      <w:pgMar w:left="720" w:right="9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3:56:00Z</dcterms:created>
  <dc:creator>sjc</dc:creator>
  <dc:description/>
  <cp:keywords/>
  <dc:language>en-US</dc:language>
  <cp:lastModifiedBy>SJC</cp:lastModifiedBy>
  <dcterms:modified xsi:type="dcterms:W3CDTF">2019-01-25T08:59:00Z</dcterms:modified>
  <cp:revision>7</cp:revision>
  <dc:subject/>
  <dc:title>                  ST</dc:title>
</cp:coreProperties>
</file>