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.JOSEPH'S COLEAGE FOR WOMEN (AUTONOMOUS) VISAKHAPATNA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I SEMESTER          </w:t>
        <w:tab/>
        <w:tab/>
        <w:t xml:space="preserve"> </w:t>
        <w:tab/>
        <w:t xml:space="preserve">     </w:t>
      </w:r>
      <w:r>
        <w:rPr>
          <w:rFonts w:cs="Arial" w:ascii="Arial" w:hAnsi="Arial"/>
          <w:b/>
          <w:bCs/>
        </w:rPr>
        <w:t>2nd LANGUAGE</w:t>
      </w:r>
      <w:r>
        <w:rPr>
          <w:rFonts w:cs="Arial" w:ascii="Arial" w:hAnsi="Arial"/>
        </w:rPr>
        <w:t xml:space="preserve">                              4HRS./ WEEK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T 2003 (3)</w:t>
        <w:tab/>
        <w:tab/>
        <w:t xml:space="preserve">                </w:t>
      </w:r>
      <w:r>
        <w:rPr>
          <w:rFonts w:cs="Arial" w:ascii="Arial" w:hAnsi="Arial"/>
          <w:b/>
          <w:bCs/>
        </w:rPr>
        <w:t xml:space="preserve">TELUGU JOURNALISM &amp; GRAMMAR  </w:t>
      </w:r>
      <w:r>
        <w:rPr>
          <w:rFonts w:cs="Arial" w:ascii="Arial" w:hAnsi="Arial"/>
        </w:rPr>
        <w:t xml:space="preserve">      </w:t>
        <w:tab/>
        <w:t>Max.Marks:1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.e.f. 2013 -2016 (‘AA’ Batch)</w:t>
        <w:tab/>
        <w:tab/>
        <w:t xml:space="preserve">          </w:t>
      </w:r>
      <w:r>
        <w:rPr>
          <w:rFonts w:cs="Arial" w:ascii="Arial" w:hAnsi="Arial"/>
          <w:b/>
          <w:bCs/>
        </w:rPr>
        <w:t>SYLLABU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     </w:t>
      </w:r>
      <w:r>
        <w:rPr>
          <w:rFonts w:cs="SHREE-TEL-0938-S04" w:ascii="SHREE-TEL-0938-S04" w:hAnsi="SHREE-TEL-0938-S04"/>
          <w:b/>
          <w:sz w:val="32"/>
          <w:szCs w:val="32"/>
        </w:rPr>
        <w:t xml:space="preserve">™ðþË$Væü$  ç³{†M&gt;Ææÿ^èþ¯èþ Ðèþ$ÇÄæý$$ ÐéÅMæüÆæÿ×ý…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  To enable the students to 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hone the written and verbal skills by the study of etymology in Telugu Gramma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 - Acquire knowledge about the origin of Journalism in Telugu, early and Modern Journalists.</w:t>
      </w:r>
    </w:p>
    <w:p>
      <w:pPr>
        <w:pStyle w:val="Normal"/>
        <w:autoSpaceDE w:val="false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Develop the reading habit to focus on the content creative talents – News Reporting, Interviews and special news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UNIT I:</w:t>
      </w:r>
      <w:r>
        <w:rPr>
          <w:rFonts w:cs="SHREE-TEL-0938-S04" w:ascii="SHREE-TEL-0938-S04" w:hAnsi="SHREE-TEL-0938-S04"/>
          <w:b/>
          <w:bCs/>
          <w:sz w:val="28"/>
          <w:szCs w:val="28"/>
        </w:rPr>
        <w:t xml:space="preserve">  ç³{†M&gt;Ææÿ^èþ¯èþ </w:t>
      </w:r>
      <w:r>
        <w:rPr>
          <w:rFonts w:cs="Arial" w:ascii="Arial" w:hAnsi="Arial"/>
          <w:b/>
          <w:bCs/>
        </w:rPr>
        <w:t>(Journalism)</w:t>
      </w:r>
      <w:r>
        <w:rPr>
          <w:rFonts w:cs="SHREE-TEL-0938-S04" w:ascii="SHREE-TEL-0938-S04" w:hAnsi="SHREE-TEL-0938-S04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1. ç³{†M&gt;Ææÿ^èþ¯èþ &amp; ™ðþË$Væü$ ç³{†MæüË$ &amp; BÑÆ&gt;ÂÐèþÑM&gt;ÝëË$   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</w:t>
      </w:r>
      <w:r>
        <w:rPr>
          <w:rFonts w:cs="SHREE-TEL-0938-S04" w:ascii="SHREE-TEL-0938-S04" w:hAnsi="SHREE-TEL-0938-S04"/>
          <w:sz w:val="28"/>
          <w:szCs w:val="28"/>
        </w:rPr>
        <w:t>2. G.  ™öÍç³{†MæüË$ &amp; Ðèþ–™é¢…†° &amp; íßý™èþÐé¨ &amp; ÑÐóþMæüÐèþÇ¦°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    </w:t>
      </w:r>
      <w:r>
        <w:rPr>
          <w:rFonts w:cs="SHREE-TEL-0938-S04" w:ascii="SHREE-TEL-0938-S04" w:hAnsi="SHREE-TEL-0938-S04"/>
          <w:sz w:val="28"/>
          <w:szCs w:val="28"/>
        </w:rPr>
        <w:t xml:space="preserve">¼. Mæü…§æþ$Mæü*Ç &amp; V&gt;yìþ^èþÆæÿÏ &amp; ™éï³ &amp; ¯éVóüÔèýÓÆæÿÆ&gt;Ðèþ#. 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3.  </w:t>
      </w:r>
      <w:r>
        <w:rPr>
          <w:rFonts w:cs="SHREE-TEL-0938-S04" w:ascii="SHREE-TEL-0938-S04" w:hAnsi="SHREE-TEL-0938-S04"/>
          <w:sz w:val="28"/>
          <w:szCs w:val="28"/>
        </w:rPr>
        <w:t xml:space="preserve">G.  B«§æþ$°Mæüç³{†MæüË$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  </w:t>
      </w:r>
      <w:r>
        <w:rPr>
          <w:rFonts w:cs="SHREE-TEL-0938-S04" w:ascii="SHREE-TEL-0938-S04" w:hAnsi="SHREE-TEL-0938-S04"/>
          <w:sz w:val="28"/>
          <w:szCs w:val="28"/>
        </w:rPr>
        <w:t xml:space="preserve">   ¼. B«§æþ$°Mæü´ë{†MóüÄæý$$Ë$  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 4.   G. ÐéÆæÿ¢ &amp; °ÆæÿÓ^èþ¯èþ… &amp; Ë„æü×êË$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SHREE-TEL-0938-S04" w:ascii="SHREE-TEL-0938-S04" w:hAnsi="SHREE-TEL-0938-S04"/>
          <w:sz w:val="28"/>
          <w:szCs w:val="28"/>
        </w:rPr>
        <w:t xml:space="preserve">¼. ÐéÆæÿ¢ &amp; ÑË$ÐèþË$ &amp; Ðèþ¯èþÆæÿ$Ë$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5.  </w:t>
      </w:r>
      <w:r>
        <w:rPr>
          <w:rFonts w:cs="SHREE-TEL-0938-S04" w:ascii="SHREE-TEL-0938-S04" w:hAnsi="SHREE-TEL-0938-S04"/>
          <w:sz w:val="28"/>
          <w:szCs w:val="28"/>
        </w:rPr>
        <w:t>G. ÐéÆæÿ¢ õÜMæüÆæÿ×ý  Ñ«§é¯éË$ (C…rÆæÿ*ÓüÅË$, ç³{†M&gt; çÜÐèþ*ÐóþÔéË$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      </w:t>
      </w:r>
      <w:r>
        <w:rPr>
          <w:rFonts w:cs="SHREE-TEL-0938-S04" w:ascii="SHREE-TEL-0938-S04" w:hAnsi="SHREE-TEL-0938-S04"/>
          <w:sz w:val="28"/>
          <w:szCs w:val="28"/>
        </w:rPr>
        <w:t xml:space="preserve"> ¼. {ç³™óþÅMæüÐéÆæÿ¢Ë$ (MøÆæÿ$tË$, ¯óþÆæÿÐéÆæÿ¢Ë$, {MîüyéÐéÆæÿ¢Ë$, Ýë…çÜP</w:t>
        <w:softHyphen/>
        <w:t>–†Mæü ÐéÆæÿ¢Ë$)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  6.  G. çÜ…´ë§æþMæü$Ë$ &amp; Eç³çÜ…´ë§æþMæü$Ë$ &amp; Ñ«§æþ$Ë$ 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        ¼. Ðèþ*ÅVæügñýO¯èþ$Ï &amp; Ðèþ$íßýâê ç³{†MæüË$ &amp; Ýëíßý™èþÅç³{†MæüË$, í³ËÏË ç³{†MæüË$.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UNIT II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SHREE-TEL-0938-S04" w:ascii="SHREE-TEL-0938-S04" w:hAnsi="SHREE-TEL-0938-S04"/>
          <w:b/>
          <w:sz w:val="32"/>
          <w:szCs w:val="32"/>
        </w:rPr>
        <w:t>çÜ…\ýqË$:</w:t>
      </w:r>
      <w:r>
        <w:rPr>
          <w:rFonts w:cs="SHREE-TEL-0938-S04" w:ascii="SHREE-TEL-0938-S04" w:hAnsi="SHREE-TEL-0938-S04"/>
          <w:sz w:val="28"/>
          <w:szCs w:val="28"/>
        </w:rPr>
        <w:t xml:space="preserve"> 1.  ç³Ææÿ$çÙÐèþ$$Ë$      2. çÜÆæÿâæýÐèþ$$Ë$</w:t>
        <w:tab/>
        <w:t xml:space="preserve">3. íÜ¦ÆæÿÐèþ$$Ë$ </w:t>
        <w:tab/>
        <w:t xml:space="preserve">    4.{§æþ$™èþ…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b/>
          <w:bCs/>
          <w:sz w:val="28"/>
          <w:szCs w:val="28"/>
        </w:rPr>
        <w:tab/>
        <w:tab/>
        <w:t xml:space="preserve">        </w:t>
      </w:r>
      <w:r>
        <w:rPr>
          <w:rFonts w:cs="SHREE-TEL-0938-S04" w:ascii="SHREE-TEL-0938-S04" w:hAnsi="SHREE-TEL-0938-S04"/>
          <w:sz w:val="28"/>
          <w:szCs w:val="28"/>
        </w:rPr>
        <w:t xml:space="preserve">5. {§æþ$™èþ{ç³Mæü–†MæüÐèþ$$Ë$ </w:t>
        <w:tab/>
        <w:t>6. MæüâæýË$</w:t>
        <w:tab/>
        <w:t>7.™èþ™èþÞÐèþ$…</w:t>
        <w:tab/>
        <w:tab/>
        <w:t>8.™èþ§æþÂÐèþ…</w:t>
        <w:tab/>
        <w:t>9.§óþÔèýÅ…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      10. {V&gt;Ðèþ$Å…</w:t>
        <w:tab/>
        <w:t>11. {V&gt;çßýÅ…</w:t>
        <w:tab/>
        <w:t xml:space="preserve">  12. B{Ðóþ$yìþ™èþ…</w:t>
        <w:tab/>
        <w:t>13. çÜ…«¨</w:t>
        <w:tab/>
        <w:t>14.BVæüÐèþ$…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     15. B§óþÔèý…</w:t>
        <w:tab/>
        <w:t>16.ºçßý$âæý…</w:t>
        <w:tab/>
        <w:t xml:space="preserve">  17. ÐðþOMæüÍµMæü…</w:t>
        <w:tab/>
        <w:t>18.ïÜˆçÜÐèþ$…</w:t>
        <w:tab/>
        <w:t>19.çÜ…ÔóýÏçÙ…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                  20. ÿçÜÓ™èþÓ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UNIT III: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SHREE-TEL-0938-S04" w:ascii="SHREE-TEL-0938-S04" w:hAnsi="SHREE-TEL-0938-S04"/>
          <w:b/>
          <w:bCs/>
          <w:sz w:val="28"/>
          <w:szCs w:val="28"/>
        </w:rPr>
        <w:t xml:space="preserve"> </w:t>
      </w:r>
      <w:r>
        <w:rPr>
          <w:rFonts w:cs="SHREE-TEL-0938-S04" w:ascii="SHREE-TEL-0938-S04" w:hAnsi="SHREE-TEL-0938-S04"/>
          <w:b/>
          <w:bCs/>
          <w:sz w:val="32"/>
          <w:szCs w:val="32"/>
        </w:rPr>
        <w:t xml:space="preserve">çÜ…«§æþ$Ë$ : </w:t>
      </w:r>
    </w:p>
    <w:p>
      <w:pPr>
        <w:pStyle w:val="Normal"/>
        <w:autoSpaceDE w:val="false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</w:t>
      </w: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 1.çÜ…çÜP</w:t>
        <w:softHyphen/>
        <w:t xml:space="preserve">–™èþçÜ…«§æþ$Ë$ &amp; 1. çÜÐèþÆæÿ~  </w:t>
        <w:tab/>
        <w:t>2. Væü$×ý</w:t>
        <w:tab/>
        <w:t>3. Ðèþ–¨¦</w:t>
        <w:tab/>
        <w:t xml:space="preserve">4.Äæý$×ê§óþÔèý </w:t>
        <w:tab/>
        <w:t xml:space="preserve">5. A¯èþ$¯éíÜMæü </w:t>
      </w:r>
    </w:p>
    <w:p>
      <w:pPr>
        <w:pStyle w:val="Normal"/>
        <w:autoSpaceDE w:val="false"/>
        <w:ind w:firstLine="720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</w:t>
      </w:r>
      <w:r>
        <w:rPr>
          <w:rFonts w:cs="SHREE-TEL-0938-S04" w:ascii="SHREE-TEL-0938-S04" w:hAnsi="SHREE-TEL-0938-S04"/>
          <w:sz w:val="28"/>
          <w:szCs w:val="28"/>
        </w:rPr>
        <w:t xml:space="preserve">2. ™ðþË$Væü$çÜ…«§æþ$Ë$ &amp;     1. A™èþÓ </w:t>
        <w:tab/>
        <w:t>2. E™èþÓ</w:t>
        <w:tab/>
        <w:t>3. VæüçÜyæþ§æþÐé§óþÔèý…</w:t>
        <w:tab/>
        <w:t xml:space="preserve">4. {§æþ$™èþçÜÆæÿâê§óþÔèý… 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ab/>
        <w:tab/>
        <w:tab/>
        <w:tab/>
        <w:t xml:space="preserve">        5. Äæý$yéVæüÐèþ$…</w:t>
        <w:tab/>
        <w:tab/>
        <w:t>6. {†MæüçÜ…«¨</w:t>
        <w:tab/>
        <w:tab/>
        <w:t xml:space="preserve">7. B{Ðóþ$yìþ™èþ….  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cs="SHREE-TEL-0938-S04" w:ascii="SHREE-TEL-0938-S04" w:hAnsi="SHREE-TEL-0938-S04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HREE-TEL-0938-S04" w:ascii="SHREE-TEL-0938-S04" w:hAnsi="SHREE-TEL-0938-S04"/>
          <w:b/>
          <w:sz w:val="32"/>
          <w:szCs w:val="32"/>
        </w:rPr>
        <w:t>VæüÐèþ$°Mæü  :</w:t>
      </w:r>
      <w:r>
        <w:rPr>
          <w:rFonts w:cs="SHREE-TEL-0938-S04" w:ascii="SHREE-TEL-0938-S04" w:hAnsi="SHREE-TEL-0938-S04"/>
          <w:sz w:val="28"/>
          <w:szCs w:val="28"/>
        </w:rPr>
        <w:t xml:space="preserve">        1.   H§óþ°  A…Ôé°²_a &amp; ÐéÆæÿ¢¯èþ$  Æ&gt;Æÿ$$…^óþ  Ñ«§é¯èþ… &amp; Ñ$yŠþòÜÑ$çÜtÆŠÿÌZ  Ðèþ*{™èþÐóþ$  E…r$…¨. </w:t>
      </w:r>
    </w:p>
    <w:p>
      <w:pPr>
        <w:pStyle w:val="Normal"/>
        <w:autoSpaceDE w:val="false"/>
        <w:spacing w:lineRule="auto" w:line="360"/>
        <w:rPr/>
      </w:pP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2.  ò³O¯èþ õ³ÆöP¯èþ²  çÜ…\ýqË$ , çÜ…«§æþ$Í²  Ðèþ*{™èþÐóþ$  ç³È„æüMæü$ CÐéÓÍ. </w:t>
      </w:r>
    </w:p>
    <w:p>
      <w:pPr>
        <w:pStyle w:val="Normal"/>
        <w:autoSpaceDE w:val="false"/>
        <w:spacing w:lineRule="auto" w:line="360"/>
        <w:rPr>
          <w:rFonts w:ascii="SHREE-TEL-0938-S04" w:hAnsi="SHREE-TEL-0938-S04" w:cs="SHREE-TEL-0938-S04"/>
          <w:sz w:val="28"/>
          <w:szCs w:val="28"/>
        </w:rPr>
      </w:pP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3.  {ç³Ôèý²ç³{™èþ…ÌZ°   </w:t>
      </w:r>
      <w:r>
        <w:rPr>
          <w:rFonts w:cs="Arial" w:ascii="Arial" w:hAnsi="Arial"/>
        </w:rPr>
        <w:t>XI</w:t>
      </w:r>
      <w:r>
        <w:rPr>
          <w:rFonts w:cs="SHREE-TEL-0938-S04" w:ascii="SHREE-TEL-0938-S04" w:hAnsi="SHREE-TEL-0938-S04"/>
          <w:sz w:val="28"/>
          <w:szCs w:val="28"/>
        </w:rPr>
        <w:t xml:space="preserve">      ( 1 ¯èþ$…_  10 {ç³Ôèý²Ë$, HÐóþ°  A¯èþV&gt;  JMæüsìý Ìôý§é  Æðÿ…yæþ$ ÐéM&gt;ÅÌZÏ  </w:t>
      </w:r>
    </w:p>
    <w:p>
      <w:pPr>
        <w:pStyle w:val="Normal"/>
        <w:autoSpaceDE w:val="false"/>
        <w:spacing w:lineRule="auto" w:line="360"/>
        <w:ind w:left="1800" w:hanging="0"/>
        <w:rPr/>
      </w:pPr>
      <w:r>
        <w:rPr>
          <w:rFonts w:cs="SHREE-TEL-0938-S04" w:ascii="SHREE-TEL-0938-S04" w:hAnsi="SHREE-TEL-0938-S04"/>
          <w:sz w:val="28"/>
          <w:szCs w:val="28"/>
        </w:rPr>
        <w:t xml:space="preserve">çÜÐèþ*«§é¯éË  MøçÜ…  CÐéÓÍ) {ç³Ôèý² ÌZ </w:t>
      </w:r>
      <w:r>
        <w:rPr>
          <w:rFonts w:cs="Arial" w:ascii="Arial" w:hAnsi="Arial"/>
        </w:rPr>
        <w:t xml:space="preserve">  Question bank</w:t>
      </w:r>
      <w:r>
        <w:rPr>
          <w:rFonts w:cs="SHREE-TEL-0938-S04" w:ascii="SHREE-TEL-0938-S04" w:hAnsi="SHREE-TEL-0938-S04"/>
          <w:sz w:val="28"/>
          <w:szCs w:val="28"/>
        </w:rPr>
        <w:t xml:space="preserve">      ¯èþ$…_  Ðèþ*{™èþÐóþ$  CÐéÓÍ.  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cs="SHREE-TEL-0938-S04" w:ascii="SHREE-TEL-0938-S04" w:hAnsi="SHREE-TEL-0938-S04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**       **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. JOSEPH'S COLLEGE FOR WOMEN (AUTONOMOUS) VISAKHAPATNAM</w:t>
      </w:r>
    </w:p>
    <w:p>
      <w:pPr>
        <w:pStyle w:val="Normal"/>
        <w:autoSpaceDE w:val="false"/>
        <w:spacing w:lineRule="auto" w:line="228"/>
        <w:rPr>
          <w:rFonts w:ascii="Arial" w:hAnsi="Arial" w:cs="Arial"/>
        </w:rPr>
      </w:pPr>
      <w:r>
        <w:rPr>
          <w:rFonts w:cs="Arial" w:ascii="Arial" w:hAnsi="Arial"/>
        </w:rPr>
        <w:t xml:space="preserve">I B.A,B.COM, B.Sc,H.Sc  DEGREE EXAMINATION AT THE END OF II SEM – MARCH,2014 </w:t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</w:rPr>
        <w:t>II END SEMESTER</w:t>
        <w:tab/>
        <w:tab/>
        <w:tab/>
        <w:tab/>
        <w:t xml:space="preserve">        </w:t>
      </w:r>
      <w:r>
        <w:rPr>
          <w:rFonts w:cs="Arial" w:ascii="Arial" w:hAnsi="Arial"/>
          <w:b/>
          <w:bCs/>
        </w:rPr>
        <w:t>2nd Language</w:t>
      </w:r>
      <w:r>
        <w:rPr>
          <w:rFonts w:cs="Arial" w:ascii="Arial" w:hAnsi="Arial"/>
        </w:rPr>
        <w:tab/>
        <w:tab/>
        <w:tab/>
        <w:t xml:space="preserve">   TIME : 3hrs.</w:t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</w:rPr>
        <w:t xml:space="preserve">LT 2003 (3)              </w:t>
        <w:tab/>
        <w:tab/>
        <w:tab/>
        <w:t xml:space="preserve">   </w:t>
        <w:tab/>
        <w:t xml:space="preserve">  </w:t>
      </w:r>
      <w:r>
        <w:rPr>
          <w:rFonts w:cs="Arial" w:ascii="Arial" w:hAnsi="Arial"/>
          <w:b/>
          <w:bCs/>
        </w:rPr>
        <w:t>TELUGU</w:t>
      </w:r>
      <w:r>
        <w:rPr>
          <w:rFonts w:cs="Arial" w:ascii="Arial" w:hAnsi="Arial"/>
        </w:rPr>
        <w:t xml:space="preserve">    </w:t>
        <w:tab/>
        <w:tab/>
        <w:t xml:space="preserve">  </w:t>
        <w:tab/>
        <w:t xml:space="preserve">       </w:t>
        <w:tab/>
        <w:t xml:space="preserve">   MARKS:100</w:t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</w:rPr>
        <w:t>w.e.f – 2013 – 2014 (AA Batch)</w:t>
        <w:tab/>
      </w:r>
      <w:r>
        <w:rPr>
          <w:rFonts w:cs="Arial" w:ascii="Arial" w:hAnsi="Arial"/>
          <w:b/>
          <w:bCs/>
        </w:rPr>
        <w:t>(Telugu Journalism &amp; Grammar)</w:t>
        <w:tab/>
      </w:r>
    </w:p>
    <w:p>
      <w:pPr>
        <w:pStyle w:val="Normal"/>
        <w:autoSpaceDE w:val="false"/>
        <w:spacing w:lineRule="auto" w:line="22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 (</w:t>
      </w:r>
      <w:r>
        <w:rPr>
          <w:rFonts w:cs="SHREE-TEL-0938-S04" w:ascii="SHREE-TEL-0938-S04" w:hAnsi="SHREE-TEL-0938-S04"/>
          <w:b/>
          <w:sz w:val="32"/>
          <w:szCs w:val="32"/>
        </w:rPr>
        <w:t>™ðþË$Væü$ ç³{†M&gt; Ææÿ^èþ¯èþ  Ðèþ$ÇÄæý$$  ÐéÅMæüÆæÿ×ý…</w:t>
      </w:r>
      <w:r>
        <w:rPr>
          <w:rFonts w:cs="Arial" w:ascii="Arial" w:hAnsi="Arial"/>
          <w:b/>
        </w:rPr>
        <w:t>)</w:t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 xml:space="preserve">Telugu  </w:t>
      </w:r>
      <w:r>
        <w:rPr>
          <w:u w:val="single"/>
        </w:rPr>
        <w:t xml:space="preserve">   -     </w:t>
      </w:r>
      <w:r>
        <w:rPr>
          <w:rFonts w:cs="Arial" w:ascii="Arial" w:hAnsi="Arial"/>
          <w:sz w:val="28"/>
          <w:szCs w:val="28"/>
          <w:u w:val="single"/>
        </w:rPr>
        <w:t xml:space="preserve">Division  of   Marks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</w:t>
      </w:r>
      <w:r>
        <w:rPr>
          <w:rFonts w:cs="SHREE-TEL-0938-S04" w:ascii="SHREE-TEL-0938-S04" w:hAnsi="SHREE-TEL-0938-S04"/>
          <w:sz w:val="32"/>
          <w:szCs w:val="32"/>
        </w:rPr>
        <w:t xml:space="preserve">ÐéÅçÜÆæÿ*ç³  çÜÐèþ*«§é¯éË  MøçÜ…  I§æþ$ {ç³Ôèý²Ë$  CÐéÓÍ  Ðèþ$*yìþ…sìýMìü  çÜÐèþ*«§é¯éË$  Æ&gt;Äæý*Í. </w:t>
      </w:r>
    </w:p>
    <w:p>
      <w:pPr>
        <w:pStyle w:val="Normal"/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</w:r>
      <w:r>
        <w:rPr>
          <w:rFonts w:cs="Arial" w:ascii="Arial" w:hAnsi="Arial"/>
        </w:rPr>
        <w:t xml:space="preserve">I, II, III, IV, V </w:t>
        <w:tab/>
        <w:tab/>
        <w:tab/>
        <w:tab/>
        <w:tab/>
        <w:tab/>
        <w:tab/>
        <w:tab/>
        <w:tab/>
        <w:tab/>
        <w:t>3X12=36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</w:t>
      </w:r>
      <w:r>
        <w:rPr>
          <w:rFonts w:cs="SHREE-TEL-0938-S04" w:ascii="SHREE-TEL-0938-S04" w:hAnsi="SHREE-TEL-0938-S04"/>
          <w:sz w:val="32"/>
          <w:szCs w:val="32"/>
        </w:rPr>
        <w:t>çÜ…{Væüçßý çÜÐèþ*«§é¯éË  MøçÜ…  I§æþ$  {ç³Ôèý²Ë$  CÐéÓÍ, Ðèþ$*yìþ…sìýMìü  çÜ…{Væüçßý çÜÐèþ*«§é¯éË$  Æ&gt;Äæý*Í</w:t>
      </w:r>
    </w:p>
    <w:p>
      <w:pPr>
        <w:pStyle w:val="Normal"/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28"/>
          <w:szCs w:val="28"/>
        </w:rPr>
        <w:tab/>
      </w:r>
      <w:r>
        <w:rPr>
          <w:rFonts w:cs="Arial" w:ascii="Arial" w:hAnsi="Arial"/>
          <w:lang w:val="fr-FR"/>
        </w:rPr>
        <w:t xml:space="preserve">VI, VII, VIII, IX, X </w:t>
        <w:tab/>
        <w:tab/>
        <w:tab/>
        <w:tab/>
        <w:tab/>
        <w:tab/>
        <w:tab/>
        <w:tab/>
        <w:tab/>
        <w:t>3X6=18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88"/>
        <w:ind w:left="7200" w:hanging="7080"/>
        <w:rPr/>
      </w:pPr>
      <w:r>
        <w:rPr>
          <w:rFonts w:cs="SHREE-TEL-0938-S04" w:ascii="SHREE-TEL-0938-S04" w:hAnsi="SHREE-TEL-0938-S04"/>
          <w:sz w:val="32"/>
          <w:szCs w:val="32"/>
          <w:lang w:val="fr-FR"/>
        </w:rPr>
        <w:t xml:space="preserve">JMæüsìý, Æðÿ…yæþ$ ÐéM&gt;ÅÌZÏ  çÜÐèþ*«§é¯éË MøçÜ…  10 {ç³Ôèý²Ë$  CÐéÓÍ. ( 1 ¯èþ$…yìþ 10 ÐèþÆæÿMæü$ )       </w:t>
      </w:r>
      <w:r>
        <w:rPr>
          <w:rFonts w:cs="Arial" w:ascii="Arial" w:hAnsi="Arial"/>
          <w:lang w:val="fr-FR"/>
        </w:rPr>
        <w:t>10X2=20</w:t>
      </w:r>
    </w:p>
    <w:p>
      <w:pPr>
        <w:pStyle w:val="Normal"/>
        <w:autoSpaceDE w:val="false"/>
        <w:spacing w:lineRule="auto" w:line="288"/>
        <w:ind w:left="7200" w:hanging="7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88"/>
        <w:ind w:left="540" w:hanging="540"/>
        <w:rPr/>
      </w:pPr>
      <w:r>
        <w:rPr>
          <w:rFonts w:cs="Arial" w:ascii="Arial" w:hAnsi="Arial"/>
          <w:lang w:val="fr-FR"/>
        </w:rPr>
        <w:t xml:space="preserve">XII. </w:t>
      </w:r>
      <w:r>
        <w:rPr>
          <w:rFonts w:cs="SHREE-TEL-0938-S04" w:ascii="SHREE-TEL-0938-S04" w:hAnsi="SHREE-TEL-0938-S04"/>
          <w:sz w:val="32"/>
          <w:szCs w:val="32"/>
          <w:lang w:val="fr-FR"/>
        </w:rPr>
        <w:t xml:space="preserve">HÐóþ°  I§æþ$  çÜ…«§æþ$Ë õ³Ææÿ$Ï  CÐéÓÍ, Ðèþ$*yìþ…sìýMìü  çÜ*{™éË$  Æ&gt;íÜ,  E§éçßýÆæÿ×ýË$  Æ&gt;Äæý*Í. 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( 11, 12, 13, 14, 15)   </w:t>
        <w:tab/>
        <w:tab/>
        <w:tab/>
        <w:tab/>
        <w:tab/>
        <w:tab/>
        <w:tab/>
        <w:tab/>
        <w:t>3X6=18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lang w:val="fr-FR"/>
        </w:rPr>
        <w:t xml:space="preserve">XIII.  </w:t>
      </w:r>
      <w:r>
        <w:rPr>
          <w:rFonts w:cs="SHREE-TEL-0938-S04" w:ascii="SHREE-TEL-0938-S04" w:hAnsi="SHREE-TEL-0938-S04"/>
          <w:sz w:val="32"/>
          <w:szCs w:val="32"/>
          <w:lang w:val="fr-FR"/>
        </w:rPr>
        <w:t>HÐóþ°  G°Ñ$¨  çÜ…fqË  õ³Ææÿ$Ï  CÐéÓÍ.  ¯éÍY…sìýMìü  E§éçßýÆæÿ×ýË ç³NÆæÿÓMæü…V&gt;  Æ&gt;Äæý*Í.</w:t>
      </w:r>
      <w:r>
        <w:rPr>
          <w:rFonts w:cs="SHREE-TEL-0938-S04" w:ascii="SHREE-TEL-0938-S04" w:hAnsi="SHREE-TEL-0938-S04"/>
          <w:sz w:val="28"/>
          <w:szCs w:val="28"/>
          <w:lang w:val="fr-FR"/>
        </w:rPr>
        <w:t xml:space="preserve">  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szCs w:val="32"/>
          <w:lang w:val="fr-FR"/>
        </w:rPr>
        <w:t xml:space="preserve">( </w:t>
      </w:r>
      <w:r>
        <w:rPr>
          <w:rFonts w:cs="SHREE-TEL-0938-S04" w:ascii="SHREE-TEL-0938-S04" w:hAnsi="SHREE-TEL-0938-S04"/>
          <w:sz w:val="32"/>
          <w:szCs w:val="32"/>
          <w:lang w:val="fr-FR"/>
        </w:rPr>
        <w:t>G, ¼, íÜ, yìþ, C, G‹œ, h, òßý^Œþ )</w:t>
      </w:r>
      <w:r>
        <w:rPr>
          <w:rFonts w:cs="SHREE-TEL-0938-S04" w:ascii="SHREE-TEL-0938-S04" w:hAnsi="SHREE-TEL-0938-S04"/>
          <w:sz w:val="28"/>
          <w:szCs w:val="28"/>
          <w:lang w:val="fr-FR"/>
        </w:rPr>
        <w:tab/>
        <w:tab/>
        <w:tab/>
        <w:tab/>
        <w:tab/>
        <w:tab/>
      </w:r>
      <w:r>
        <w:rPr>
          <w:rFonts w:cs="Arial" w:ascii="Arial" w:hAnsi="Arial"/>
          <w:lang w:val="fr-FR"/>
        </w:rPr>
        <w:t>4X2=8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**  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TEL-0938-S0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5:00Z</dcterms:created>
  <dc:creator>sjc1</dc:creator>
  <dc:description/>
  <cp:keywords/>
  <dc:language>en-US</dc:language>
  <cp:lastModifiedBy>sjc</cp:lastModifiedBy>
  <cp:lastPrinted>2002-01-01T02:55:00Z</cp:lastPrinted>
  <dcterms:modified xsi:type="dcterms:W3CDTF">2016-02-06T06:10:00Z</dcterms:modified>
  <cp:revision>7</cp:revision>
  <dc:subject/>
  <dc:title>ST</dc:title>
</cp:coreProperties>
</file>