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II/IV SEMESTER</w:t>
        <w:tab/>
        <w:tab/>
        <w:t xml:space="preserve">          </w:t>
      </w:r>
      <w:r>
        <w:rPr>
          <w:rFonts w:cs="Arial" w:ascii="Arial" w:hAnsi="Arial"/>
          <w:b/>
        </w:rPr>
        <w:t>GENERAL EDUCATION</w:t>
      </w:r>
      <w:r>
        <w:rPr>
          <w:rFonts w:cs="Arial" w:ascii="Arial" w:hAnsi="Arial"/>
        </w:rPr>
        <w:tab/>
        <w:t xml:space="preserve">    </w:t>
        <w:tab/>
        <w:t xml:space="preserve">        Time: 2 Hrs/Week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S 3001/4001(2)</w:t>
        <w:tab/>
        <w:tab/>
      </w:r>
      <w:r>
        <w:rPr>
          <w:rFonts w:cs="Arial" w:ascii="Arial" w:hAnsi="Arial"/>
          <w:b/>
        </w:rPr>
        <w:t xml:space="preserve">      ENVIRONMENTAL STUDIES   </w:t>
        <w:tab/>
        <w:t xml:space="preserve">          </w:t>
      </w:r>
      <w:r>
        <w:rPr>
          <w:rFonts w:cs="Arial" w:ascii="Arial" w:hAnsi="Arial"/>
        </w:rPr>
        <w:t>Max.Marks : 50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.e.f 2013 – 2016 (AA Batch)</w:t>
      </w:r>
      <w:r>
        <w:rPr>
          <w:rFonts w:cs="Arial" w:ascii="Arial" w:hAnsi="Arial"/>
          <w:b/>
        </w:rPr>
        <w:t xml:space="preserve">  </w:t>
        <w:tab/>
        <w:tab/>
        <w:t>SYLLABUS</w:t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ind w:left="2340" w:hanging="162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enable the students to acquire a basic understanding of the Energy Resources of the Environment and associated problem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create awareness about the importance of Biodiversity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 have a clear understanding of Environmental concerns and need to follow sustainable development pract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u w:val="single"/>
        </w:rPr>
        <w:t xml:space="preserve">Environment &amp; Natural Resources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6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The Multidisciplinary nature of Environmental studies Definition, Scope and Importance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tural Resources. </w:t>
      </w:r>
    </w:p>
    <w:p>
      <w:pPr>
        <w:pStyle w:val="Normal"/>
        <w:ind w:left="19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Forest Resources: Use and over-exploitation, deforestation, causes and effects of deforestation; Conservation of forests. </w:t>
      </w:r>
    </w:p>
    <w:p>
      <w:pPr>
        <w:pStyle w:val="Normal"/>
        <w:ind w:left="19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Water Resources: Use and over-utilization; conservation of water, Rain water harvesting. </w:t>
      </w:r>
    </w:p>
    <w:p>
      <w:pPr>
        <w:pStyle w:val="Normal"/>
        <w:ind w:left="19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 Mineral Resources: Use and over-exploitation, impact of mining on environment. </w:t>
      </w:r>
    </w:p>
    <w:p>
      <w:pPr>
        <w:pStyle w:val="Normal"/>
        <w:ind w:left="19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Land Resources: Land as a source; Land degradation; Soil erosion; soil conservation. </w:t>
      </w:r>
    </w:p>
    <w:p>
      <w:pPr>
        <w:pStyle w:val="Normal"/>
        <w:ind w:left="19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 Food Resources: World food problems. </w:t>
      </w:r>
    </w:p>
    <w:p>
      <w:pPr>
        <w:pStyle w:val="Normal"/>
        <w:ind w:left="19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. Energy Resources: Renewable and non-renewable energy sources, use of alternate energy sources; citizen’s role in conservation; Sustainable life styl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Ecosyste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cept of an Ecosyst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ucture and function of an ecosyst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ers, Consumers &amp; Decompose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y flow in the ecosyst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od chains, food webs &amp; Ecological Pyramid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pes of Ecosystem (Brief Accoun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odiversity &amp; its Conservatio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left" w:pos="1980" w:leader="none"/>
        </w:tabs>
        <w:ind w:left="126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troduction – Definition: Genetic, Species and Ecosystem Diversity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  <w:tab w:val="left" w:pos="2340" w:leader="none"/>
        </w:tabs>
        <w:ind w:left="23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lue of Biodiversity: consumptive use, productive use, social, ethical, aesthetic  and option value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diversity at global &amp; National level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left" w:pos="2160" w:leader="none"/>
        </w:tabs>
        <w:ind w:left="1260" w:firstLine="540"/>
        <w:jc w:val="both"/>
        <w:rPr/>
      </w:pPr>
      <w:r>
        <w:rPr>
          <w:rFonts w:cs="Arial" w:ascii="Arial" w:hAnsi="Arial"/>
        </w:rPr>
        <w:t xml:space="preserve">Threats to biodiversity: Habitat loss, poaching of wildlif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left" w:pos="2160" w:leader="none"/>
        </w:tabs>
        <w:ind w:left="1260" w:firstLine="540"/>
        <w:jc w:val="both"/>
        <w:rPr/>
      </w:pPr>
      <w:r>
        <w:rPr>
          <w:rFonts w:cs="Arial" w:ascii="Arial" w:hAnsi="Arial"/>
        </w:rPr>
        <w:t xml:space="preserve">Endangered and endemic species of </w:t>
      </w:r>
      <w:r>
        <w:rPr/>
        <w:t>I</w:t>
      </w:r>
      <w:r>
        <w:rPr>
          <w:rFonts w:cs="Arial" w:ascii="Arial" w:hAnsi="Arial"/>
        </w:rPr>
        <w:t xml:space="preserve">ndi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left" w:pos="2160" w:leader="none"/>
        </w:tabs>
        <w:ind w:left="126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tion of biodiversity: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n-situ and Ex-situ conservation of biodiversity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UNIT – IV : Environmental Pollution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finition, Causes, effects and control measures of 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r Pollu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ter Pollu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l Pollu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ine Pollu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ise Pollu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rmal Pollu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clear hazards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oll of an individual in prevention of pollution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S 3001/4001(2)</w:t>
        <w:tab/>
        <w:tab/>
        <w:tab/>
        <w:tab/>
        <w:t>::2: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-  V :  Social Issues and the Environment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stainable developmen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vironmental Ethics : Issue and possible solutions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Environment protection Ac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ulation Explosion – Family Welfare Programm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vironment and human health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man Right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BOOKS:</w:t>
      </w:r>
    </w:p>
    <w:p>
      <w:pPr>
        <w:pStyle w:val="Normal"/>
        <w:ind w:left="108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Principles of Environmental Science – Inquiry and applications. By William P.Cumingham – Mary Ann Cumingha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ata McGraw – Hill Publishing Co.Ltd, New Delh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 Ecology &amp; Environment  - by P.D.Sharma Rastogi Publications, Meeru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Environmental Science Education by A. Paneer Selvam and Mohana Ramakrishnan sterling publishers private Ltd., New Delhi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Environmental studies – Anil kumar De &amp; Amal Kumar De New Age International (P)Ltd. Publishers, New Delhi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Glimpses of Environment – by Dr.K.V.S.G.Muralikrishna Environmental Protection society, Kakinada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 Environmental Concept – by Dr. Ajit Kumar Bera New Central Book Agency(P) Ltd. Calcutta 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 Environmental Economics – by Karpagam, M.Sterling Publishers Pvt. Ltd., New Delhi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 Environmental Management – Vol I &amp; II by R.K.Rai, A.C.Mahapatra &amp; N.P.Goel, Rawat Publications, Jaipur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** 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15"/>
        </w:tabs>
        <w:ind w:left="211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57:00Z</dcterms:created>
  <dc:creator>sjc</dc:creator>
  <dc:description/>
  <cp:keywords/>
  <dc:language>en-US</dc:language>
  <cp:lastModifiedBy>sjc</cp:lastModifiedBy>
  <cp:lastPrinted>2016-05-19T09:35:00Z</cp:lastPrinted>
  <dcterms:modified xsi:type="dcterms:W3CDTF">2016-11-22T09:32:00Z</dcterms:modified>
  <cp:revision>3</cp:revision>
  <dc:subject/>
  <dc:title/>
</cp:coreProperties>
</file>