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 AUTONOMOUS ) , VISAKHAPATNAM</w:t>
      </w:r>
    </w:p>
    <w:p>
      <w:pPr>
        <w:pStyle w:val="Normal"/>
        <w:rPr/>
      </w:pPr>
      <w:r>
        <w:rPr>
          <w:rFonts w:cs="Arial" w:ascii="Arial" w:hAnsi="Arial"/>
        </w:rPr>
        <w:t>IV SEMESTER</w:t>
        <w:tab/>
        <w:tab/>
        <w:tab/>
        <w:tab/>
        <w:tab/>
      </w:r>
      <w:r>
        <w:rPr>
          <w:rFonts w:cs="Arial" w:ascii="Arial" w:hAnsi="Arial"/>
          <w:b/>
        </w:rPr>
        <w:t>BIOCHEMISTRY</w:t>
      </w:r>
      <w:r>
        <w:rPr>
          <w:rFonts w:cs="Arial" w:ascii="Arial" w:hAnsi="Arial"/>
        </w:rPr>
        <w:tab/>
        <w:tab/>
        <w:t xml:space="preserve">            TIME : 4 Hrs/Week</w:t>
      </w:r>
    </w:p>
    <w:p>
      <w:pPr>
        <w:pStyle w:val="Normal"/>
        <w:rPr/>
      </w:pPr>
      <w:r>
        <w:rPr>
          <w:rFonts w:cs="Arial" w:ascii="Arial" w:hAnsi="Arial"/>
        </w:rPr>
        <w:t>BCH 4801 (3)</w:t>
        <w:tab/>
        <w:tab/>
        <w:tab/>
        <w:tab/>
        <w:tab/>
      </w:r>
      <w:r>
        <w:rPr>
          <w:rFonts w:cs="Arial" w:ascii="Arial" w:hAnsi="Arial"/>
          <w:b/>
        </w:rPr>
        <w:t xml:space="preserve">ENZYMOLOGY </w:t>
        <w:tab/>
      </w:r>
      <w:r>
        <w:rPr>
          <w:rFonts w:cs="Arial" w:ascii="Arial" w:hAnsi="Arial"/>
        </w:rPr>
        <w:tab/>
        <w:t xml:space="preserve">  </w:t>
        <w:tab/>
        <w:t xml:space="preserve">  Max. Marks : 1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w.e.f 2016-2019(“16AD”)</w:t>
        <w:tab/>
        <w:tab/>
        <w:tab/>
        <w:tab/>
        <w:t xml:space="preserve">  </w:t>
      </w:r>
      <w:r>
        <w:rPr>
          <w:rFonts w:cs="Arial" w:ascii="Arial" w:hAnsi="Arial"/>
          <w:b/>
        </w:rPr>
        <w:t xml:space="preserve">SYLLABU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the students to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lassify enzymes and describe their general effects and regulation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nderstand the process of enzyme catalysis and various factors affecting it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dentify methods of enzyme purification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escribe important biochemical techniques used for the cleansing and characterization of proteins including enzyme kinetic examinations 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pply the knowledge of enzyme to Industrial and Clinical process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b/>
        </w:rPr>
        <w:t>UNIT- 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INTRODUCTION</w:t>
      </w:r>
      <w:r>
        <w:rPr>
          <w:rFonts w:cs="Arial" w:ascii="Arial" w:hAnsi="Arial"/>
        </w:rPr>
        <w:t xml:space="preserve"> -  History, general characteristics, nomenclature, IUB enzyme classification (rationale, overview and specific examples) . Significance of numbering system. Definition with examples of holoenzyme, apoenzyme, coenzyme, cofactor, activator, inhibitors, active site (identification of groups excluded ) metallo-enzymes, units of enzyme activity, isoenzymes, monomeric enzymes, oligomeric enzymes and multi-enzymes complexes . Enzyme specificit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b/>
        </w:rPr>
        <w:t>UNIT- II:  ENZYME KINETICS –</w:t>
      </w:r>
      <w:r>
        <w:rPr>
          <w:rFonts w:cs="Arial" w:ascii="Arial" w:hAnsi="Arial"/>
        </w:rPr>
        <w:t xml:space="preserve"> Factors affecting enzyme activity : enzyme concentration, substrate concentration, pH and temperature. Derivation of Michaelis – Menten equation for uni-substrate reactions. Km and its significance. Line Weaver-Burk plot and its limitations. Importance of K</w:t>
      </w:r>
      <w:r>
        <w:rPr>
          <w:rFonts w:cs="Arial" w:ascii="Arial" w:hAnsi="Arial"/>
          <w:vertAlign w:val="subscript"/>
        </w:rPr>
        <w:t xml:space="preserve">cat </w:t>
      </w:r>
      <w:r>
        <w:rPr>
          <w:rFonts w:cs="Arial" w:ascii="Arial" w:hAnsi="Arial"/>
        </w:rPr>
        <w:t>/k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>. Bi-substrate reactions-brief Reversible and irreversible inhibition, competitive, non-competitive and uncompetitive inhibitions, determination of K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&amp; V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in presence and absence of inhibito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b/>
        </w:rPr>
        <w:t>UNIT- III:  ENZYME CATALYSIS :</w:t>
      </w:r>
      <w:r>
        <w:rPr>
          <w:rFonts w:cs="Arial" w:ascii="Arial" w:hAnsi="Arial"/>
        </w:rPr>
        <w:t xml:space="preserve">  Nature of non-enzymatic catalysis, Measurement and expression of enzyme activity-enzyme assays. Definition of IU, katal, enzyme turn over number and specific activity. 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Role cofactors in enzyme catalysis : NAD/NADP, FMN/FAD, coenzyme A , biocytin, cobamide, lipoamide, TPP, pyridoxal phosphate, tetrahydrofolate. Mechanism of enzyme action : Acid-base catalysis, electrostatic catalysis &amp; metalion catalysis. Regulation of enzyme activity, covalent modulation. distortion Mechanism of action of trypsin, carboxypeptidase, rinbonuclease and lysozym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b/>
        </w:rPr>
        <w:t>UNIT-IV: ENZYME PURIFICATION</w:t>
      </w:r>
      <w:r>
        <w:rPr>
          <w:rFonts w:cs="Arial" w:ascii="Arial" w:hAnsi="Arial"/>
        </w:rPr>
        <w:t xml:space="preserve"> – Methods for isolation, purification and characterization of enzymes. Allosteric enzymes (Ribozyme, Abzyme) – The role of enzymes – AT ca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b/>
        </w:rPr>
        <w:t>UNIT- V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INDUSTRIAL AND CLINICAL APPLICATION OF ENZYMES</w:t>
      </w:r>
      <w:r>
        <w:rPr>
          <w:rFonts w:cs="Arial" w:ascii="Arial" w:hAnsi="Arial"/>
        </w:rPr>
        <w:t xml:space="preserve">- Immobilization of enzyme and their industrial applications. Production of glucose from starch, cellulose and dextran; use of lactase in dairy industry; production of glucose-fructose syrup from sucrose; use of proteases in food, detergent and leather industry; medical application of enzymes ; use of glucose oxides  in enzyme electrod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ce, N.C&amp;Stevens, L (II Ed) Fundamentals of Enzymology. Oxford University Press, Chennai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hitkar, J.R.(1972) Principles of Enzymology for Food Science, M.Dekker Publishers, New York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yer, I(III Ed) Biochemistry. W.H.Freeman &amp; Co. San Francisc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*    **     **</w:t>
      </w:r>
    </w:p>
    <w:p>
      <w:pPr>
        <w:pStyle w:val="Normal"/>
        <w:ind w:left="50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jc w:val="both"/>
        <w:rPr/>
      </w:pPr>
      <w:r>
        <w:rPr>
          <w:rFonts w:cs="Arial" w:ascii="Arial" w:hAnsi="Arial"/>
        </w:rPr>
        <w:t>IV SEMESTER</w:t>
        <w:tab/>
        <w:tab/>
        <w:tab/>
        <w:tab/>
        <w:tab/>
      </w:r>
      <w:r>
        <w:rPr>
          <w:rFonts w:cs="Arial" w:ascii="Arial" w:hAnsi="Arial"/>
          <w:b/>
        </w:rPr>
        <w:t>BIOCHEMISTRY</w:t>
      </w:r>
      <w:r>
        <w:rPr>
          <w:rFonts w:cs="Arial" w:ascii="Arial" w:hAnsi="Arial"/>
        </w:rPr>
        <w:tab/>
        <w:tab/>
        <w:t xml:space="preserve">            TIME: 3 Hrs/Week</w:t>
      </w:r>
    </w:p>
    <w:p>
      <w:pPr>
        <w:pStyle w:val="Normal"/>
        <w:jc w:val="both"/>
        <w:rPr/>
      </w:pPr>
      <w:r>
        <w:rPr>
          <w:rFonts w:cs="Arial" w:ascii="Arial" w:hAnsi="Arial"/>
        </w:rPr>
        <w:t>BCH 4851 (2)</w:t>
        <w:tab/>
        <w:tab/>
        <w:tab/>
        <w:tab/>
        <w:tab/>
      </w:r>
      <w:r>
        <w:rPr>
          <w:rFonts w:cs="Arial" w:ascii="Arial" w:hAnsi="Arial"/>
          <w:b/>
        </w:rPr>
        <w:t>ENZYMOLOGY</w:t>
      </w:r>
      <w:r>
        <w:rPr>
          <w:rFonts w:cs="Arial" w:ascii="Arial" w:hAnsi="Arial"/>
        </w:rPr>
        <w:t xml:space="preserve"> </w:t>
        <w:tab/>
        <w:tab/>
        <w:t xml:space="preserve">  </w:t>
        <w:tab/>
        <w:t xml:space="preserve">  Max. Marks: 5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.e.f 2016 – 2019 (“16AD”)</w:t>
        <w:tab/>
        <w:tab/>
        <w:t xml:space="preserve">         </w:t>
      </w:r>
      <w:r>
        <w:rPr>
          <w:rFonts w:cs="Arial" w:ascii="Arial" w:hAnsi="Arial"/>
          <w:b/>
        </w:rPr>
        <w:t xml:space="preserve">PRACTICAL – II 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the students t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assify enzymes and describe their general effects and regulation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derstand the process of enzyme catalysis and various factors affecting it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ntify methods of enzyme purification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cribe important biochemical techniques used for the cleansing and characterization of proteins, including enzyme kinetic examinations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ly the knowledge of enzyme to Industrial and Clinical processes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 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zyme Assays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alivary amylase using starch as substrat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ffect of temperature on enzyme activity and determination of activation energ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ffect of pH on enzyme activity and determination of optium pH.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ffect of enzyme concentration on enzyme activity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Effect of substrate concentration on enzyme activity and determination of K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constant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say of acid phosphatase from potatoes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say of urease from (horse gram)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termination of proteolytic activity of trypsin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ERENCES: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ummer, D.T. (1979) An Introduction to Practical Biochemistry, Tata MC Graw Hill Book Co., Bombay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er B.L.(1961) Hawk’s Physiological Chemistry, Tata MC Graw Hill Book Co. Bomba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rtis, C.A &amp; Ashwood, E.R (Eds)(V Edn) Tietz Fundamentals of clinical Biochemistry . WBSaunders &amp; Co. New York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*     **      **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17:00Z</dcterms:created>
  <dc:creator>sjc</dc:creator>
  <dc:description/>
  <cp:keywords/>
  <dc:language>en-US</dc:language>
  <cp:lastModifiedBy>sjc</cp:lastModifiedBy>
  <dcterms:modified xsi:type="dcterms:W3CDTF">2017-03-17T07:17:00Z</dcterms:modified>
  <cp:revision>1</cp:revision>
  <dc:subject/>
  <dc:title>ST</dc:title>
</cp:coreProperties>
</file>