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ST.JOSEPH’S COLLEGE FOR WOMEN (AUTONOMOUS) VISAKHAPATNAM</w:t>
      </w:r>
    </w:p>
    <w:p>
      <w:pPr>
        <w:pStyle w:val="Normal"/>
        <w:spacing w:lineRule="auto" w:line="276"/>
        <w:rPr/>
      </w:pPr>
      <w:r>
        <w:rPr/>
        <w:t>I</w:t>
      </w:r>
      <w:r>
        <w:rPr>
          <w:rFonts w:cs="Arial" w:ascii="Arial" w:hAnsi="Arial"/>
        </w:rPr>
        <w:t xml:space="preserve"> SEMESTER                                         </w:t>
      </w:r>
      <w:r>
        <w:rPr>
          <w:rFonts w:cs="Arial" w:ascii="Arial" w:hAnsi="Arial"/>
          <w:b/>
        </w:rPr>
        <w:t>OFFICE MANAGEMENT</w:t>
      </w:r>
      <w:r>
        <w:rPr>
          <w:rFonts w:cs="Arial" w:ascii="Arial" w:hAnsi="Arial"/>
        </w:rPr>
        <w:t xml:space="preserve">                              Time: 7 hrs/week                       OFF 1401 (4)                      </w:t>
      </w:r>
      <w:r>
        <w:rPr>
          <w:rFonts w:cs="Arial" w:ascii="Arial" w:hAnsi="Arial"/>
          <w:b/>
        </w:rPr>
        <w:t>MANAGEMENT PRINCIPLES AND PRACTICE</w:t>
      </w:r>
      <w:r>
        <w:rPr>
          <w:rFonts w:cs="Arial" w:ascii="Arial" w:hAnsi="Arial"/>
        </w:rPr>
        <w:t xml:space="preserve">             MARKS: 100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.e.f:2017- 2020 (‘17AE’)             </w:t>
      </w:r>
      <w:r>
        <w:rPr>
          <w:rFonts w:cs="Arial" w:ascii="Arial" w:hAnsi="Arial"/>
          <w:b/>
        </w:rPr>
        <w:t xml:space="preserve"> </w:t>
        <w:tab/>
        <w:t xml:space="preserve">      SYLLABUS                                                                                     </w:t>
      </w:r>
    </w:p>
    <w:p>
      <w:pPr>
        <w:pStyle w:val="Normal"/>
        <w:tabs>
          <w:tab w:val="clear" w:pos="720"/>
          <w:tab w:val="left" w:pos="1515" w:leader="none"/>
        </w:tabs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Learning Objectives: The students wil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now and be familiar with the concepts in management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ir application and relevance in personal and professional situations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ave a critical appraisal of real life situations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alyse and evaluate managers and leaders to follow their example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Learning Outcomes: </w:t>
      </w:r>
      <w:r>
        <w:rPr>
          <w:rFonts w:cs="Arial" w:ascii="Arial" w:hAnsi="Arial"/>
        </w:rPr>
        <w:t>Upon completing this course the students should be able to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gnize and understand the role of planning and management in modern organizations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ok for opportunities to work with and better understand diversity in people and situations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importance of effective leadership for the success of the organizatio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ly the principles and skills in case analysis of organization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 problem-solving strategies and critical thinking in real life situation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ODULE 1: Management and Nature of Organization</w:t>
      </w:r>
      <w:r>
        <w:rPr>
          <w:rFonts w:cs="Arial" w:ascii="Arial" w:hAnsi="Arial"/>
        </w:rPr>
        <w:t xml:space="preserve"> </w:t>
        <w:tab/>
        <w:tab/>
        <w:tab/>
        <w:t>(20 hours – 1 credit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 xml:space="preserve">Units in Module – 1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inition of management, nature, purpos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volution and various schools to management thoughts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nciples and functions of Managemen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vels and type of managers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erial Roles, Skills and competenci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ey personal characteristics for Managerial success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MODULE 2: Planning and Organizing </w:t>
      </w:r>
      <w:r>
        <w:rPr>
          <w:rFonts w:cs="Arial" w:ascii="Arial" w:hAnsi="Arial"/>
        </w:rPr>
        <w:t xml:space="preserve"> </w:t>
        <w:tab/>
        <w:tab/>
        <w:tab/>
        <w:tab/>
        <w:tab/>
        <w:t>(20 hours – 1 credit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s in Module – 2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aning and nature of planning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ps in planning process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ypes of plans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ing as Managerial Function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ganization structure – formal and informal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inciples of Organizing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legation and Decentralisation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ODULE 3: Staffing and Controlling  </w:t>
        <w:tab/>
      </w:r>
      <w:r>
        <w:rPr>
          <w:rFonts w:cs="Arial" w:ascii="Arial" w:hAnsi="Arial"/>
        </w:rPr>
        <w:tab/>
        <w:tab/>
        <w:t xml:space="preserve">                     </w:t>
        <w:tab/>
        <w:tab/>
        <w:t xml:space="preserve"> (12 hours – 7 credit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Units in Module – 3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ffing as a function of Management – its functions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trolling – Meaning, Process and important techniques of controlling.  </w:t>
      </w:r>
    </w:p>
    <w:p>
      <w:pPr>
        <w:pStyle w:val="Normal"/>
        <w:spacing w:lineRule="auto" w:line="276"/>
        <w:ind w:left="936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F 1406 (4)</w:t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ODULE 4: Directing &amp; Leading</w:t>
      </w:r>
      <w:r>
        <w:rPr>
          <w:rFonts w:cs="Arial" w:ascii="Arial" w:hAnsi="Arial"/>
        </w:rPr>
        <w:t xml:space="preserve"> </w:t>
        <w:tab/>
        <w:tab/>
        <w:tab/>
        <w:t xml:space="preserve">                    </w:t>
        <w:tab/>
        <w:tab/>
        <w:t xml:space="preserve">  (12 hours – 7 credit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s in Module – 4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recting as a function of management - Principl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dership and vision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dership traits &amp; style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eaders behaviour – Managerial Grid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ODULE 5: Motivating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 xml:space="preserve">       </w:t>
        <w:tab/>
        <w:tab/>
        <w:t xml:space="preserve">   (12 hours – 6 credits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s in Module – 5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aning of managerial motivation and characteristic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eeds theories of motivation – Maslow, Herzberg and McClelland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erzberg’s Dual Factor Theory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ory X and Y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Book for Stud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oner, Freeman, Gilbert Jr. (2014). Management (6th edition), New Delhi: Prentice Hall Ind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commended Reading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upta, R.S., Sharma, B.D., &amp; Bhalla. N.S. (2011). Principles &amp; Practices of Management (11th edition). New Delhi: Kalyani Publish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ontz, H., &amp; Weihrich, H.  Essentials of Management, McGraw Hill Publish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 M Prasad, (2007). Principles and Practices of Management, Himalaya Publishing Hou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o, P.S. (2009). Principles of Management, Himalaya Publishing Hous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**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35:00Z</dcterms:created>
  <dc:creator>sjc</dc:creator>
  <dc:description/>
  <cp:keywords/>
  <dc:language>en-US</dc:language>
  <cp:lastModifiedBy>sjc</cp:lastModifiedBy>
  <dcterms:modified xsi:type="dcterms:W3CDTF">2017-03-20T08:36:00Z</dcterms:modified>
  <cp:revision>1</cp:revision>
  <dc:subject/>
  <dc:title>             </dc:title>
</cp:coreProperties>
</file>