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COLEGE FOR WOMEN (AUTONOMOUS),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ab/>
        <w:t xml:space="preserve">    BBA - ELECTIVE – HRM 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TIME: 5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BBA-C2 5201(4)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ab/>
        <w:t xml:space="preserve"> </w:t>
        <w:tab/>
        <w:t>STRATEGIC MANAGEMENT</w:t>
      </w:r>
      <w:r>
        <w:rPr>
          <w:rFonts w:cs="Arial" w:ascii="Arial" w:hAnsi="Arial"/>
          <w:sz w:val="24"/>
          <w:szCs w:val="24"/>
        </w:rPr>
        <w:t xml:space="preserve">               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5 – 2018 (“15AC”)       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:</w:t>
      </w:r>
      <w:r>
        <w:rPr>
          <w:rFonts w:cs="Arial" w:ascii="Arial" w:hAnsi="Arial"/>
          <w:sz w:val="24"/>
          <w:szCs w:val="24"/>
        </w:rPr>
        <w:t xml:space="preserve"> to make the students learn theoretically about the various strategies of busi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-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USINESS STRATEGY:</w:t>
      </w:r>
      <w:r>
        <w:rPr>
          <w:rFonts w:cs="Arial" w:ascii="Arial" w:hAnsi="Arial"/>
          <w:sz w:val="24"/>
          <w:szCs w:val="24"/>
        </w:rPr>
        <w:t xml:space="preserve"> Introduction, concept, functions, need of strategy; Essentials    of effective strategy; effects of inadequate strategies.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-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ATEGIC MANAGEMENT:</w:t>
      </w:r>
      <w:r>
        <w:rPr>
          <w:rFonts w:cs="Arial" w:ascii="Arial" w:hAnsi="Arial"/>
          <w:sz w:val="24"/>
          <w:szCs w:val="24"/>
        </w:rPr>
        <w:t xml:space="preserve"> definition, meaning, role, objective, Benefits, Importance of strategic management; Strategic management process; Role of Strategic management in policy making.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-III: STRATEGIC ANALYSI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, Definition, Need of Strategic analysis;   Environmental Scanning; Role of Strategic analysis in policy making.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-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ATEGIC FORMULATION, PLANNING&amp; IMPLEMENTATION:</w:t>
      </w:r>
      <w:r>
        <w:rPr>
          <w:rFonts w:cs="Arial" w:ascii="Arial" w:hAnsi="Arial"/>
          <w:sz w:val="24"/>
          <w:szCs w:val="24"/>
        </w:rPr>
        <w:t xml:space="preserve"> Types of strategies; Steps in Strategy Formulation; Strategic planning: definition, strategic planning process; Strategic Implementation process; Issues in strategic implementation. </w:t>
      </w:r>
    </w:p>
    <w:p>
      <w:pPr>
        <w:pStyle w:val="Normal"/>
        <w:spacing w:lineRule="auto" w:line="36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Case study)</w:t>
      </w:r>
    </w:p>
    <w:p>
      <w:pPr>
        <w:pStyle w:val="Normal"/>
        <w:spacing w:lineRule="auto" w:line="36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MODULE-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RATEGIC LEADERSHIP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, functions of strategic leadership; leadership traits; leadership styles; Strategic leadership and competitive advantage. (Case stud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ategic human resources management, Rajesh vishwanathan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resource strategies,salaman, Graem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radha Sharma Strategic Human Resource Management:An Indian Perspective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egic Human Resource Management:Agarwal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ategic Human Resource Management:Prasad 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54:00Z</dcterms:created>
  <dc:creator>sjc</dc:creator>
  <dc:description/>
  <cp:keywords/>
  <dc:language>en-US</dc:language>
  <cp:lastModifiedBy>sjc</cp:lastModifiedBy>
  <cp:lastPrinted>2017-03-16T12:31:00Z</cp:lastPrinted>
  <dcterms:modified xsi:type="dcterms:W3CDTF">2018-06-06T05:23:00Z</dcterms:modified>
  <cp:revision>3</cp:revision>
  <dc:subject/>
  <dc:title>       </dc:title>
</cp:coreProperties>
</file>