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rPr/>
      </w:pPr>
      <w:r>
        <w:rPr>
          <w:rFonts w:cs="Arial" w:ascii="Arial" w:hAnsi="Arial"/>
        </w:rPr>
        <w:t>V SEMESTER</w:t>
        <w:tab/>
        <w:tab/>
        <w:t xml:space="preserve">         </w:t>
        <w:tab/>
        <w:tab/>
      </w:r>
      <w:r>
        <w:rPr>
          <w:rFonts w:cs="Arial" w:ascii="Arial" w:hAnsi="Arial"/>
          <w:b/>
        </w:rPr>
        <w:t>PSYCHOLOGY</w:t>
      </w:r>
      <w:r>
        <w:rPr>
          <w:rFonts w:cs="Arial" w:ascii="Arial" w:hAnsi="Arial"/>
        </w:rPr>
        <w:tab/>
        <w:tab/>
        <w:tab/>
        <w:tab/>
        <w:t>TIME: 5 Hrs/week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PSY 5602 (4)                </w:t>
        <w:tab/>
        <w:t xml:space="preserve">              </w:t>
      </w:r>
      <w:r>
        <w:rPr>
          <w:rFonts w:cs="Arial" w:ascii="Arial" w:hAnsi="Arial"/>
          <w:b/>
          <w:lang w:val="fr-FR"/>
        </w:rPr>
        <w:t xml:space="preserve">SOCIAL PSYCHOLOGY – II </w:t>
        <w:tab/>
      </w:r>
      <w:r>
        <w:rPr>
          <w:rFonts w:cs="Arial" w:ascii="Arial" w:hAnsi="Arial"/>
          <w:lang w:val="fr-FR"/>
        </w:rPr>
        <w:tab/>
        <w:t xml:space="preserve">            Max. </w:t>
      </w:r>
      <w:r>
        <w:rPr>
          <w:rFonts w:cs="Arial" w:ascii="Arial" w:hAnsi="Arial"/>
        </w:rPr>
        <w:t>Marks : 100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w.e.f. 2015–18 (“15AC”)                              </w:t>
      </w:r>
      <w:r>
        <w:rPr>
          <w:rFonts w:cs="Arial" w:ascii="Arial" w:hAnsi="Arial"/>
          <w:b/>
          <w:lang w:val="fr-FR"/>
        </w:rPr>
        <w:t xml:space="preserve">SYLLABUS </w:t>
      </w:r>
      <w:r>
        <w:rPr>
          <w:rFonts w:cs="Arial" w:ascii="Arial" w:hAnsi="Arial"/>
          <w:lang w:val="fr-FR"/>
        </w:rPr>
        <w:t xml:space="preserve">                                   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To enable the students to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velop a better understanding of both their social environment and its relationship to their behaviou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Be acquainted with the different methods of Social Psycholog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come sensitive to the social and cultural forces at work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/>
        <w:t>I</w:t>
      </w:r>
      <w:r>
        <w:rPr>
          <w:rFonts w:cs="Arial" w:ascii="Arial" w:hAnsi="Arial"/>
        </w:rPr>
        <w:t>nquire, analyze, and relate the principles to everyday happenings.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UNIT – I: AGGRESSIONS &amp; HURTING OTHERS:</w:t>
      </w:r>
    </w:p>
    <w:p>
      <w:pPr>
        <w:pStyle w:val="Normal"/>
        <w:spacing w:lineRule="auto" w:line="360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he nature of Aggression. Instinct theory. Biological influences upon aggression. Frustration – Aggression theory – The distinction between frustration and deprivation – Does money buy happiness? – Is aggression learned Social Behaviour? How is aggression learned? When is aggression provoked? Influence upon Aggression – Aversive incidents: Pain – Heat – Attacks –Arousal : Pornography – Television. Group aggression – Reducing Aggression: Catharsis – A social learning approach.</w:t>
      </w:r>
    </w:p>
    <w:p>
      <w:pPr>
        <w:pStyle w:val="Normal"/>
        <w:spacing w:lineRule="auto" w:line="276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– II: ALTRUISM:</w:t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Helping Others:</w:t>
      </w:r>
      <w:r>
        <w:rPr>
          <w:rFonts w:cs="Arial" w:ascii="Arial" w:hAnsi="Arial"/>
        </w:rPr>
        <w:t xml:space="preserve"> Social Exchange; The Benefits and costs of helping. Alturism as disguised self-interest. Empathy as a source of genuine altruism. Social Norms: The reciprocity and the social responsibility norm. Sociobiology: Kin selection: Genes care for relatives in whom they reside. Reciprocity – Comparing and evaluating theories of Altruism.</w:t>
      </w:r>
    </w:p>
    <w:p>
      <w:pPr>
        <w:pStyle w:val="Normal"/>
        <w:spacing w:lineRule="auto" w:line="360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ituational influences; when are we likely to be Good Samaritans? Number of bystanders. Models: Helping when someone else does, people in a hurry. Whom do we help? Personal influences: Who are the Good Samaritans? Guilt – Mood – Personality Traits.</w:t>
      </w:r>
    </w:p>
    <w:p>
      <w:pPr>
        <w:pStyle w:val="Normal"/>
        <w:spacing w:lineRule="auto" w:line="360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ow can helping be increased? Undoing the restraints on helping, reduce ambiguity, increase responsibility, Guilt and concern for self – image. Socializing and Modeling Altruism. Attributing one’s helpful behaviour to altruistic motives. Learning about altruism.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– III: PREJUDICE:</w:t>
      </w:r>
    </w:p>
    <w:p>
      <w:pPr>
        <w:pStyle w:val="Normal"/>
        <w:spacing w:lineRule="auto" w:line="360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isliking others. What is Prejudice? How pervasive is prejudice? Racial Prejudice – Prejudice against women – Gender stereotypes – Gender attitudes – Social sources of prejudice. Social inequalities, Prejudice rationalizes inequalities – Blaming the victim: The self fulfilling prophecy lurks again – In-group and out-group – Conformity, institutional support – Emotional sources of prejudice – Frustration and aggression: the scapegoat theory – Personality Dynamics – Needs for status and group identification – The authoritarian personality – Cognitive sources of prejudice – Categorization, </w:t>
      </w:r>
    </w:p>
    <w:p>
      <w:pPr>
        <w:pStyle w:val="Normal"/>
        <w:spacing w:lineRule="auto" w:line="360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9360" w:firstLine="720"/>
        <w:rPr>
          <w:rFonts w:ascii="Arial" w:hAnsi="Arial" w:cs="Arial"/>
        </w:rPr>
      </w:pPr>
      <w:r>
        <w:rPr>
          <w:rFonts w:cs="Arial" w:ascii="Arial" w:hAnsi="Arial"/>
        </w:rPr>
        <w:t>..2..</w:t>
      </w:r>
    </w:p>
    <w:p>
      <w:pPr>
        <w:pStyle w:val="Normal"/>
        <w:spacing w:lineRule="auto" w:line="360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fr-FR"/>
        </w:rPr>
        <w:t>PSY 5602 (4)</w:t>
      </w:r>
      <w:r>
        <w:rPr>
          <w:rFonts w:cs="Arial" w:ascii="Arial" w:hAnsi="Arial"/>
        </w:rPr>
        <w:tab/>
        <w:tab/>
        <w:tab/>
        <w:tab/>
        <w:tab/>
        <w:t>::2::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rceived similarities within groups, differences between groups, The persuasive power of Distinctive stimuli – Distinctive people draw attention. Vivid – distinctive cases get remembered, Distinctive events produce illusory correlations – Attribution: Is it a just world? – The ultimate attribution error – The just world phenomenon – Cognitive consequences of Stereotypes – Stereotypes are self-perpetuating – Do stereotypes bias our judgements of individuals?</w:t>
      </w:r>
    </w:p>
    <w:p>
      <w:pPr>
        <w:pStyle w:val="Normal"/>
        <w:spacing w:lineRule="auto" w:line="360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rPr/>
      </w:pPr>
      <w:r>
        <w:rPr>
          <w:rFonts w:cs="Arial" w:ascii="Arial" w:hAnsi="Arial"/>
          <w:b/>
        </w:rPr>
        <w:t>UNIT – IV: ATTRACTION: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Fonts w:cs="Arial" w:ascii="Arial" w:hAnsi="Arial"/>
        </w:rPr>
        <w:tab/>
        <w:t>Liking and Loving others: - A simple theory of Attraction:- Liking: Who likes whom? – Proximity – Interaction – Anticipation of interaction – Mere exposure – Physical Attractiveness – Dating – The physical attractiveness stereotype – Who is attractive? Similarity versus  complementarity. Liking those who likes us – Attribution – Self Esteem and attraction – Gaining another’s esteem – Loving: Romantic Love – theory Variations in romantic love – Companionate Love – Self-Disclosure – Equity.</w:t>
      </w:r>
    </w:p>
    <w:p>
      <w:pPr>
        <w:pStyle w:val="Normal"/>
        <w:spacing w:lineRule="auto" w:line="360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rPr/>
      </w:pPr>
      <w:r>
        <w:rPr>
          <w:rFonts w:cs="Arial" w:ascii="Arial" w:hAnsi="Arial"/>
          <w:b/>
        </w:rPr>
        <w:t>UNIT – V: TECHNOLOGY AND CONTEMPORARY SOCIETY</w:t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rFonts w:cs="Arial" w:ascii="Arial" w:hAnsi="Arial"/>
        </w:rPr>
        <w:tab/>
        <w:t>Technology in the 1990’s – Human versus machines: The Psychology of everyday technologies – Living with computers: Computer Therapy – People and the world around us – The social physical environment and crowding: Being one of Many: The social environment and crowding. Designing &amp; Dormitory – Other environmental variables. Noise: Effects of Noise on performance, sound relationship and health. Air Pollution: Pollution and Behavior – Heat and Health – Cold – The built environment Room: Building: The city – Catastrophes and crises: Unnatural disaster: Terrorism Hostages – War and peace – Psychology and Promotion of peace.</w:t>
      </w:r>
    </w:p>
    <w:p>
      <w:pPr>
        <w:pStyle w:val="Normal"/>
        <w:spacing w:lineRule="auto" w:line="360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XT BOOK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260" w:leader="none"/>
        </w:tabs>
        <w:spacing w:lineRule="auto" w:line="360"/>
        <w:ind w:left="1800" w:hanging="900"/>
        <w:rPr/>
      </w:pPr>
      <w:r>
        <w:rPr>
          <w:rFonts w:cs="Arial" w:ascii="Arial" w:hAnsi="Arial"/>
          <w:lang w:val="fr-FR"/>
        </w:rPr>
        <w:t xml:space="preserve">Myers, David G. (1999), Social Psychology. </w:t>
      </w:r>
      <w:r>
        <w:rPr>
          <w:rFonts w:cs="Arial" w:ascii="Arial" w:hAnsi="Arial"/>
        </w:rPr>
        <w:t>VI Edition. Mc Graw Hill. US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lineRule="auto" w:line="360"/>
        <w:ind w:left="1800" w:hanging="900"/>
        <w:rPr/>
      </w:pPr>
      <w:r>
        <w:rPr>
          <w:rFonts w:cs="Arial" w:ascii="Arial" w:hAnsi="Arial"/>
        </w:rPr>
        <w:t xml:space="preserve">Baron, Robert A and Byrne, D(2003). Social Psychology X Edition. Prentice Hall of </w:t>
      </w:r>
      <w:r>
        <w:rPr/>
        <w:t>I</w:t>
      </w:r>
      <w:r>
        <w:rPr>
          <w:rFonts w:cs="Arial" w:ascii="Arial" w:hAnsi="Arial"/>
        </w:rPr>
        <w:t>ndia Private Limited New Delhi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REFERENCES 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>Baron, Robert A and Byrne D (1995) Understanding Human Interactions VII Edition. Prentice Hall of India Pvt. Ltd. New Delhi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>Worchel, S and Shebilske W. (1986) Psychology Principles and Applications Edition. Prentice-Hall. New Jersey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>Feldman, Robert, S. (1990) Understanding Psychology. II Edition. McGraw Publishing Company USA.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**     **      **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4:16:00Z</dcterms:created>
  <dc:creator>sjc</dc:creator>
  <dc:description/>
  <cp:keywords/>
  <dc:language>en-US</dc:language>
  <cp:lastModifiedBy>sjc</cp:lastModifiedBy>
  <cp:lastPrinted>2017-06-14T10:15:00Z</cp:lastPrinted>
  <dcterms:modified xsi:type="dcterms:W3CDTF">2017-06-14T04:51:00Z</dcterms:modified>
  <cp:revision>2</cp:revision>
  <dc:subject/>
  <dc:title>ST</dc:title>
</cp:coreProperties>
</file>