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V SEMESTER</w:t>
        <w:tab/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>PHYSICS</w:t>
        <w:tab/>
        <w:tab/>
      </w:r>
      <w:r>
        <w:rPr>
          <w:rFonts w:cs="Arial" w:ascii="Arial" w:hAnsi="Arial"/>
          <w:sz w:val="24"/>
          <w:szCs w:val="24"/>
        </w:rPr>
        <w:tab/>
        <w:tab/>
        <w:t xml:space="preserve">     Time: 4 Hrs/We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H 4401 (3)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>THERMAL PHYS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</w:t>
        <w:tab/>
        <w:t xml:space="preserve">      Max. Marks : 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TIVES:  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various physical processes involved in natur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e a physical phenomenon based on physical law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concepts and principles to face competitive examinations leading to higher studies and other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THERMODYNAMICS: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Introduction – isothermal and adiabatic changes – work done in isothermal and adiabatic processes – indicator diagram–reversible and irreversible processes–Carnot’s engine– its efficiency – Carnot’s theorem – Second law of thermodynamics (Clausius and Kelvin’s statements) – Kelvin scale of temperature – Entropy – Physical significance – entropy measurement – change in entropy in a reversible and irreversible cycles – entropy and second law of thermodynamics – entropy and disorder–entropy of universe – temperature entropy diagram – uses – change of entropy of a perfect gas – change of entropy when ice changes into steam – problems.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THERMODYNAMIC POTENTIALS AND MAXWELL’S EQUATIONS: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rmodynamic potentials – Maxwell’s relations– Gibb’s Helmholtz equation– importance – Clausis Claperyon equation and its applications – Stefan Boltzman’s law – ratio of specific heats – difference of two specific heats – for a perfect gas and van der wall’s gas – Joule Kelvin effect – Expression for cooling produced – inversion temperature – Joule Kelvin effect for perfect gas and van der wall’s gas – problems.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OW TEMPERATURE PHYSICS: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– Joule Thomson effect – principle of regenerative cooling–Distinction between Joule’s expansion, adiabatic expansion and Joule Kelvin expansion– liquefaction of air by Linde’s and Claude’s methods – Liquefaction of hydrogen – Liquefaction of helium by Kamerlingh Onnes and Kapitza’s methods – adiabatic demagnetization with necessay theory – refrigeration – working of vapour compression machine (Frigidaire) and vapour absorption machine – problems.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QUANTUM THEORY OF RADIATION: </w:t>
      </w:r>
    </w:p>
    <w:p>
      <w:pPr>
        <w:pStyle w:val="Normal"/>
        <w:spacing w:before="0" w:after="0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lack body and its radiation – Fery’s and Wien’s black bodies – energy distribution in black body radiation – Rayleigh Jean’s formula for energy distribution – derivation of Wien’s displacement law – Planck’s hypothesis – energy of an oscillator – Planck’s formula – Deduction of Wien’s law, Rayleigh Jean’s formula and Stefan’s law from Planck’s formula – problems.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/>
      </w:pPr>
      <w:r>
        <w:rPr>
          <w:rFonts w:cs="Arial" w:ascii="Arial" w:hAnsi="Arial"/>
          <w:sz w:val="24"/>
          <w:szCs w:val="24"/>
        </w:rPr>
        <w:t xml:space="preserve">PH 4401 (3)  </w:t>
        <w:tab/>
        <w:tab/>
        <w:tab/>
        <w:tab/>
        <w:tab/>
        <w:tab/>
        <w:t>::2::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STATISTICAL MECHANICS: </w:t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– Maxwell Boltzmann distribution law – Application to an ideal gas – MB distribution law of molecular speeds – mean speed, rms speed and most probable speed of a molecule – relation between them – quantum statistics – Bose Einstein distribution law – energy distribution of photon gas – Fermi Dirac distribution law – Fermi energy of electron gas – comparison between MB, BE and FD statistics – problems.</w:t>
      </w:r>
    </w:p>
    <w:p>
      <w:pPr>
        <w:pStyle w:val="Normal"/>
        <w:ind w:left="1254" w:hanging="125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54" w:hanging="1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Vol – II (Sanjeev Gupta &amp; SL Gupta) Jai Prakash nath &amp; co, Meerut (2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and Thermodynamics (Brijlal, N.Subrahmanyam) S Chand &amp; co, Delhi (197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t and Thermodynamics Vol – VI (Mark W. Zemansky) Mc Graw Hill Publisher, Singapore (198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book of Heat and Thermodynamics Vol – X (B Rajam &amp; L. Arora) SChand, Delhi (198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book of Thermal Physics Vol – I (OP Verma) published by RChand, Delhi (198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odynamics Vol – I by MS Yadav, Anmol publisher, New Delhi (1987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troduction to Thermodynamics Vol – I (Y.V.C Rao) Wiley Eastern limited publisher, Delhi (199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etic theory of gases Vol – I, Mc Graw hill publisher, New york (196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ty physics Vol – VI (Francis W Sears) Narosa publishing house, Delhi (198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 w:before="0" w:after="0"/>
        <w:ind w:left="16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pts of Physics Vol – II (HC Verma) Bharati bhavan publisher, Delhi (1993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**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V SEMESTER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HYSICS</w:t>
      </w:r>
      <w:r>
        <w:rPr>
          <w:rFonts w:cs="Arial" w:ascii="Arial" w:hAnsi="Arial"/>
          <w:sz w:val="24"/>
          <w:szCs w:val="24"/>
        </w:rPr>
        <w:tab/>
        <w:tab/>
        <w:tab/>
        <w:tab/>
        <w:t>Time: 3 hrs/we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H 4451(2)</w:t>
        <w:tab/>
        <w:tab/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PRACTICAL SYLLABUS – II B </w:t>
      </w:r>
      <w:r>
        <w:rPr>
          <w:rFonts w:cs="Arial" w:ascii="Arial" w:hAnsi="Arial"/>
          <w:sz w:val="24"/>
          <w:szCs w:val="24"/>
        </w:rPr>
        <w:tab/>
        <w:tab/>
        <w:tab/>
        <w:t xml:space="preserve"> Max. Marks: 5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6 – 2019 (“16AD”) </w:t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81" w:leader="none"/>
        </w:tabs>
        <w:spacing w:lineRule="auto" w:line="360" w:before="0" w:after="240"/>
        <w:ind w:left="2394" w:hanging="2394"/>
        <w:jc w:val="both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ab/>
        <w:t xml:space="preserve">To enable the students to understand the important concepts of Heat &amp; Optics and measure experimentally the physical constants lik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k, s and verify with standard value.</w:t>
      </w:r>
    </w:p>
    <w:p>
      <w:pPr>
        <w:pStyle w:val="Normal"/>
        <w:spacing w:lineRule="auto" w:line="240"/>
        <w:ind w:left="1425" w:hanging="1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5" w:hanging="1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 CONTENT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rsive power of grating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wave length of light – Wedge method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D Curve – Spectrometer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refractive index – Holloprism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termination of co-efficient of thermal conductivity – Lec’x method of bad conductor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arimeter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tion of specific heat of solid applying Barton’s radiation correction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ic kettle – Determination of efficiency (Demonstration)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length – Grating of Minimum deviation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B.Sc. Practical Physics</w:t>
      </w:r>
      <w:r>
        <w:rPr>
          <w:rFonts w:cs="Arial" w:ascii="Arial" w:hAnsi="Arial"/>
          <w:sz w:val="24"/>
          <w:szCs w:val="24"/>
        </w:rPr>
        <w:t xml:space="preserve"> – K. Hanumantha Rao, D.p. Sivaramiah &amp; D.V. Krishnamurthy, Maruthi book Depot, Guntur (2009)</w:t>
      </w:r>
    </w:p>
    <w:p>
      <w:pPr>
        <w:pStyle w:val="Normal"/>
        <w:spacing w:lineRule="auto" w:line="360" w:before="0" w:after="0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. Practical Physics N.N. Ghosh, Bharathi Bhavan, Thakur Bai Road, Kadamkaun, Patna (1996)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3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**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21:00Z</dcterms:created>
  <dc:creator>sjc</dc:creator>
  <dc:description/>
  <cp:keywords/>
  <dc:language>en-US</dc:language>
  <cp:lastModifiedBy>sjc</cp:lastModifiedBy>
  <dcterms:modified xsi:type="dcterms:W3CDTF">2017-06-05T09:23:00Z</dcterms:modified>
  <cp:revision>1</cp:revision>
  <dc:subject/>
  <dc:title>            </dc:title>
</cp:coreProperties>
</file>