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3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S 5302 (3)</w:t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FAMILY ECONOMICS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internal and external factors affecting financial decisions of a family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students ability to make wise use of money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mpact of government policies on family spending.</w:t>
      </w:r>
    </w:p>
    <w:p>
      <w:pPr>
        <w:pStyle w:val="Normal"/>
        <w:spacing w:lineRule="auto" w:line="360" w:before="0" w:after="0"/>
        <w:ind w:left="11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Family as an economic unit – Family – types, functions, Economic goals of family;                  Human wants – classification, characteristics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Family income – sources, types; Lifetime and Annual income profiles, Ways of  handling family income; Supplementing family income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II:   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mily Expenditure – Budget – steps, factors influenc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980" w:leader="none"/>
          <w:tab w:val="left" w:pos="2160" w:leader="none"/>
        </w:tabs>
        <w:spacing w:lineRule="auto" w:line="360" w:before="0" w:after="0"/>
        <w:ind w:left="306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of living – factors influencing.</w:t>
      </w:r>
    </w:p>
    <w:p>
      <w:pPr>
        <w:pStyle w:val="ListParagraph"/>
        <w:spacing w:lineRule="auto" w:line="360" w:before="0" w:after="0"/>
        <w:ind w:left="81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c)   Financial records – long term and short term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Credit – reasons, types, basis, credit instruments, wise use of credi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ings &amp; Investments – reasons, modes of savings; Investment – shares and debentur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xation – Canons of taxation, Types of taxes; National income – factors influenci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l, H.M. and Holcombe M. (1973) Your family and its money. Houghton Mifflin &amp; co. ltd., Bosten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ndaram K.P.M. (1968) Elementary Economics. Ram chand&amp; co.,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wett, K.K. &amp;Verma J.D. (1977) Elementary Economic Theory. S. Chand &amp; Co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penheim, I. (1965) The family as consumers. Macmillam&amp; Co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n, M.K. (1980) Home Management for Indian families. Kalyani Publishers, New Delhi.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**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5352 (2)</w:t>
        <w:tab/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FAMILY ECONOMICS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internal and external factors affecting financial decisions of a famil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ase students’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ability to make wise use of money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impact of government policies on family spending.</w:t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Survey on Economic goals of the family.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Plan a monthly budget for different income groups.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UNIT- III: </w:t>
      </w:r>
      <w:r>
        <w:rPr>
          <w:rFonts w:cs="Arial" w:ascii="Arial" w:hAnsi="Arial"/>
          <w:sz w:val="24"/>
          <w:szCs w:val="24"/>
        </w:rPr>
        <w:t xml:space="preserve">Planning various ways to reduce expenditure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Survey on various credit instruments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</w:t>
        <w:tab/>
      </w:r>
      <w:r>
        <w:rPr>
          <w:rFonts w:cs="Arial" w:ascii="Arial" w:hAnsi="Arial"/>
          <w:sz w:val="24"/>
          <w:szCs w:val="24"/>
        </w:rPr>
        <w:t xml:space="preserve">a) Survey on modes of savings. </w:t>
      </w:r>
    </w:p>
    <w:p>
      <w:pPr>
        <w:pStyle w:val="Normal"/>
        <w:tabs>
          <w:tab w:val="clear" w:pos="720"/>
          <w:tab w:val="left" w:pos="1217" w:leader="none"/>
        </w:tabs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b) Survey on types of tax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al, H.M. and Holcombe M. (1973) Your family and its money. Houghton Mifflin &amp; co. ltd., Bosten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ndaram K.P.M. (1968) Elementary Economics. Ram chand&amp; co.,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wett, K.K. &amp;Verma J.D. (1977) Elementary Economic Theory. S. Chand &amp; Co., New Delhi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penheim, I. (1965) The family as consumers. Macmillam&amp; Co., New York.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n, M.K. (1980) Home Management for Indian families. Kalyani Publishers, New Delhi. 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 **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30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3:00Z</dcterms:created>
  <dc:creator>sjc</dc:creator>
  <dc:description/>
  <cp:keywords/>
  <dc:language>en-US</dc:language>
  <cp:lastModifiedBy>sjc</cp:lastModifiedBy>
  <dcterms:modified xsi:type="dcterms:W3CDTF">2017-03-20T08:24:00Z</dcterms:modified>
  <cp:revision>1</cp:revision>
  <dc:subject/>
  <dc:title>ST</dc:title>
</cp:coreProperties>
</file>