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7 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A 3701(4)/ECS 3701(3) </w:t>
      </w:r>
      <w:r>
        <w:rPr>
          <w:rFonts w:cs="Arial" w:ascii="Arial" w:hAnsi="Arial"/>
          <w:b/>
          <w:sz w:val="24"/>
          <w:szCs w:val="24"/>
        </w:rPr>
        <w:t xml:space="preserve">INDIAN AND ANDHRA PRADESH ECONOMY  </w:t>
        <w:tab/>
      </w:r>
      <w:r>
        <w:rPr>
          <w:rFonts w:cs="Arial" w:ascii="Arial" w:hAnsi="Arial"/>
          <w:bCs/>
          <w:sz w:val="24"/>
          <w:szCs w:val="24"/>
        </w:rPr>
        <w:t xml:space="preserve">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w.e.f. 2016-2019 (“16AD”)     </w:t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concepts of development indices and measurement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structure of the Indian economy, and to meet the national requirement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ication of central development programs in the state of Andhra Prades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art practical knowledge in welfare programs of state and central governments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 –I 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) </w:t>
      </w:r>
      <w:r>
        <w:rPr>
          <w:rFonts w:cs="Arial" w:ascii="Arial" w:hAnsi="Arial"/>
          <w:b/>
          <w:sz w:val="24"/>
          <w:szCs w:val="24"/>
        </w:rPr>
        <w:t>INDIAN AGRICULTURE</w:t>
      </w:r>
      <w:r>
        <w:rPr>
          <w:rFonts w:cs="Arial" w:ascii="Arial" w:hAnsi="Arial"/>
          <w:sz w:val="24"/>
          <w:szCs w:val="24"/>
        </w:rPr>
        <w:t>: Importance of agriculture –Factors determining agricultural productivity-Agriculture infrastructure- Rural credit- Micro finance-SHGs- Crop insurance. Agricultural Price policy- Food Security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t>INDIAN INDUSTRY:</w:t>
      </w:r>
      <w:r>
        <w:rPr>
          <w:rFonts w:cs="Arial" w:ascii="Arial" w:hAnsi="Arial"/>
          <w:sz w:val="24"/>
          <w:szCs w:val="24"/>
        </w:rPr>
        <w:t xml:space="preserve"> Structure and Growth of Indian Industry-Classification – Features of 1991 Industrial policy. Concept of MSMEs--Small scale Industry-Problems and prospects in India- Foreign Direct Investment in Industrial sector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t>SERVICE SECTOR</w:t>
      </w:r>
      <w:r>
        <w:rPr>
          <w:rFonts w:cs="Arial" w:ascii="Arial" w:hAnsi="Arial"/>
          <w:sz w:val="24"/>
          <w:szCs w:val="24"/>
        </w:rPr>
        <w:t>: Structure and Growth –Types of services industries- Reforms in IT- Education- Health.-Foreign Direct Investment in Service sector-Trends in Service Sector contribution to econom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:</w:t>
      </w:r>
      <w:r>
        <w:rPr>
          <w:rFonts w:cs="Arial" w:ascii="Arial" w:hAnsi="Arial"/>
          <w:sz w:val="24"/>
          <w:szCs w:val="24"/>
        </w:rPr>
        <w:t xml:space="preserve"> NITI Ayog –Structure- Components- Objectives- Allocations-Performance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II: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aning and Definition of Growth and Development</w:t>
      </w:r>
    </w:p>
    <w:p>
      <w:pPr>
        <w:pStyle w:val="NoSpacing"/>
        <w:spacing w:lineRule="auto" w:line="360"/>
        <w:ind w:left="72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b) Sustainable Development- Regional balanced Development </w:t>
      </w:r>
    </w:p>
    <w:p>
      <w:pPr>
        <w:pStyle w:val="NoSpacing"/>
        <w:spacing w:lineRule="auto" w:line="360"/>
        <w:ind w:left="216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) Natural Resources- Mineral Resources’- Types and importance- Forests- Types -  Economic significance of Forests in India.</w:t>
      </w:r>
    </w:p>
    <w:p>
      <w:pPr>
        <w:pStyle w:val="NoSpacing"/>
        <w:spacing w:lineRule="auto" w:line="360"/>
        <w:ind w:left="270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) Population – Important demographic features, concept of population dividend – Measurement of HDI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b/>
          <w:sz w:val="24"/>
          <w:szCs w:val="24"/>
        </w:rPr>
        <w:t xml:space="preserve"> – IV:</w:t>
      </w:r>
      <w:r>
        <w:rPr>
          <w:rFonts w:cs="Arial" w:ascii="Arial" w:hAnsi="Arial"/>
          <w:sz w:val="24"/>
          <w:szCs w:val="24"/>
        </w:rPr>
        <w:t xml:space="preserve">  Economic Problems of India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a) Poverty: Causes and Remedial measures- Govt. Programs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b) Unemployment: Causes and Remedial measures- Govt. Programs-MGNREGA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DULE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>V:</w:t>
      </w:r>
      <w:r>
        <w:rPr>
          <w:rFonts w:cs="Arial" w:ascii="Arial" w:hAnsi="Arial"/>
          <w:sz w:val="24"/>
          <w:szCs w:val="24"/>
        </w:rPr>
        <w:t xml:space="preserve"> A.P ECONOMY:-Structure of Sunrise   A.P. Economy-GSDP - Sect oral Contribution Trends- A.P- Population - IT and small scale industry. SEZs - District wise performanc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hingra I.C. “Indian Economy” Sultan and Chand 2014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ddar Dutt and K.P. Sundaram- “Indian Economy” S. Chand and co.2015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rve Bank of India – Hand book of statistics on Indian Economy latest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K.Mishra and V.K. Puri-“Indian Economy” Himalaya publishing House 2015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    Time: 7 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S 3751(2)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INDIAN AND ANDHRA PRADESH ECONOMY  </w:t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16-2019 (“16AD”)     </w:t>
        <w:tab/>
      </w:r>
      <w:r>
        <w:rPr>
          <w:rFonts w:cs="Arial" w:ascii="Arial" w:hAnsi="Arial"/>
          <w:b/>
          <w:bCs/>
          <w:sz w:val="24"/>
          <w:szCs w:val="24"/>
        </w:rPr>
        <w:t>PRACTICAL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JECTIVES 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understand the concepts related to growth and development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acquire knowledge related to planning and its implementation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to know the nature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n and A.P.Economy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a. Agricultural finance, crop insuranc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b. Classification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es, MSM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c. Contribution of service sector to GDP.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Objectives, nature and components of 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Agog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Study on Natural, and Human Resources, Measurement of H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verty eradication programmes unemployment eradication programmes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Sectoral contribution in AP Econom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44:00Z</dcterms:created>
  <dc:creator>sjc</dc:creator>
  <dc:description/>
  <cp:keywords/>
  <dc:language>en-US</dc:language>
  <cp:lastModifiedBy>sjc</cp:lastModifiedBy>
  <cp:lastPrinted>2018-01-12T16:06:00Z</cp:lastPrinted>
  <dcterms:modified xsi:type="dcterms:W3CDTF">2018-06-07T08:38:00Z</dcterms:modified>
  <cp:revision>8</cp:revision>
  <dc:subject/>
  <dc:title>        </dc:title>
</cp:coreProperties>
</file>