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/>
        <w:t xml:space="preserve"> </w:t>
      </w:r>
      <w:r>
        <w:rPr/>
        <w:t>I</w:t>
      </w:r>
      <w:r>
        <w:rPr>
          <w:rFonts w:cs="Arial" w:ascii="Arial" w:hAnsi="Arial"/>
        </w:rPr>
        <w:t xml:space="preserve"> SEMESTER</w:t>
        <w:tab/>
        <w:tab/>
        <w:t xml:space="preserve">         </w:t>
      </w:r>
      <w:r>
        <w:rPr>
          <w:rFonts w:cs="Arial" w:ascii="Arial" w:hAnsi="Arial"/>
          <w:b/>
        </w:rPr>
        <w:t>ENGLISH LANGUAGE AND LITERATURE</w:t>
      </w:r>
      <w:r>
        <w:rPr>
          <w:rFonts w:cs="Arial" w:ascii="Arial" w:hAnsi="Arial"/>
        </w:rPr>
        <w:tab/>
        <w:tab/>
        <w:t>7 Hrs/Week</w:t>
      </w:r>
    </w:p>
    <w:p>
      <w:pPr>
        <w:pStyle w:val="Normal"/>
        <w:rPr/>
      </w:pPr>
      <w:r>
        <w:rPr>
          <w:rFonts w:cs="Arial" w:ascii="Arial" w:hAnsi="Arial"/>
        </w:rPr>
        <w:t>ELL1201 (4)</w:t>
        <w:tab/>
        <w:tab/>
        <w:tab/>
        <w:tab/>
        <w:t xml:space="preserve"> </w:t>
      </w:r>
      <w:r>
        <w:rPr>
          <w:rFonts w:cs="Arial" w:ascii="Arial" w:hAnsi="Arial"/>
          <w:b/>
        </w:rPr>
        <w:t>ELIZABETHAN AND MILTONIC AGE</w:t>
      </w:r>
      <w:r>
        <w:rPr>
          <w:rFonts w:cs="Arial" w:ascii="Arial" w:hAnsi="Arial"/>
        </w:rPr>
        <w:t xml:space="preserve"> </w:t>
        <w:tab/>
        <w:t xml:space="preserve">               Max. Marks 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.e.f 2017- 2020 (‘17AE’)</w:t>
      </w:r>
      <w:r>
        <w:rPr>
          <w:rFonts w:cs="Arial" w:ascii="Arial" w:hAnsi="Arial"/>
          <w:b/>
        </w:rPr>
        <w:t xml:space="preserve"> </w:t>
        <w:tab/>
        <w:tab/>
        <w:tab/>
        <w:tab/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come familiar with plays of William Shakespeare and the poems of the other writers of the Elizabethan and Miltonic Ag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spond to various literary works with knowledge of socio-cultural backgroun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extended reading of the poems of the same period for purpose of comparative study and for deepening their knowledge of the prescribed autho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. POETR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 Christopher Marlowe (1564-1593) </w:t>
        <w:tab/>
        <w:t>-    1. Dr. Faustus ( Act V.Sc iii Lines 66-131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William Shakespeare (1564 – 1616)   -    2. Sonnet 11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 John Donne (1572 – 1631) </w:t>
        <w:tab/>
        <w:tab/>
        <w:t xml:space="preserve">-     3. Holy Sonnet X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-     4. The Good Morro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 George Herbert (1593-1633)</w:t>
        <w:tab/>
        <w:tab/>
        <w:t>-     5.  Pea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 Andrew Marvell (1621 – 1678)</w:t>
        <w:tab/>
        <w:tab/>
        <w:t xml:space="preserve">-     6.  To his Coy Mistres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.  John Milton (1608 – 1674)</w:t>
        <w:tab/>
        <w:tab/>
        <w:t>-     7.  Sonnet XXII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8.  Paradise Lost (Book IX Lines 549-612)</w:t>
      </w:r>
    </w:p>
    <w:p>
      <w:pPr>
        <w:pStyle w:val="Normal"/>
        <w:spacing w:lineRule="auto" w:line="360"/>
        <w:ind w:left="6660" w:hanging="180"/>
        <w:rPr>
          <w:rFonts w:ascii="Arial" w:hAnsi="Arial" w:cs="Arial"/>
        </w:rPr>
      </w:pPr>
      <w:r>
        <w:rPr>
          <w:rFonts w:cs="Arial" w:ascii="Arial" w:hAnsi="Arial"/>
        </w:rPr>
        <w:t>(Eve’s surprise at the serpent’s Ability to speak)</w:t>
      </w:r>
    </w:p>
    <w:p>
      <w:pPr>
        <w:pStyle w:val="Normal"/>
        <w:spacing w:lineRule="auto" w:line="360"/>
        <w:ind w:left="64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  Paradise Lost (Book I  Lines 209-272)(Satan’s Speech)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I.  DRAMA :</w:t>
      </w:r>
      <w:r>
        <w:rPr>
          <w:rFonts w:cs="Arial" w:ascii="Arial" w:hAnsi="Arial"/>
        </w:rPr>
        <w:t xml:space="preserve">  a.  Detailed Study </w:t>
        <w:tab/>
        <w:t xml:space="preserve">:  Romeo and Juliet </w:t>
        <w:tab/>
        <w:tab/>
        <w:t xml:space="preserve">William Shakespeare 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            b.  Non-detailed Study  : The Tempest</w:t>
        <w:tab/>
        <w:t xml:space="preserve"> </w:t>
        <w:tab/>
        <w:t xml:space="preserve">William Shakespeare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III. METHODOLOGY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POETRY : </w:t>
      </w:r>
      <w:r>
        <w:rPr>
          <w:rFonts w:cs="Arial" w:ascii="Arial" w:hAnsi="Arial"/>
        </w:rPr>
        <w:t xml:space="preserve">1. </w:t>
      </w:r>
      <w:r>
        <w:rPr/>
        <w:t>I</w:t>
      </w:r>
      <w:r>
        <w:rPr>
          <w:rFonts w:cs="Arial" w:ascii="Arial" w:hAnsi="Arial"/>
        </w:rPr>
        <w:t>n the first stage poems are read out so as to elicit answers from the stude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 xml:space="preserve">n the second stage, poems are studied in detail to learn the deeper meaning to the poems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RAMA :</w:t>
      </w:r>
      <w:r>
        <w:rPr>
          <w:rFonts w:cs="Arial" w:ascii="Arial" w:hAnsi="Arial"/>
        </w:rPr>
        <w:tab/>
        <w:t xml:space="preserve">1.  Romeo and Juliet  will be studied in detail in class, eliciting answers from students.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Tempest -students read it and discuss the text in a few classes and further Analysis by the teacher is done to enable them to understand it bett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ng, William J.(1978) English Literature – Its History and its Significance. Kalyani Publishers, New Delh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adley, A.C.(1905). Shakespearean Tragedy. Macmillan Publishers Ltd., Lond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illips, Aune 1966. Milton’s Minor Poems, London University, Tutorial Press Lt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stor, P.E. and Dustoor, Homal P, 1963, The Poet’s Pen, Oxfor University Press, Lond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in, Arnold 1962 , John Donne’s Lyrics University of Minnesota Press, Minneapolis, Oxford University Press, Great Britai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anville – Barker Harley 1963 . Prefaces to Shakespeare Volume IV. Princeton University Press, U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1:00Z</dcterms:created>
  <dc:creator>sjc</dc:creator>
  <dc:description/>
  <cp:keywords/>
  <dc:language>en-US</dc:language>
  <cp:lastModifiedBy>sjc1</cp:lastModifiedBy>
  <cp:lastPrinted>2017-03-14T13:21:00Z</cp:lastPrinted>
  <dcterms:modified xsi:type="dcterms:W3CDTF">2017-03-14T07:53:00Z</dcterms:modified>
  <cp:revision>20</cp:revision>
  <dc:subject/>
  <dc:title>ST</dc:title>
</cp:coreProperties>
</file>